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А ГРАЖДАН ГОРОДА ПЫТЬ-ЯХ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ОБЩЕСТВЕННОЙ ПРИЕМНОЙ ПАРТИИ «ЕДИНАЯ РОССИ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27.11.2017 по 03.12.2017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61"/>
        <w:gridCol w:w="3131"/>
        <w:gridCol w:w="2929"/>
        <w:gridCol w:w="3003"/>
      </w:tblGrid>
      <w:tr>
        <w:trPr>
          <w:trHeight w:val="52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ДАТА ПРИЕМ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иема</w:t>
            </w:r>
          </w:p>
        </w:tc>
      </w:tr>
      <w:tr>
        <w:trPr>
          <w:trHeight w:val="522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ноября</w:t>
            </w:r>
          </w:p>
        </w:tc>
      </w:tr>
      <w:tr>
        <w:trPr>
          <w:trHeight w:val="10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 Константин Никола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гор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.30 – 18.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деенко Дмитрий Анатоль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ноября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ых Алексей Павл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город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.30 – 18.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тник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трудоустройство школьников горо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Местного политического сове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 – 19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крорайон, ул. Магистральная, дом 48, конфнренцзал МБУ Центр «Современник»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ятиков Алексей Александ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ноября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людова Татьяна Валерь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управляющего делам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.30 – 18.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дкова  Марина Павло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ноября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вский Олег Леонид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Секретарь Пыть-Яхского местного отделения Всероссийской политической парт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0.00-11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лакова Татьяна Никола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 по правовым вопрос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.30 – 18.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ейович Любовь Василье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олодежная политика  города Пыть-Ях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Местного политического сове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 – 18.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7 дом, офис отдела по молодежной политике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енко Андрей Пет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3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декабр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вский Олег Леонид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Пыть-Яхского местного отделения Всероссийской политической парт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1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рухин Михаил Юрь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 – 12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ндякина Марина Аркадь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 – 13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ятиков Алексей Александ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 – 14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лова Екатерина Серг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 – 15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иянова Юлия Александро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 – 16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ганов Марсел Мидхат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 – 17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енко Андрей Пет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Местного политического сове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7.00 – 18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Хужулов Супьян Султанови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: трудоустройство безработных граждан; трудоустройство безработных граждан, вернувшихся из мест лишения свобод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Местного политического сове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17.00 – 19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а микрорайон, ул. Волжская 7, кабинет директора завода ЖБИ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тникова Елена Владимиро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Местного политического сове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0 – 19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крорайон, ул. Магистральная, дом 48, конфнренцзал МБУ Центр «Современник»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айлов Игорь Василь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отдела по транспорту, дорогам и благоустройств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.00 – 19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таренко Ольга Григорь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декабр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вский Олег Леонид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Пыть-Яхского местного отделения Всероссийской политической парт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1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ятиков Алексей Александ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 – 12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тыко Елена Никола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 – 13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лова Екатерина Серг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 – 14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о Олег Викто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 – 15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ганов Марсел Мидхат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 – 16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еки Дмитрий Пет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 – 17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ушева Светлана Борисо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0 – 18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унов Ильдар Рамильян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заместителя главы города – начальник управления по жилищно-коммунальному комплексу, транспорту и дорогам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.00 – 19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рухин Михаил Юрь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декабря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ЦКАЯ ТАТЬЯНА АНДР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общественной приемн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а Д.А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.00 - 2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иянова Юлия Александро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– 11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тыко Елена Никола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 – 12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таренко Ольга Григорь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 – 13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о Олег Викто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 – 14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лова Екатерина Серге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 – 15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илов Константин Евгень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 – 16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ушева Светлана Борисо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 – 17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еки Дмитрий Пет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0 – 18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озов Александр Никола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первого заместителя главы гор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.00 – 19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ндякина Марина Аркадье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фракции «ЕДИНАЯ РОССИЯ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0 – 20.0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крорайон, 25 дом, офис общественной приемной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46:00Z</dcterms:created>
  <dc:creator>admin</dc:creator>
  <dc:description/>
  <dc:language>en-US</dc:language>
  <cp:lastModifiedBy>Екатерина Вагина</cp:lastModifiedBy>
  <cp:lastPrinted>2017-11-20T17:57:00Z</cp:lastPrinted>
  <dcterms:modified xsi:type="dcterms:W3CDTF">2017-11-21T07:46:00Z</dcterms:modified>
  <cp:revision>2</cp:revision>
  <dc:subject/>
  <dc:title/>
</cp:coreProperties>
</file>