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3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ГЛАВА ГОРОД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20.08.2014</w:t>
        <w:tab/>
        <w:tab/>
        <w:tab/>
        <w:t xml:space="preserve">      </w:t>
        <w:tab/>
        <w:tab/>
        <w:tab/>
        <w:tab/>
      </w:r>
      <w:r>
        <w:rPr>
          <w:b/>
          <w:color w:val="000000"/>
          <w:szCs w:val="28"/>
        </w:rPr>
        <w:t xml:space="preserve">      </w:t>
        <w:tab/>
        <w:tab/>
        <w:tab/>
        <w:t>№ 38-п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Благодарственным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ом главы города Пыть-Ях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В соответствии с Положением о Почетной грамоте, Благодарственном письме и Благодарности главы города Пыть-Яха, утвержденным решением Думы города Пыть-Яха от 03.04.2012 № 135, </w:t>
      </w:r>
      <w:r>
        <w:rPr>
          <w:color w:val="000000"/>
          <w:szCs w:val="28"/>
        </w:rPr>
        <w:t xml:space="preserve">протоколом заседания постоянно действующей комиссии по наградам и почетным званиям при главе города                   от 18.08.2014 № 71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szCs w:val="28"/>
        </w:rPr>
        <w:t>Наградить Благодарственным письмом главы города Пыть-Яха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За многолетний добросовестный труд, высокий уровень профессионализма, а также в честь празднования Дня строител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АДЖИЛОВА АБДУЛГАПУРА МАГОМЕДОВИЧ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чальника участ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ОО «Югансктрубопроводстрой»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2. За многолетний добросовестный труд, высокое профессиональное мастерство, а также в честь празднования 30-летнего юбилея цеха по поддержанию пластового давления № 3 ООО «РН-Юганскнефтегаз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ЕСТЬЯНИНОВА НИКОЛАЯ ИВАНОВИЧ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ашиниста насосной станции по закачке рабочего агента в плас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еха по поддержанию пластового давления № 3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правления поддержания пластового дав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ОО «РН-Юганскнефтегаз»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ХАРЕВА СЕРГЕЯ ВАЛЕРЬЕВИЧ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ашиниста насосной станции по закачке рабочего агента в плас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еха по поддержанию пластового давления № 3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правления поддержания пластового давления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center"/>
        <w:rPr>
          <w:szCs w:val="28"/>
        </w:rPr>
      </w:pPr>
      <w:r>
        <w:rPr>
          <w:szCs w:val="28"/>
        </w:rPr>
        <w:t>ООО «РН-Юганскнефтегаз»</w:t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ind w:firstLine="851"/>
        <w:jc w:val="both"/>
        <w:rPr>
          <w:szCs w:val="28"/>
        </w:rPr>
      </w:pPr>
      <w:r>
        <w:rPr>
          <w:szCs w:val="28"/>
        </w:rPr>
        <w:t>2. Муниципальному казенному учреждению «Управление материально – технического обеспечения органов местного самоуправления  города Пыть-Яха»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произвести выплату денежных средств для премирования награжденных </w:t>
      </w:r>
      <w:r>
        <w:rPr>
          <w:szCs w:val="28"/>
        </w:rPr>
        <w:t>Благодарственным письмом главы города Пыть-Яха в размере 2,0 тыс. рублей  за счет средств  городского бюджета.</w:t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после его подписания.</w:t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лава </w:t>
      </w:r>
    </w:p>
    <w:p>
      <w:pPr>
        <w:pStyle w:val="Normal"/>
        <w:rPr/>
      </w:pPr>
      <w:r>
        <w:rPr>
          <w:b/>
          <w:szCs w:val="28"/>
        </w:rPr>
        <w:t>города Пыть-Яха</w:t>
        <w:tab/>
        <w:tab/>
        <w:tab/>
        <w:tab/>
        <w:tab/>
        <w:tab/>
        <w:tab/>
        <w:t xml:space="preserve">      И.П. Тарас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5:04:00Z</dcterms:created>
  <dc:creator>Аналитический отдел</dc:creator>
  <dc:description/>
  <cp:keywords/>
  <dc:language>en-US</dc:language>
  <cp:lastModifiedBy>Admin</cp:lastModifiedBy>
  <cp:lastPrinted>2014-04-18T11:01:00Z</cp:lastPrinted>
  <dcterms:modified xsi:type="dcterms:W3CDTF">2014-08-19T11:19:00Z</dcterms:modified>
  <cp:revision>5</cp:revision>
  <dc:subject/>
  <dc:title> </dc:title>
</cp:coreProperties>
</file>