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3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ГЛАВА ГОРОД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26.04.2016</w:t>
        <w:tab/>
        <w:tab/>
        <w:tab/>
        <w:tab/>
        <w:tab/>
        <w:tab/>
        <w:tab/>
        <w:tab/>
        <w:tab/>
        <w:t>№ 19-пг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b/>
          <w:szCs w:val="28"/>
        </w:rPr>
        <w:t>главы города Пыть-Яха от 07.06.2011 № 9-пг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овете при главе города Пыть-Ях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тиводействию коррупци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округ город Пыть-Ях»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. от 22.08.2011 № 19-пг, от 23.01.2012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-пг, от 22.05.2012 № 25-пг, от 30.09.2013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7-пг, от 28.08.2015 № 44-пг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В соответствии с Федеральным законом от 25.12.2008 № 273-ФЗ          «О противодействии коррупции», законом Ханты-Мансийского автономного округа - Югры от 25.09.2008 № 86-оз «О мерах по противодействию коррупции в Ханты-Мансийском автономном округе»:</w:t>
      </w:r>
    </w:p>
    <w:p>
      <w:pPr>
        <w:pStyle w:val="ConsPlusTitle"/>
        <w:widowControl/>
        <w:tabs>
          <w:tab w:val="clear" w:pos="720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 4 постановления главы города Пыть-Яха от 07.06.2011 № 9-пг «О Совете при главе города Пыть-Яха по противодействию коррупции в органах местного самоуправления муниципального образования городской округ город Пыть-Ях» (в ред. от 22.08.2011 № 19-пг, от 23.01.2012 № 2-пг, от 22.05.2012 № 25-пг, от 30.09.2013 № 57-пг, от 28.08.2015 № 44-пг) изложить в следующей редакции: </w:t>
      </w:r>
    </w:p>
    <w:p>
      <w:pPr>
        <w:pStyle w:val="ConsPlusTitle"/>
        <w:widowControl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4. Контроль за выполнением настоящего постановления возложить на заместителя главы города Пыть-Яха.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№ 2 «Положение о Совете при главе города Пыть-Яха по противодействию коррупции в органах местного самоуправления муниципального образования городской округ город Пыть-Ях», утвержденное постановлением главы города Пыть-Яха от 07.06.2011 № 9-пг «О Совете при главе города Пыть-Яха по противодействию коррупции в органах местного самоуправления муниципального образования городской округ город       Пыть-Ях» (в ред. от 22.08.2011 № 19-пг, от 23.01.2012 № 2-пг, от 22.05.2012   № 25-пг, от 30.09.2013 № 57-пг, от 28.08.2015 № 44-пг) следующие измен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ConsPlusTitle"/>
        <w:widowControl/>
        <w:numPr>
          <w:ilvl w:val="1"/>
          <w:numId w:val="2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ункт 3.1.1 пункта 3.1 статьи 3 исключить.</w:t>
      </w:r>
    </w:p>
    <w:p>
      <w:pPr>
        <w:pStyle w:val="ConsPlusTitle"/>
        <w:widowControl/>
        <w:numPr>
          <w:ilvl w:val="1"/>
          <w:numId w:val="2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зац восьмой пункта 4.2 статьи 4 исключить.</w:t>
      </w:r>
    </w:p>
    <w:p>
      <w:pPr>
        <w:pStyle w:val="ConsPlusTitle"/>
        <w:widowControl/>
        <w:numPr>
          <w:ilvl w:val="1"/>
          <w:numId w:val="2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зац третий пункта 4.7 статьи 4 исключить.</w:t>
      </w:r>
    </w:p>
    <w:p>
      <w:pPr>
        <w:pStyle w:val="ConsPlusTitle"/>
        <w:widowControl/>
        <w:numPr>
          <w:ilvl w:val="1"/>
          <w:numId w:val="2"/>
        </w:numPr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ью 5 исключить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8"/>
          <w:highlight w:val="yellow"/>
        </w:rPr>
      </w:pPr>
      <w:r>
        <w:rPr>
          <w:rFonts w:cs="Times New Roman"/>
          <w:b/>
          <w:sz w:val="20"/>
          <w:szCs w:val="28"/>
          <w:highlight w:val="yellow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постановление в печатном средстве массовой информации «Официальный вестник»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города Пыть-Яха</w:t>
        <w:tab/>
        <w:tab/>
        <w:tab/>
        <w:tab/>
        <w:tab/>
        <w:t xml:space="preserve">                 И.П. Тарасова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14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28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15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2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9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50:00Z</dcterms:created>
  <dc:creator>Аналитический отдел</dc:creator>
  <dc:description/>
  <cp:keywords/>
  <dc:language>en-US</dc:language>
  <cp:lastModifiedBy>User240413</cp:lastModifiedBy>
  <cp:lastPrinted>2016-04-26T09:48:00Z</cp:lastPrinted>
  <dcterms:modified xsi:type="dcterms:W3CDTF">2016-04-26T04:50:00Z</dcterms:modified>
  <cp:revision>2</cp:revision>
  <dc:subject/>
  <dc:title> </dc:title>
</cp:coreProperties>
</file>