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проект  № </w:t>
      </w:r>
    </w:p>
    <w:p>
      <w:pPr>
        <w:pStyle w:val="Normal"/>
        <w:tabs>
          <w:tab w:val="clear" w:pos="708"/>
          <w:tab w:val="left" w:pos="6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размещения сведений о доходах,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расходах, об имуществе и обязательствах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лужащих Думы города Пыть-Яха и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четно-контрольной палаты города Пыть-Яха, 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членов их семей на официальном сайте Думы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и предоставления этих сведений </w:t>
      </w:r>
    </w:p>
    <w:p>
      <w:pPr>
        <w:pStyle w:val="ConsPlusTitle"/>
        <w:rPr/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, Постановлением Губернатора Ханты-Мансийского автономного округа-Югры от 21.08.2013          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-Югры и предоставления этих сведений общероссийским и окружным средствам массовой информации для опубликования» Дума города</w:t>
      </w:r>
    </w:p>
    <w:p>
      <w:pPr>
        <w:pStyle w:val="2"/>
        <w:tabs>
          <w:tab w:val="clear" w:pos="708"/>
          <w:tab w:val="left" w:pos="5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-57" w:hanging="0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left="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                   Пыть-Яха и членов их семей на официальном сайте Думы города Пыть-Яха и предоставления этих сведений средствам массовой информации для опубликования, согласн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города Пыть-Яха 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О.В. Шевченко                            __________О.Л. Кова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____»_______________ 2017 г.</w:t>
        <w:tab/>
        <w:t xml:space="preserve">                  «____»_______________ 2017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города Пыть-Ях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 размеще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Пыть-Яха и членов их семей на официальном сайте Думы города Пыть-Ях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Настоящий Порядок устанавливает механизм размещения на официальном сайте Думы города Пыть-Яха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муниципальных служащих Думы города Пыть-Яха и Счетно-контрольной палаты города Пыть-Яха замещающих должности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председателя Думы города Пыть-Яха, их супруг (супругов) и несовершеннолетних де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 официальном сайте Думы города Пыть-Яха размещаются и средствам массовой информации предоставляются для опубликования следующие </w:t>
      </w:r>
      <w:hyperlink r:id="rId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доходах, рас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 с указанием вида и марки, принадлежащих лицам, указанным в пункте 1 настоящего Порядка, на праве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лиц, указанных в пункте 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, указанных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(за исключением несовершеннолетних детей),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Думы города Пыть-Ях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(кроме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hyperlink r:id="rId8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несовершеннолетних детей муниципального служащего, указанного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.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0"/>
        <w:rPr/>
      </w:pPr>
      <w:r>
        <w:rPr>
          <w:sz w:val="28"/>
          <w:szCs w:val="28"/>
        </w:rPr>
        <w:t xml:space="preserve">3.5. Информацию, отнесенную к государственной тайне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4. На официальном сайте Думы города Пыть-Яха размещаются сведения о доходах, расходах, об имуществе и обязательствах имущественного характера по форме,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в том числе сумма дохода, полученного от продажи имущества либо осуществления иной деятельности в соответствии с федеральным законодательством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указанными в </w:t>
      </w:r>
      <w:hyperlink r:id="rId1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(за исключением их супруг (супругов) и несовершеннолетних детей) должностей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Думы города Пыть-Ях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6. Размещение на официальном сайте Думы города Пыть-Яха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 представленных лицами, указанными в пункте 1 настоящего Порядка, обеспечивается должностным лицом аппарата Думы города Пыть-Яха, ответственным за организацию работы по профилактике коррупционных и иных правонарушений (далее - лицо, ответственное за работу по профилактике коррупционных и иных правонарушений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7. Лицо, ответственное за организацию работы по профилактике коррупционных и иных правонарушений:</w:t>
      </w:r>
    </w:p>
    <w:p>
      <w:pPr>
        <w:pStyle w:val="Normal"/>
        <w:ind w:firstLine="561"/>
        <w:jc w:val="both"/>
        <w:rPr/>
      </w:pPr>
      <w:r>
        <w:rPr>
          <w:bCs/>
          <w:sz w:val="28"/>
          <w:szCs w:val="28"/>
        </w:rPr>
        <w:t>7.1. В течение трех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2.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7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 Думы города Пыть-Яха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680" w:top="899" w:footer="0" w:bottom="539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8. Лицо, ответственное за организацию работы по профилактике коррупционных и иных правонарушений, обеспечивающее размещение сведений о доходах, расходах, об имуществе и обязательствах имущественного характера на официальном сайте Думы города Пыть-Яха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>Порядку  размещения сведений о доходах, расходах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но-контрольной палаты города Пыть-Яха и членов 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ей на  официальном сайте Думы города Пыть-Я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этих сведений средств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должности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ериод с 1 января по 31 декабря _____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264"/>
        <w:gridCol w:w="1788"/>
        <w:gridCol w:w="1122"/>
        <w:gridCol w:w="1204"/>
        <w:gridCol w:w="1496"/>
        <w:gridCol w:w="1870"/>
        <w:gridCol w:w="935"/>
        <w:gridCol w:w="1134"/>
        <w:gridCol w:w="28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год (руб.)</w:t>
            </w:r>
            <w:r>
              <w:rPr/>
              <w:t xml:space="preserve">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) по приобретению ценных бумаг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й участия, паев в уставных (складочных) капиталах организаций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>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упруга (супруг) (без указания персональных  данных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совершеннолетний ребенок </w:t>
              <w:br/>
              <w:t xml:space="preserve">(без указания персональных </w:t>
              <w:br/>
              <w:t xml:space="preserve">данных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в том числе сумма дохода, полученного от продажи имущества либо осуществления иной деятельности в соответствии с федеральным законодательством;</w:t>
      </w:r>
    </w:p>
    <w:p>
      <w:pPr>
        <w:pStyle w:val="ConsPlusNormal"/>
        <w:ind w:firstLine="709"/>
        <w:jc w:val="both"/>
        <w:rPr/>
      </w:pPr>
      <w:bookmarkStart w:id="0" w:name="Par139"/>
      <w:bookmarkEnd w:id="0"/>
      <w:r>
        <w:rPr>
          <w:rFonts w:cs="Times New Roman" w:ascii="Times New Roman" w:hAnsi="Times New Roman"/>
          <w:sz w:val="28"/>
          <w:szCs w:val="28"/>
        </w:rPr>
        <w:t>&lt;**&gt;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в в уставных (складочных) капиталах организаций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720" w:gutter="0" w:header="709" w:top="765" w:footer="0" w:bottom="6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5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26;n=66408;fld=134;dst=100010" TargetMode="External"/><Relationship Id="rId4" Type="http://schemas.openxmlformats.org/officeDocument/2006/relationships/hyperlink" Target="consultantplus://offline/main?base=RLAW926;n=66408;fld=134;dst=100010" TargetMode="External"/><Relationship Id="rId5" Type="http://schemas.openxmlformats.org/officeDocument/2006/relationships/hyperlink" Target="consultantplus://offline/main?base=RLAW926;n=66408;fld=134;dst=100026" TargetMode="External"/><Relationship Id="rId6" Type="http://schemas.openxmlformats.org/officeDocument/2006/relationships/hyperlink" Target="consultantplus://offline/ref=23B45E8696CFFFA15843DB8AE1C0C819749B8E3F3F6581BFE2D46B1D5D50F5A92A93915A1FA00452DAA307N4N5K" TargetMode="External"/><Relationship Id="rId7" Type="http://schemas.openxmlformats.org/officeDocument/2006/relationships/hyperlink" Target="consultantplus://offline/main?base=LAW;n=97292;fld=134;dst=100013" TargetMode="External"/><Relationship Id="rId8" Type="http://schemas.openxmlformats.org/officeDocument/2006/relationships/hyperlink" Target="consultantplus://offline/main?base=LAW;n=117587;fld=134;dst=100020" TargetMode="External"/><Relationship Id="rId9" Type="http://schemas.openxmlformats.org/officeDocument/2006/relationships/hyperlink" Target="consultantplus://offline/main?base=LAW;n=55795;fld=134;dst=100011" TargetMode="External"/><Relationship Id="rId10" Type="http://schemas.openxmlformats.org/officeDocument/2006/relationships/hyperlink" Target="consultantplus://offline/ref=DD6F328884A40D8C23936DCB1D831C735D0254F5EDB7872310CBC2E939C5AEFD9F1C1B9A6255AA19C04924M5o8K" TargetMode="External"/><Relationship Id="rId11" Type="http://schemas.openxmlformats.org/officeDocument/2006/relationships/hyperlink" Target="consultantplus://offline/ref=DD6F328884A40D8C23936DCB1D831C735D0254F5EDB7872310CBC2E939C5AEFD9F1C1B9A6255AA19C04924M5o9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7:45:00Z</dcterms:created>
  <dc:creator>ODO1</dc:creator>
  <dc:description/>
  <cp:keywords/>
  <dc:language>en-US</dc:language>
  <cp:lastModifiedBy>User240413</cp:lastModifiedBy>
  <cp:lastPrinted>2017-01-19T14:30:00Z</cp:lastPrinted>
  <dcterms:modified xsi:type="dcterms:W3CDTF">2017-01-20T05:10:00Z</dcterms:modified>
  <cp:revision>4</cp:revision>
  <dc:subject/>
  <dc:title> </dc:title>
</cp:coreProperties>
</file>