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0.2016</w:t>
        <w:tab/>
        <w:tab/>
        <w:tab/>
        <w:tab/>
        <w:tab/>
        <w:tab/>
        <w:t xml:space="preserve">      </w:t>
        <w:tab/>
        <w:t xml:space="preserve">                     ПРОЕКТ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Об избрании главы города Пыть-Ях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Пыть-Яха, решением Думы города Пыть-Яха          от 27.04.2016 № 410 «О порядке избрания главы города Пыть-Яха Думой города Пыть-Яха из числа кандидатов, представленных конкурсной комиссией по результатам конкурса», рассмотрев решение конкурсной комиссии о результатах конкурса по отбору кандидатур на должность главы города          Пыть-Яха, оформленное протоколом заседания конкурсной комиссии по проведению конкурса по отбору кандидатур на должность главы города           Пыть-Яха от 25.10.2016 № 2, по результатам открытого голосования, состоявшегося 25 октября 2016 года, Дума гор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</w:rPr>
        <w:t>Считать избранным главой города Пыть-Яха сроком на пять лет ____________________________________________________________________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вступает в силу после его подпис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Опубликовать настоящее решение в печатном средстве массовой информации «Официальный вестник»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>
          <w:b w:val="false"/>
          <w:szCs w:val="28"/>
        </w:rPr>
        <w:tab/>
        <w:tab/>
        <w:tab/>
        <w:tab/>
        <w:tab/>
        <w:tab/>
        <w:tab/>
        <w:tab/>
      </w:r>
      <w:r>
        <w:rPr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_И.П.ТАРА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/>
      </w:pPr>
      <w:r>
        <w:rPr>
          <w:b/>
          <w:szCs w:val="28"/>
        </w:rPr>
        <w:tab/>
        <w:tab/>
        <w:tab/>
        <w:tab/>
        <w:tab/>
        <w:tab/>
        <w:tab/>
        <w:tab/>
        <w:t>«____»_____________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96" w:right="686" w:gutter="0" w:header="397" w:top="761" w:footer="0" w:bottom="38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47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26;n=61607;fld=134;dst=10093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17:00Z</dcterms:created>
  <dc:creator>Марина</dc:creator>
  <dc:description/>
  <cp:keywords/>
  <dc:language>en-US</dc:language>
  <cp:lastModifiedBy>AbramovaSV</cp:lastModifiedBy>
  <cp:lastPrinted>2016-10-21T12:17:00Z</cp:lastPrinted>
  <dcterms:modified xsi:type="dcterms:W3CDTF">2016-10-21T07:28:00Z</dcterms:modified>
  <cp:revision>5</cp:revision>
  <dc:subject/>
  <dc:title>Ханты-Мансийский автономный округ</dc:title>
</cp:coreProperties>
</file>