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к уточнению бюджета города Пыть-Яха на 2015 год и на плановый период 2016 и 2017 годов</w:t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Предлагаемым проектом вносятся изменения в решение Думы города от 18.12.2014 года № 303 «О бюджете города Пыть-Яха на 2015 год и на плановый период 2016 и 2017 годов», затрагивающие параметры бюджета города по доходам и расходам.</w:t>
      </w:r>
    </w:p>
    <w:p>
      <w:pPr>
        <w:pStyle w:val="Normal"/>
        <w:suppressAutoHyphens w:val="true"/>
        <w:ind w:firstLine="708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uppressAutoHyphens w:val="true"/>
        <w:ind w:firstLine="70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6"/>
          <w:szCs w:val="26"/>
        </w:rPr>
        <w:t>ДОХОДЫ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 основании уведомлений Департамента финансов Ханты-Мансийского автономного округа – Югры произведена корректировка б</w:t>
      </w:r>
      <w:r>
        <w:rPr>
          <w:iCs/>
          <w:spacing w:val="-4"/>
          <w:sz w:val="26"/>
          <w:szCs w:val="26"/>
        </w:rPr>
        <w:t xml:space="preserve">езвозмездных поступлений от других бюджетов бюджетной системы Российской Федерации на сумму 3 879,4 тыс. рублей (приложение № 2 к уточнению бюджета), в том числе: 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  <w:u w:val="single"/>
        </w:rPr>
        <w:t>увеличены на сумму 4 127,4 тыс. рублей: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120,0 тыс. рублей - субвенции бюджетам городских округов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»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" государственной программы "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 (ФБ) </w:t>
      </w:r>
      <w:r>
        <w:rPr>
          <w:iCs/>
          <w:sz w:val="26"/>
          <w:szCs w:val="26"/>
        </w:rPr>
        <w:t>(уведомление</w:t>
      </w:r>
      <w:r>
        <w:rPr>
          <w:iCs/>
          <w:spacing w:val="-4"/>
          <w:sz w:val="26"/>
          <w:szCs w:val="26"/>
        </w:rPr>
        <w:t xml:space="preserve"> Департамента финансов Ханты-Мансийского автономного округа</w:t>
      </w:r>
      <w:r>
        <w:rPr>
          <w:iCs/>
          <w:sz w:val="26"/>
          <w:szCs w:val="26"/>
        </w:rPr>
        <w:t xml:space="preserve"> № 500/02/12 от 02.02.2015);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986,3 тыс. рублей – прочие межбюджетные трансферты, передаваемые бюджетам городских округов, в рамках реализации наказов избирателей депутатам Думы Ханты-Мансийского автономного округа - Югры (ОБ) (уведомление Департамента финансов Ханты-Мансийского автономного округа № 500/01/89 от 26.01.2015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 086,8 тыс. рублей – прочие субсидии бюджетам городских округов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 государственной программы "Социально-экономическое развитие, инвестиции и инновации Ханты-Мансийского автономного округа - Югры на 2014-2020 годы" (ОБ) (уведомление Департамента финансов Ханты-Мансийского автономного округа № 500/03/10 от 02.03.2015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 934,3 тыс. рублей – прочие субсидии бюджетам городских округов на государственную поддержку малого и среднего предпринимательства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анты-Мансийского автономного округа - Югры на 2014-2020 годы" (ОБ) (уведомление Департамента финансов Ханты-Мансийского автономного округа № 500/03/36 от 04.03.2015).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  <w:u w:val="single"/>
        </w:rPr>
        <w:t xml:space="preserve"> </w:t>
      </w:r>
      <w:r>
        <w:rPr>
          <w:iCs/>
          <w:spacing w:val="-4"/>
          <w:sz w:val="26"/>
          <w:szCs w:val="26"/>
          <w:u w:val="single"/>
        </w:rPr>
        <w:t>уменьшены на сумму 248,0 тыс. рублей: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248,0 тыс. рублей - прочие субсидии бюджетам городских округов на оплату стоимости питания детей школьного возраста в оздоровительных лагерях с дневным пребыванием детей в рамках подпрограммы "Дети Югры" государственной программы "Социальная поддержка жителей Ханты-Мансийского автономного округа – Югры на 2014–2020 годы" (ОБ) </w:t>
      </w:r>
      <w:r>
        <w:rPr>
          <w:iCs/>
          <w:spacing w:val="-4"/>
          <w:sz w:val="26"/>
          <w:szCs w:val="26"/>
        </w:rPr>
        <w:t>(уведомление Департамента финансов Ханты-Мансийского автономного округа № 500/01/42 от 22.01.201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чие безвозмездные поступления в бюджеты городских округов увеличены на сумму 113 295,0 тыс. рублей (приложение № 4 к уточнению бюджета):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13 295,0 тыс. рублей – дополнительное соглашение № 1 к Соглашению о сотрудничестве от 23 мая 2014 года между Правительством Ханты-Мансийского автономного округа - Югры и ОАО "Нефтяная компания "Роснефть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15 года остаток средств межбюджетных трансфертов, полученных в 2014 году в форме субсидий, субвенций и иных межбюджетных трансфертов от вышестоящего бюджета составил 94 048,0 тыс. рублей, который был возвращен в бюджет автономного округа в январе текущего года. Из них подлежит передаче муниципальному образованию 67 729,1 тыс. рублей (приложение № 5 к уточнению бюджета). Таким образом, доходная часть бюджета муниципального образования уменьшена на сумму 28 112,4 тыс. рублей – возврат остатков субсидий, субвенций и иных межбюджетных трансфертов, имеющих целевое назначение, прошлых лет из бюджетов городских округов. Кроме того, доходы увеличены на сумму 1 793,6 тыс. рублей – это доходы бюджетов бюджетной системы Российской Федерации от возврата бюджетными и автономными учреждениями остатков субсидий прошлых лет.</w:t>
      </w:r>
    </w:p>
    <w:p>
      <w:pPr>
        <w:pStyle w:val="Defaul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лановому периоду на 2016 и 2017 годы корректировка осуществлена на основании уведомления Департамента финансов № 500/02/12 от 02.02.2015 года и в связи с принятием приказа Министерства финансов Российской Федерации от 16 декабря 2014 года № 15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. </w:t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</w:rPr>
        <w:t>Доходная часть бюджета города увеличена на общую сумму 90 855,5 тыс. рублей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сего, с учетом вышеуказанных уточнений, плановые значения доходной части бюджета муниципального образования составят </w:t>
      </w:r>
      <w:r>
        <w:rPr>
          <w:b/>
          <w:sz w:val="26"/>
          <w:szCs w:val="26"/>
        </w:rPr>
        <w:t>2 739 537,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внесением изменений в объемы межбюджетных трансфертов, поступивших в текущем году в сумме 3 879,4 тыс. руб., в соответствии с их целевым назначением, внесены изменения в структуру расходов бюджета городского округа город Пыть-Ях на 2015 год (приложение № 2 к уточнению бюджета). Средства направл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циально-экономическое развитие и инвестиции муниципального образования городской округ город Пыть-Ях на 2014-2020 годы» увеличены средства в сумме 3 021,1 тыс. рублей, в том числе на реализацию мероприятий по развитию многофункционального центра (1 086,8 тыс. рублей) и на оказание финансовой поддержки малого и среднего предпринима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наказов избирателей депутатам Думы Ханты-Мансийского автономного округа-Югры направлены средства в сумме 986,3 тыс. рублей, которые направлены на мероприятия  в рамках муниципальной программы «Развитие образования в муниципальном образовании городской округ город Пыть-Ях на 2014-2020 годы»  (СОШ № 6 на оснащение школьной видеостудии – 86,0 тыс. рублей, МДОАУ Солнышко на обустройство Монтессори-класса – 200,0 тыс. рублей, МАУ Горнолыжная база «Северное сияние» на приобретение спортинвентаря – 350,3 тыс. рублей, МАУ «Спортивный комплекс» на приобретение снегоуборочной машины, оборудования, спортинвентаря в сумме 350,0 тыс. рубле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» увеличены средства в сумме 120,0 тыс. рублей на содержание отдела записи актов гражданского состоя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оциальная поддержка жителей города Пыть-Яха на 2014-2020 годы уменьшены средства в сумме 248 тыс. рублей на оплату стоимости питания детей школьного возраста в оздоровительных лагерях с дневным пребыванием детей (в связи с корректировкой континген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ложение № 3 к уточнению бюджета отражено направление остатков прочих безвозмездных поступлений в сумме 82 619,2 тыс. рублей, поступивших в 2013-2014 годах </w:t>
      </w:r>
      <w:r>
        <w:rPr>
          <w:iCs/>
          <w:spacing w:val="-4"/>
          <w:sz w:val="26"/>
          <w:szCs w:val="26"/>
        </w:rPr>
        <w:t>на основании заключенных с</w:t>
      </w:r>
      <w:r>
        <w:rPr>
          <w:sz w:val="26"/>
          <w:szCs w:val="26"/>
        </w:rPr>
        <w:t xml:space="preserve">оглашений о социально-экономическом сотрудничестве, которые имеют целевое назначение. 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>На основании заключенного Соглашения о сотрудничестве между Правительством ХМАО-Югры и ОАО «Нефтяная компания «Роснефть» муниципальному образованию выделены средства в сумме 113 295,0 тыс. рублей, которые будут направлены на строительство ФСК с ледяной ареной в г. Пыть-Яхе (93 000 тыс. рублей) и на реализацию мероприятий в рамках ведомственной целевой программы «Благоустройство города Пыть-Яха на 2014-2016 годы» в сумме 20 295,0 тыс. рублей на приобретение спецтехники для муниципальных нужд (уборка территорий в границах городского округа и внутриквартальных проездов (приложение № 4 к уточнению бюдже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9 статьи 6 Закона ХМАО-Югры от 19.11.2014 № 88-оз «О бюджете Ханты-Мансийского автономного округа –Югры на 2015 год и на плановый период 2016 и 2017 годов» произведен возврат межбюджетных трансфертов в сумме 67 729,1 тыс. рублей, из них 52 300,5 тыс. рублей на реализацию муниципальной программы «Обеспечение доступным и комфортным жильем жителей муниципального образования городской округ город Пыть-Ях в 2014-2020 годах», 12 308,8 тыс. рублей – адресная программа по переселению граждан из аварийного жилья. Данные средства имеют целевое назначение и направлены на те же цели в очередном финансовом году (приложение № 5 к уточнению бюджет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 и пунктом 28 решения Думы города Пыть-Яха от 18.12.2014 № 303 «О бюджете города Пыть-Яха на 2015 год и плановый период 2016 и 2017 годов» на основании писем исполнителей (соисполнителей) муниципальных программ произведено перераспределение объемов финансирования в разрезе ведомственной структуры расходов бюджета (приложение к уточнению № 6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сего с учетом вышеуказанных уточнений сумма расходов бюджета городского округа на 2015 год составила </w:t>
      </w:r>
      <w:r>
        <w:rPr>
          <w:b/>
          <w:sz w:val="26"/>
          <w:szCs w:val="26"/>
        </w:rPr>
        <w:t>2 943 102,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в</w:t>
      </w:r>
      <w:r>
        <w:rPr>
          <w:sz w:val="26"/>
          <w:szCs w:val="26"/>
        </w:rPr>
        <w:t xml:space="preserve"> ходе корректировки доходной и расходной части бюджета составил  203 565,1 тыс. рублей. Превышение предельного размера дефицита местного бюджета, установленного пунктом 3 статьи 92.1. Бюджетного Кодекса РФ, обусловлено включением  в состав источников финансирования дефицита местного бюджета остатков средств на счетах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основании уведомлений Департамента финансов ХМАО-Югры и приказа Департамента финансов ХМАО-Югры произведена корректировка бюджетных ассигнований в плановом периоде 2016 и 2017 годах. Увеличены средства в сумме 161,5 тыс. рублей и 211,0 тыс. рублей соответственно на 2017 год на содержание отдела ЗАГСа. В соответствии с Приказом Департамента финансов ХМАО-Югры от 12.12.2014 № 30-нп произведена корректировка в части отнесения по соответствующим кодам расходов субвенции на выплату компенсации части родительской платы за присмотр и уход за детьми в образовательных учреждениях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 администрации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комитета по финансам                      </w:t>
        <w:tab/>
        <w:tab/>
        <w:t>В.В. Стефогло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9:00Z</dcterms:created>
  <dc:creator>OUIO2</dc:creator>
  <dc:description/>
  <cp:keywords/>
  <dc:language>en-US</dc:language>
  <cp:lastModifiedBy>Сергей Медведев</cp:lastModifiedBy>
  <cp:lastPrinted>2015-03-16T09:36:00Z</cp:lastPrinted>
  <dcterms:modified xsi:type="dcterms:W3CDTF">2015-03-17T07:24:00Z</dcterms:modified>
  <cp:revision>652</cp:revision>
  <dc:subject/>
  <dc:title>ДОХОДЫ</dc:title>
</cp:coreProperties>
</file>