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sz w:val="27"/>
          <w:szCs w:val="27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</w:t>
        <w:tab/>
        <w:tab/>
        <w:t xml:space="preserve">      </w:t>
        <w:tab/>
        <w:tab/>
        <w:t xml:space="preserve">    № про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18.12.2014 № 303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на 2015 год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16 и 2017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й округ город Пыть-Ях, утвержденным решением Думы города Пыть-Яха</w:t>
        <w:br/>
        <w:t>от 21.03.2014 № 25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в решение Думы города Пыть-Яха от 18.12.2014 № 303 </w:t>
        <w:br/>
        <w:t>«О бюджете города Пыть-Яха на 2015 год и плановый период 2016 и 2017 годов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260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560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абзаце втором слова «2 648 681,9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739 537,4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абзаце третьем слова «2 675 579,9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943 102,5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1.3. В абзаце четвертом слова «26 898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03 565,1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В абзаце шестом слова «на 1 января 2016 года в сумме 290 509,1 </w:t>
      </w:r>
      <w:r>
        <w:rPr>
          <w:bCs/>
          <w:sz w:val="28"/>
          <w:szCs w:val="28"/>
        </w:rPr>
        <w:t>тыс. рублей, в том числе предельный объем обязательств по муниципальным гарантиям в сумме 263 611,1 тыс. рублей</w:t>
      </w:r>
      <w:r>
        <w:rPr>
          <w:sz w:val="28"/>
          <w:szCs w:val="28"/>
        </w:rPr>
        <w:t xml:space="preserve">» заменить словами «на 1 января 2016 года в сумме 420 720,0 </w:t>
      </w:r>
      <w:r>
        <w:rPr>
          <w:bCs/>
          <w:sz w:val="28"/>
          <w:szCs w:val="28"/>
        </w:rPr>
        <w:t>тыс. рублей, в том числе предельный объем обязательств по муниципальным гарантиям в сумме 343 611,1 тыс. рублей.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260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560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2.1. В абзаце втором слова «2 549 601,8 </w:t>
      </w:r>
      <w:r>
        <w:rPr>
          <w:bCs/>
          <w:sz w:val="28"/>
          <w:szCs w:val="28"/>
        </w:rPr>
        <w:t>тыс. рублей и на 2017 год в сумме 2 621 235,8 тыс. рублей</w:t>
      </w:r>
      <w:r>
        <w:rPr>
          <w:sz w:val="28"/>
          <w:szCs w:val="28"/>
        </w:rPr>
        <w:t xml:space="preserve">» заменить словами «2 549 763,3 </w:t>
      </w:r>
      <w:r>
        <w:rPr>
          <w:bCs/>
          <w:sz w:val="28"/>
          <w:szCs w:val="28"/>
        </w:rPr>
        <w:t>тыс. рублей и на 2017 год в сумме 2 621 446,8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/>
      </w:pPr>
      <w:r>
        <w:rPr>
          <w:sz w:val="28"/>
          <w:szCs w:val="28"/>
        </w:rPr>
        <w:t xml:space="preserve">1.2.2. В абзаце третьем слова «2 631 727,2 </w:t>
      </w:r>
      <w:r>
        <w:rPr>
          <w:bCs/>
          <w:sz w:val="28"/>
          <w:szCs w:val="28"/>
        </w:rPr>
        <w:t>тыс. рублей, в том числе условно утвержденные расходы в сумме 30 642,9 тыс. рублей и на 2017 год в сумме 2 684 182,3 тыс. рублей, в том числе условно утвержденные расходы в сумме 63 919,9 тыс. рублей</w:t>
      </w:r>
      <w:r>
        <w:rPr>
          <w:sz w:val="28"/>
          <w:szCs w:val="28"/>
        </w:rPr>
        <w:t xml:space="preserve">» заменить словами «2 631 888,7 </w:t>
      </w:r>
      <w:r>
        <w:rPr>
          <w:bCs/>
          <w:sz w:val="28"/>
          <w:szCs w:val="28"/>
        </w:rPr>
        <w:t>тыс. рублей, в том числе условно утвержденные расходы в сумме 30 642,9 тыс. рублей и на 2017 год в сумме 2 684 393,3 тыс. рублей, в том числе условно утвержденные расходы в сумме 63 919,9 тыс. рублей</w:t>
      </w:r>
      <w:r>
        <w:rPr>
          <w:sz w:val="28"/>
          <w:szCs w:val="28"/>
        </w:rPr>
        <w:t>»»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В абзаце пятом слова «на 1 января 2017 года в сумме 293 283,0 </w:t>
      </w:r>
      <w:r>
        <w:rPr>
          <w:bCs/>
          <w:sz w:val="28"/>
          <w:szCs w:val="28"/>
        </w:rPr>
        <w:t xml:space="preserve">тыс. рублей, в том числе предельный объем обязательств по муниципальным гарантиям в сумме 238 055,6 тыс. рублей, на </w:t>
      </w:r>
      <w:r>
        <w:rPr>
          <w:sz w:val="28"/>
          <w:szCs w:val="28"/>
        </w:rPr>
        <w:t xml:space="preserve">1 января 2018 года в сумме 211 048,5 </w:t>
      </w:r>
      <w:r>
        <w:rPr>
          <w:bCs/>
          <w:sz w:val="28"/>
          <w:szCs w:val="28"/>
        </w:rPr>
        <w:t>тыс. рублей, в том числе предельный объем обязательств по муниципальным гарантиям в сумме 175 000 тыс. рублей</w:t>
      </w:r>
      <w:r>
        <w:rPr>
          <w:sz w:val="28"/>
          <w:szCs w:val="28"/>
        </w:rPr>
        <w:t xml:space="preserve">» заменить словами «на 1 января 2017 года в сумме 243 072,1 </w:t>
      </w:r>
      <w:r>
        <w:rPr>
          <w:bCs/>
          <w:sz w:val="28"/>
          <w:szCs w:val="28"/>
        </w:rPr>
        <w:t xml:space="preserve">тыс. рублей, в том числе предельный объем обязательств по муниципальным гарантиям в сумме 238 055,6 тыс. рублей, на </w:t>
      </w:r>
      <w:r>
        <w:rPr>
          <w:sz w:val="28"/>
          <w:szCs w:val="28"/>
        </w:rPr>
        <w:t xml:space="preserve">1 января 2018 года в сумме 175 000,0 </w:t>
      </w:r>
      <w:r>
        <w:rPr>
          <w:bCs/>
          <w:sz w:val="28"/>
          <w:szCs w:val="28"/>
        </w:rPr>
        <w:t>тыс. рублей, в том числе предельный объем обязательств по муниципальным гарантиям в сумме 175 000,0 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276" w:leader="none"/>
          <w:tab w:val="left" w:pos="1418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пункте 16 слова «на 2015 год в сумме 101 119,4 тыс. рублей, на 2016 в сумме 101 869,3 тыс. рублей, на 2017 год в сумме 108 237,9 тыс. рублей» заменить словами «на 2015 год в сумме 99 205,8 тыс. рублей, на 2016 год в сумме 100 395,3 тыс. рублей, на 2017 год в сумме 106 763,9 тыс. рублей»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276" w:leader="none"/>
          <w:tab w:val="left" w:pos="1418" w:leader="none"/>
        </w:tabs>
        <w:ind w:left="0" w:firstLine="540"/>
        <w:jc w:val="both"/>
        <w:rPr/>
      </w:pPr>
      <w:r>
        <w:rPr>
          <w:sz w:val="28"/>
          <w:szCs w:val="28"/>
        </w:rPr>
        <w:t>В Приложении № 2 «Перечень главных администраторов доходов бюджета муниципального образования городской округ г. Пыть-Ях»: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61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1899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4 0000 151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61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61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1899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119 04 0000 151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ложить в следующей редакции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2122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риложением № 4.1 «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5 год, предусмотренного Приложением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5 год» решения Думы города Пыть-Яха от 18.12.2014 № 303, следующего содерж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746" w:gutter="0" w:header="397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4.1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5 год, предусмотренного Приложением 4 к решению Думы города Пыть-Яха 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/>
      </w:pPr>
      <w:r>
        <w:rPr/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9"/>
        <w:gridCol w:w="460"/>
        <w:gridCol w:w="510"/>
        <w:gridCol w:w="456"/>
        <w:gridCol w:w="336"/>
        <w:gridCol w:w="616"/>
        <w:gridCol w:w="576"/>
        <w:gridCol w:w="1267"/>
      </w:tblGrid>
      <w:tr>
        <w:trPr>
          <w:trHeight w:val="276" w:hRule="atLeast"/>
          <w:cantSplit w:val="true"/>
        </w:trPr>
        <w:tc>
          <w:tcPr>
            <w:tcW w:w="1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76" w:hRule="atLeast"/>
          <w:cantSplit w:val="true"/>
        </w:trPr>
        <w:tc>
          <w:tcPr>
            <w:tcW w:w="1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648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7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в городе Пыть-Ях муниципальной программы "Доступная среда в муниципальном образовании городской округ город Пыть-Ях на 2014-2020 годы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5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5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5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Доступная сред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5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5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5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81,8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совершенствования системы управления муниципальным имущество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</w:tr>
      <w:tr>
        <w:trPr>
          <w:cantSplit w:val="true"/>
        </w:trPr>
        <w:tc>
          <w:tcPr>
            <w:tcW w:w="1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1"/>
        <w:gridCol w:w="416"/>
        <w:gridCol w:w="416"/>
        <w:gridCol w:w="456"/>
        <w:gridCol w:w="336"/>
        <w:gridCol w:w="616"/>
        <w:gridCol w:w="576"/>
        <w:gridCol w:w="1153"/>
      </w:tblGrid>
      <w:tr>
        <w:trPr>
          <w:tblHeader w:val="true"/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5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5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ю" полномочий Российской Федерации на государственную регистрацию актов гражданского состоя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федерального бюдже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 004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формационного общества и электронного взаимодействия на территории г. Пыть-Яха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 в рамках подпрограммы "Развитие информационного общества и электронного взаимодействия на территории г. Пыть-Яха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формационно-коммуникационных технологий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 в рамках подпрограммы "Развитие информационно-коммуникационных технологий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 771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88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88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4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4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91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2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21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34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 в рамках подпрограммы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»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34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9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9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6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6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землеустройству и землепользованию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2 792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3 754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 297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 297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ья, проектирование и строительство объектов инженерной инфраструктуры территорий, предназначенных для жилищного строительства,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я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 791,4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 57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 57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 221,4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 221,4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Адресная программа по переселению граждан из аварийного жилищного фонда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в рамках непрограммного направления деятельности "Адресная программа по переселению граждан из аварийного жилищного фонда" за счет средств бюджета автономного округа и бюджетов муниципальных образований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 03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 03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рганизации уличного освещения в рамках ведомственной целевой программы "Благоустройство города Пыть-Ях на 2014-2016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содержания городских территорий в соответствии с установленными правилами и нормами, улучшению и совершенствованию городских объектов, эстетического облика городской территории, повышения культуры населения в рамках ведомственной целевой программы «Благоустройство города Пыть-Ях на 2014-2016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ведомственной целевой программы «Благоустройство города Пыть-Ях на 2014-2016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 000,9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43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43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43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456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456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5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й безопасности образовате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1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70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в городе Пыть-Ях муниципальной программы "Доступная сред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8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8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8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Доступная сред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5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0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0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укрепления комплексной безопасности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города Пыть-Яха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Дети Пыть-Яха" муниципальной программы "Социальная поддержка жителей города Пыть-Яха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итания детей школьного возраста в оздоровительных лагерях с дневным пребыванием детей в рамках подпрограммы "Дети Пыть-Яха" муниципальной программы "Социальная поддержка жителей города Пыть-Яха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2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2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8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8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 522,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397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40290</wp:posOffset>
                </wp:positionH>
                <wp:positionV relativeFrom="paragraph">
                  <wp:posOffset>-215265</wp:posOffset>
                </wp:positionV>
                <wp:extent cx="2667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9.05pt;mso-wrap-distance-right:9.05pt;mso-wrap-distance-top:0pt;mso-wrap-distance-bottom:0pt;margin-top:-16.95pt;mso-position-vertical-relative:text;margin-left:7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20" w:right="746" w:gutter="0" w:header="397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5.1 «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плановый период 2016 и 2017 годов, предусмотренного Приложением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плановый период 2016 и 2017 годов» решения Думы города Пыть-Яха от 18.12.2014 № 303 следующего содержания:</w:t>
      </w:r>
    </w:p>
    <w:tbl>
      <w:tblPr>
        <w:tblW w:w="15593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425" w:hRule="atLeast"/>
        </w:trPr>
        <w:tc>
          <w:tcPr>
            <w:tcW w:w="155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№ 5.1.</w:t>
            </w:r>
          </w:p>
        </w:tc>
      </w:tr>
      <w:tr>
        <w:trPr>
          <w:trHeight w:val="315" w:hRule="atLeast"/>
        </w:trPr>
        <w:tc>
          <w:tcPr>
            <w:tcW w:w="15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 Пыть-Яха</w:t>
            </w:r>
          </w:p>
        </w:tc>
      </w:tr>
      <w:tr>
        <w:trPr>
          <w:trHeight w:val="315" w:hRule="atLeast"/>
        </w:trPr>
        <w:tc>
          <w:tcPr>
            <w:tcW w:w="15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12.2014 № 303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center"/>
        <w:rPr/>
      </w:pPr>
      <w:r>
        <w:rPr>
          <w:bCs/>
          <w:sz w:val="28"/>
          <w:szCs w:val="28"/>
        </w:rPr>
        <w:t>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плановый период 2016 и 2017 годов, предусмотренного Приложением № 5 к решению Думы города Пыть-Яха 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  <w:gridCol w:w="456"/>
        <w:gridCol w:w="536"/>
        <w:gridCol w:w="426"/>
        <w:gridCol w:w="284"/>
        <w:gridCol w:w="657"/>
        <w:gridCol w:w="618"/>
        <w:gridCol w:w="1135"/>
        <w:gridCol w:w="1134"/>
      </w:tblGrid>
      <w:tr>
        <w:trPr>
          <w:cantSplit w:val="true"/>
        </w:trPr>
        <w:tc>
          <w:tcPr>
            <w:tcW w:w="10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cantSplit w:val="true"/>
        </w:trPr>
        <w:tc>
          <w:tcPr>
            <w:tcW w:w="10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ю" полномочий Российской Федерации на государственную регистрацию актов гражданского состоя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  <w:gridCol w:w="456"/>
        <w:gridCol w:w="536"/>
        <w:gridCol w:w="425"/>
        <w:gridCol w:w="284"/>
        <w:gridCol w:w="708"/>
        <w:gridCol w:w="630"/>
        <w:gridCol w:w="1135"/>
        <w:gridCol w:w="1071"/>
      </w:tblGrid>
      <w:tr>
        <w:trPr>
          <w:tblHeader w:val="true"/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59975</wp:posOffset>
                </wp:positionH>
                <wp:positionV relativeFrom="paragraph">
                  <wp:posOffset>-462280</wp:posOffset>
                </wp:positionV>
                <wp:extent cx="22860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260" w:leader="none"/>
                                <w:tab w:val="left" w:pos="1418" w:leader="none"/>
                                <w:tab w:val="left" w:pos="1560" w:leader="none"/>
                                <w:tab w:val="left" w:pos="1843" w:leader="none"/>
                                <w:tab w:val="left" w:pos="6156" w:leader="none"/>
                              </w:tabs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5pt;mso-wrap-distance-left:9.05pt;mso-wrap-distance-right:9.05pt;mso-wrap-distance-top:0pt;mso-wrap-distance-bottom:0pt;margin-top:-36.4pt;mso-position-vertical-relative:text;margin-left:7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792" w:leader="none"/>
                          <w:tab w:val="left" w:pos="1080" w:leader="none"/>
                          <w:tab w:val="left" w:pos="1260" w:leader="none"/>
                          <w:tab w:val="left" w:pos="1418" w:leader="none"/>
                          <w:tab w:val="left" w:pos="1560" w:leader="none"/>
                          <w:tab w:val="left" w:pos="1843" w:leader="none"/>
                          <w:tab w:val="left" w:pos="6156" w:leader="none"/>
                        </w:tabs>
                        <w:ind w:firstLine="54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622" w:right="748" w:gutter="0" w:header="397" w:top="851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134" w:leader="none"/>
          <w:tab w:val="left" w:pos="126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риложением № 6.1 «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5 год, предусмотренного Приложением 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5 год» решения Думы города Пыть-Яха от 18.12.2014 № 303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6.1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5 год, предусмотренного Приложением 6 к решению Думы города Пыть-Яха 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2"/>
        <w:gridCol w:w="456"/>
        <w:gridCol w:w="336"/>
        <w:gridCol w:w="616"/>
        <w:gridCol w:w="580"/>
        <w:gridCol w:w="1110"/>
        <w:gridCol w:w="314"/>
      </w:tblGrid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 773,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243,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456,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456,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500,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й безопасности образовате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2"/>
        <w:gridCol w:w="456"/>
        <w:gridCol w:w="336"/>
        <w:gridCol w:w="625"/>
        <w:gridCol w:w="516"/>
        <w:gridCol w:w="1192"/>
        <w:gridCol w:w="316"/>
      </w:tblGrid>
      <w:tr>
        <w:trPr>
          <w:tblHeader w:val="true"/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6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6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1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705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00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укрепления комплексной безопасности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города Пыть-Яха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Дети Пыть-Яха" муниципальной программы "Социальная поддержка жителей города Пыть-Яха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итания детей школьного возраста в оздоровительных лагерях с дневным пребыванием детей в рамках подпрограммы "Дети Пыть-Яха" муниципальной программы "Социальная поддержка жителей города Пыть-Яха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8,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8,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в городе Пыть-Ях муниципальной программы "Доступная сред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84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84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84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Доступная сред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84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84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84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 за счет средств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299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299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 299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 299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 297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 297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ья, проектирование и строительство объектов инженерной инфраструктуры территорий, предназначенных для жилищного строительства,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 791,4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 57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 57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 221,4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 221,4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88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88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4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4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91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25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9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9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ю" полномочий Российской Федерации на государственную регистрацию актов гражданского состоя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21,1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34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 в рамках подпрограммы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»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34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9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9,3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65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65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формационного общества и электронного взаимодействия на территории г. Пыть-Яха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 в рамках подпрограммы "Развитие информационного общества и электронного взаимодействия на территории г. Пыть-Яха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формационно-коммуникационных технологий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 в рамках подпрограммы "Развитие информационно-коммуникационных технологий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совершенствования системы управления муниципальным имущество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землеустройству и землепользованию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 038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рганизации уличного освещения в рамках ведомственной целевой программы "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содержания городских территорий в соответствии с установленными правилами и нормами, улучшению и совершенствованию городских объектов, эстетического облика городской территории, повышения культуры населения в рамках ведомственной целевой программы «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ведомственной целевой программы «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Адресная программа по переселению граждан из аварийного жилищного фонд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в рамках непрограммного направления деятельности "Адресная программа по переселению граждан из аварийного жилищного фонда" за счет средств бюджета автономного округа и бюджетов муниципальных образований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 522,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Дополнить Приложением № 7.1 «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плановый период 2016 и 2017 год, предусмотренного Приложением 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плановый период 2016 и 2017 год» решения Думы города Пыть-Яха от 18.12.2014 № 303,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622" w:right="748" w:gutter="0" w:header="397" w:top="851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536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.1.</w:t>
            </w:r>
          </w:p>
        </w:tc>
      </w:tr>
      <w:tr>
        <w:trPr>
          <w:trHeight w:val="3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города Пыть-Яха</w:t>
            </w:r>
          </w:p>
        </w:tc>
      </w:tr>
      <w:tr>
        <w:trPr>
          <w:trHeight w:val="3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8.12.2014 № 303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680" w:hanging="0"/>
        <w:jc w:val="center"/>
        <w:rPr/>
      </w:pPr>
      <w:r>
        <w:rPr>
          <w:sz w:val="28"/>
          <w:szCs w:val="28"/>
        </w:rPr>
        <w:t>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плановый период 2016 и 2017 год, предусмотренного Приложением № 7 к решению Думы города Пыть-Яха</w:t>
        <w:br/>
        <w:t xml:space="preserve"> 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680" w:hanging="0"/>
        <w:jc w:val="right"/>
        <w:rPr/>
      </w:pPr>
      <w:r>
        <w:rPr/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416"/>
        <w:gridCol w:w="336"/>
        <w:gridCol w:w="696"/>
        <w:gridCol w:w="527"/>
        <w:gridCol w:w="1134"/>
        <w:gridCol w:w="993"/>
      </w:tblGrid>
      <w:tr>
        <w:trPr>
          <w:cantSplit w:val="true"/>
        </w:trPr>
        <w:tc>
          <w:tcPr>
            <w:tcW w:w="1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cantSplit w:val="true"/>
        </w:trPr>
        <w:tc>
          <w:tcPr>
            <w:tcW w:w="1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»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  <w:tr>
        <w:trPr>
          <w:cantSplit w:val="true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1"/>
        <w:gridCol w:w="416"/>
        <w:gridCol w:w="336"/>
        <w:gridCol w:w="626"/>
        <w:gridCol w:w="516"/>
        <w:gridCol w:w="1096"/>
        <w:gridCol w:w="992"/>
      </w:tblGrid>
      <w:tr>
        <w:trPr>
          <w:tblHeader w:val="true"/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6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6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5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29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299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29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299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 29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 299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 29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 299,1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3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ю" полномочий Российской Федерации на государственную регистрацию актов гражданского состоя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федерального бюдже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371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</w:tr>
      <w:tr>
        <w:trPr>
          <w:cantSplit w:val="true"/>
        </w:trPr>
        <w:tc>
          <w:tcPr>
            <w:tcW w:w="1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567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6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57435</wp:posOffset>
                </wp:positionH>
                <wp:positionV relativeFrom="paragraph">
                  <wp:posOffset>-479425</wp:posOffset>
                </wp:positionV>
                <wp:extent cx="22860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260" w:leader="none"/>
                                <w:tab w:val="left" w:pos="1418" w:leader="none"/>
                                <w:tab w:val="left" w:pos="1560" w:leader="none"/>
                                <w:tab w:val="left" w:pos="1843" w:leader="none"/>
                                <w:tab w:val="left" w:pos="6156" w:leader="none"/>
                              </w:tabs>
                              <w:ind w:firstLine="5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5pt;mso-wrap-distance-left:9.05pt;mso-wrap-distance-right:9.05pt;mso-wrap-distance-top:0pt;mso-wrap-distance-bottom:0pt;margin-top:-37.75pt;mso-position-vertical-relative:text;margin-left:7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792" w:leader="none"/>
                          <w:tab w:val="left" w:pos="1080" w:leader="none"/>
                          <w:tab w:val="left" w:pos="1260" w:leader="none"/>
                          <w:tab w:val="left" w:pos="1418" w:leader="none"/>
                          <w:tab w:val="left" w:pos="1560" w:leader="none"/>
                          <w:tab w:val="left" w:pos="1843" w:leader="none"/>
                          <w:tab w:val="left" w:pos="6156" w:leader="none"/>
                        </w:tabs>
                        <w:ind w:firstLine="54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8.1 «Изменение распределения бюджетных ассигнований по разделам, подразделам классификации расходов бюджета города Пыть-Яха на 2015 год, предусмотренного Приложением № 8 «Распределение бюджетных ассигнований по разделам, подразделам классификации расходов бюджета города Пыть-Яха на 2015 год» решения Думы города Пыть-Яха от 18.12.2014 № 303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риложение № 8.1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/>
      </w:pPr>
      <w:r>
        <w:rPr>
          <w:sz w:val="28"/>
          <w:szCs w:val="28"/>
        </w:rPr>
        <w:t xml:space="preserve">Изменение распределения бюджетных ассигнований по разделам, подразделам классификации расходов бюджета города Пыть-Яха на 2015 год, предусмотренного Приложение № 8 к решению Думы города Пыть-Яха </w:t>
        <w:br/>
        <w:t>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460"/>
        <w:gridCol w:w="510"/>
        <w:gridCol w:w="1439"/>
      </w:tblGrid>
      <w:tr>
        <w:trPr>
          <w:trHeight w:val="230" w:hRule="atLeast"/>
          <w:cantSplit w:val="true"/>
        </w:trPr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0" w:hRule="atLeast"/>
          <w:cantSplit w:val="true"/>
        </w:trPr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648,8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7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9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 004,1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 771,1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2 792,5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3 754,5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 038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 000,9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8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43,6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52,3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27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53340</wp:posOffset>
                      </wp:positionV>
                      <wp:extent cx="314325" cy="2952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3.25pt;mso-wrap-distance-left:9.05pt;mso-wrap-distance-right:9.05pt;mso-wrap-distance-top:0pt;mso-wrap-distance-bottom:0pt;margin-top:4.2pt;mso-position-vertical-relative:text;margin-left: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53340</wp:posOffset>
                      </wp:positionV>
                      <wp:extent cx="314325" cy="2952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3.25pt;mso-wrap-distance-left:9.05pt;mso-wrap-distance-right:9.05pt;mso-wrap-distance-top:0pt;mso-wrap-distance-bottom:0pt;margin-top:4.2pt;mso-position-vertical-relative:text;margin-left: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 522,6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Приложением № 9.1 «Изменение распределения бюджетных ассигнований по разделам, подразделам классификации расходов бюджета города Пыть-Яха на плановый период 2016 и 2017 годов, предусмотренного Приложением № 9 «Распределение бюджетных ассигнований по разделам, подразделам классификации расходов бюджета города Пыть-Яха на плановый период 2016 и 2017 годов» решения Думы города Пыть-Яха от 18.12.2014 № 303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риложение № 9.1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firstLine="52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/>
      </w:pPr>
      <w:r>
        <w:rPr>
          <w:sz w:val="28"/>
          <w:szCs w:val="28"/>
        </w:rPr>
        <w:t>Изменение распределения бюджетных ассигнований по разделам, подразделам классификации расходов бюджета города Пыть-Яха на плановый период 2016 и 2017 годов, предусмотренного Приложением № 9 к решению Думы города Пыть-Яха 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0130</wp:posOffset>
                </wp:positionH>
                <wp:positionV relativeFrom="paragraph">
                  <wp:posOffset>2294890</wp:posOffset>
                </wp:positionV>
                <wp:extent cx="252095" cy="364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8.7pt;mso-wrap-distance-left:9.05pt;mso-wrap-distance-right:9.05pt;mso-wrap-distance-top:0pt;mso-wrap-distance-bottom:0pt;margin-top:180.7pt;mso-position-vertical-relative:text;margin-left:4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56"/>
        <w:gridCol w:w="510"/>
        <w:gridCol w:w="1271"/>
        <w:gridCol w:w="1134"/>
      </w:tblGrid>
      <w:tr>
        <w:trPr>
          <w:trHeight w:val="307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07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07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/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Приложением № 10.1. «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5 год, предусмотренного Приложением №  10 «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5 год» решения Думы города Пыть-Яха от 18.12.2014 № 303 следующего содержания: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620" w:right="746" w:gutter="0" w:header="397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10.1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5 год, предусмотренного Приложением № 10 к решению Думы города Пыть-Яха </w:t>
        <w:br/>
        <w:t>от 18.12.2014 № 30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567"/>
        <w:gridCol w:w="460"/>
        <w:gridCol w:w="510"/>
        <w:gridCol w:w="456"/>
        <w:gridCol w:w="336"/>
        <w:gridCol w:w="648"/>
        <w:gridCol w:w="567"/>
        <w:gridCol w:w="1181"/>
        <w:gridCol w:w="1087"/>
      </w:tblGrid>
      <w:tr>
        <w:trPr>
          <w:trHeight w:val="230" w:hRule="atLeast"/>
          <w:cantSplit w:val="true"/>
        </w:trPr>
        <w:tc>
          <w:tcPr>
            <w:tcW w:w="9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втономного округа</w:t>
            </w:r>
          </w:p>
        </w:tc>
      </w:tr>
      <w:tr>
        <w:trPr>
          <w:trHeight w:val="230" w:hRule="atLeast"/>
          <w:cantSplit w:val="true"/>
        </w:trPr>
        <w:tc>
          <w:tcPr>
            <w:tcW w:w="9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У Администрация г. Пыть-Ях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 52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64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в городе Пыть-Ях муниципальной программы "Доступная сред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567"/>
        <w:gridCol w:w="460"/>
        <w:gridCol w:w="510"/>
        <w:gridCol w:w="456"/>
        <w:gridCol w:w="336"/>
        <w:gridCol w:w="648"/>
        <w:gridCol w:w="567"/>
        <w:gridCol w:w="1181"/>
        <w:gridCol w:w="1087"/>
      </w:tblGrid>
      <w:tr>
        <w:trPr>
          <w:tblHeader w:val="true"/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Доступная сред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8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совершенствования системы управления муниципальным имущество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5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5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ю" полномочий Российской Федерации на государственную регистрацию актов гражданского состоя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 004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формационного общества и электронного взаимодействия на территории г. Пыть-Яха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 в рамках подпрограммы "Развитие информационного общества и электронного взаимодействия на территории г. Пыть-Яха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формационно-коммуникационных технологий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 в рамках подпрограммы "Развитие информационно-коммуникационных технологий" муниципальной программы "Информационное общество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, в рамках непрограммного направления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 771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88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88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88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91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2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2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21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34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 в рамках подпрограммы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34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6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6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землеустройству и землепользованию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2 792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3 754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 297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 297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ья, проектирование и строительство объектов инженерной инфраструктуры территорий, предназначенных для жилищного строительства,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я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 79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 57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 57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 57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 22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 22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 22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8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Адресная программа по переселению граждан из аварий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в рамках непрограммного направления деятельности "Адресная программа по переселению граждан из аварийного жилищного фонда" за счет средств бюджета автономного округа и бюджетов муниципальных образований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 30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 03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 03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рганизации уличного освещения в рамках ведомственной целевой программы "Благоустройство города Пыть-Ях на 2014-201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74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содержания городских территорий в соответствии с установленными правилами и нормами, улучшению и совершенствованию городских объектов, эстетического облика городской территории, повышения культуры населения в рамках ведомственной целевой программы «Благоустройство города Пыть-Ях на 2014-201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 689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ведомственной целевой программы "Благоустройство города Пыть-Ях на 2014-201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6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устройство "Мемориального комплекса-Монумента славы и вечного огня в 5 мкр. Г. Пыть-Ях", "обелиска в 5 микрорайоне г. Пыть-Я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+8 6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 00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4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4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 04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4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4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5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5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034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й безопасности образовате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63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 46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1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1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70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70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в городе Пыть-Ях муниципальной программы "Доступная сред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Доступная сред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8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5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0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0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укрепления комплексной безопасности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города Пыть-Ях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Дети Пыть-Яха" муниципальной программы "Социальная поддержка жителей города Пыть-Яха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итания детей школьного возраста в оздоровительных лагерях с дневным пребыванием детей в рамках подпрограммы "Дети Пыть-Яха" муниципальной программы "Социальная поддержка жителей города Пыть-Яха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2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2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7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ия ГДК "Росс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+72 70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5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8,6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8,6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8,6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8,6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СК с ледовой ареной в г. Пыть-Ях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+93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89535</wp:posOffset>
                      </wp:positionV>
                      <wp:extent cx="314325" cy="29527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3.25pt;mso-wrap-distance-left:9.05pt;mso-wrap-distance-right:9.05pt;mso-wrap-distance-top:0pt;mso-wrap-distance-bottom:0pt;margin-top:7.05pt;mso-position-vertical-relative:text;margin-left:4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 52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0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620" w:right="746" w:gutter="0" w:header="397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11.1. «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плановый период 2016 и 2017 годов, предусмотренного Приложением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плановый период 2016 и 2017 годов» решения Думы города Пыть-Яха от 18.12.2014 № 303 следующего содержания:</w:t>
      </w:r>
    </w:p>
    <w:p>
      <w:pPr>
        <w:pStyle w:val="Style1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ложение № 11.1.</w:t>
      </w:r>
    </w:p>
    <w:p>
      <w:pPr>
        <w:pStyle w:val="Style1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Думы города Пыть-Яха</w:t>
      </w:r>
    </w:p>
    <w:p>
      <w:pPr>
        <w:pStyle w:val="Style1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12.2014 № 303</w:t>
      </w:r>
    </w:p>
    <w:p>
      <w:pPr>
        <w:pStyle w:val="Style1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плановый период 2016 и 2017 годов, предусмотренного Приложением № 11 к решению Думы города Пыть-Яха от 18.12.2014 № 303</w:t>
      </w:r>
    </w:p>
    <w:p>
      <w:pPr>
        <w:pStyle w:val="Style1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ыс. рублей)</w:t>
      </w:r>
    </w:p>
    <w:tbl>
      <w:tblPr>
        <w:tblW w:w="158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567"/>
        <w:gridCol w:w="460"/>
        <w:gridCol w:w="510"/>
        <w:gridCol w:w="456"/>
        <w:gridCol w:w="336"/>
        <w:gridCol w:w="648"/>
        <w:gridCol w:w="567"/>
        <w:gridCol w:w="1081"/>
        <w:gridCol w:w="1187"/>
        <w:gridCol w:w="1134"/>
        <w:gridCol w:w="1193"/>
      </w:tblGrid>
      <w:tr>
        <w:trPr>
          <w:cantSplit w:val="true"/>
        </w:trPr>
        <w:tc>
          <w:tcPr>
            <w:tcW w:w="7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cantSplit w:val="true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втономного округа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6" w:name="OLE_LINK7"/>
            <w:bookmarkStart w:id="7" w:name="OLE_LINK6"/>
            <w:bookmarkStart w:id="8" w:name="OLE_LINK5"/>
            <w:bookmarkStart w:id="9" w:name="OLE_LINK4"/>
            <w:bookmarkStart w:id="10" w:name="OLE_LINK3"/>
            <w:bookmarkEnd w:id="6"/>
            <w:bookmarkEnd w:id="7"/>
            <w:bookmarkEnd w:id="8"/>
            <w:bookmarkEnd w:id="9"/>
            <w:bookmarkEnd w:id="10"/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У Администрация г. Пыть-Ях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ю" полномочий Российской Федерации на государственную регистрацию актов гражданского состоя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567"/>
        <w:gridCol w:w="460"/>
        <w:gridCol w:w="510"/>
        <w:gridCol w:w="456"/>
        <w:gridCol w:w="336"/>
        <w:gridCol w:w="648"/>
        <w:gridCol w:w="567"/>
        <w:gridCol w:w="1081"/>
        <w:gridCol w:w="1187"/>
        <w:gridCol w:w="1134"/>
        <w:gridCol w:w="1193"/>
      </w:tblGrid>
      <w:tr>
        <w:trPr>
          <w:tblHeader w:val="true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25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66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1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40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67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56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5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5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05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91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96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7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9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Обеспечение прав граждан на доступ к культурным ценностям и информации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3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Укрепление единого культурного пространства в г. Пыть-Яхе" муниципальной программы "Развитие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 386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4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Ханты-Мансийского автономного округа - Югры по присвоению спортивных разрядов и квалификационных категорий спортивных судей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,3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75260</wp:posOffset>
                      </wp:positionV>
                      <wp:extent cx="314325" cy="2952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3.25pt;mso-wrap-distance-left:9.05pt;mso-wrap-distance-right:9.05pt;mso-wrap-distance-top:0pt;mso-wrap-distance-bottom:0pt;margin-top:13.8pt;mso-position-vertical-relative:text;margin-left: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0</w:t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полнить Приложением № 13.1 «Изменение п</w:t>
      </w:r>
      <w:r>
        <w:rPr>
          <w:rFonts w:cs="Times New Roman CYR" w:ascii="Times New Roman CYR" w:hAnsi="Times New Roman CYR"/>
          <w:sz w:val="28"/>
          <w:szCs w:val="28"/>
        </w:rPr>
        <w:t>рограммы муниципальных гарантий муниципального образования городского округа города Пыть-Яха на 2015 год»</w:t>
      </w:r>
      <w:r>
        <w:rPr>
          <w:bCs/>
          <w:sz w:val="28"/>
          <w:szCs w:val="28"/>
        </w:rPr>
        <w:t>, предусмотренного Приложением № 13 «Программа муниципальных гарантий муниципального образования городского округа города Пыть-Яха на 2015 год» решения Думы города Пыть-Яха от 18.12.2014 № 303 следующего содержания: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«Приложение № 13.1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к решению Думы г.Пыть-Яха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от 18.12.2014 № 303</w:t>
      </w:r>
    </w:p>
    <w:p>
      <w:pPr>
        <w:pStyle w:val="Normal"/>
        <w:tabs>
          <w:tab w:val="clear" w:pos="708"/>
          <w:tab w:val="left" w:pos="100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/>
      </w:pPr>
      <w:r>
        <w:rPr/>
        <w:t>Изменение программы муниципальных гарантий муниципального образования городского округа города Пыть-Яха на 2015 год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440"/>
        <w:gridCol w:w="900"/>
        <w:gridCol w:w="1377"/>
        <w:gridCol w:w="1260"/>
        <w:gridCol w:w="693"/>
        <w:gridCol w:w="1620"/>
      </w:tblGrid>
      <w:tr>
        <w:trPr>
          <w:trHeight w:val="2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ем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возникновения обязатель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гарантии на дату возникновения обязательств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гарантии на 1 января 2016 года (тыс. рубл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Объём бюджетных ассигнований, предусмотренных на исполнение муниципальных гарантий по возможным гарантийным случаям в бюджете на 2015 год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огашение кредиторской задолженности перед ресурсоснабжающими организациями за поставленные энерго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Управление городск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8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80 0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8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80 0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15.1 «Изменение п</w:t>
      </w:r>
      <w:r>
        <w:rPr>
          <w:rFonts w:cs="Times New Roman CYR" w:ascii="Times New Roman CYR" w:hAnsi="Times New Roman CYR"/>
          <w:sz w:val="28"/>
          <w:szCs w:val="28"/>
        </w:rPr>
        <w:t>рограммы муниципальных внутренних заимствований муниципального образования городской округ город Пыть-Ях на 2015 год</w:t>
      </w:r>
      <w:r>
        <w:rPr>
          <w:bCs/>
          <w:sz w:val="28"/>
          <w:szCs w:val="28"/>
        </w:rPr>
        <w:t>, предусмотренного Приложением № 15 «Программа муниципальных внутренних заимствований муниципального образования городской округ город Пыть-Ях на 2015 год» решения Думы города Пыть-Яха от 18.12.2014 № 303 следующего содержания: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ложение № 15.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8.12.2014 № 303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360" w:hRule="atLeast"/>
        </w:trPr>
        <w:tc>
          <w:tcPr>
            <w:tcW w:w="95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менение программы муниципальных внутренних заимствований муниципального образования городской округ город Пыть-Ях на 2015 год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2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80"/>
        <w:gridCol w:w="222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/п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умма                                                  (тыс. рублей)</w:t>
            </w:r>
          </w:p>
        </w:tc>
      </w:tr>
      <w:tr>
        <w:trPr>
          <w:trHeight w:val="4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 50 210,9</w:t>
            </w:r>
          </w:p>
        </w:tc>
      </w:tr>
      <w:tr>
        <w:trPr>
          <w:trHeight w:val="2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ивле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 50 210,9</w:t>
            </w:r>
          </w:p>
        </w:tc>
      </w:tr>
      <w:tr>
        <w:trPr>
          <w:trHeight w:val="3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гаш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,0 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16.1 «Изменение п</w:t>
      </w:r>
      <w:r>
        <w:rPr>
          <w:rFonts w:cs="Times New Roman CYR" w:ascii="Times New Roman CYR" w:hAnsi="Times New Roman CYR"/>
          <w:sz w:val="28"/>
          <w:szCs w:val="28"/>
        </w:rPr>
        <w:t>рограммы муниципальных внутренних заимствований муниципального образования городской округ город Пыть-Ях на 2016 и 2017 годы</w:t>
      </w:r>
      <w:r>
        <w:rPr>
          <w:bCs/>
          <w:sz w:val="28"/>
          <w:szCs w:val="28"/>
        </w:rPr>
        <w:t>, предусмотренного Приложением № 16 «Программа муниципальных внутренних заимствований муниципального образования городской округ город Пыть-Ях на 2016 и 2017 годы» решения Думы города от 18.12.2014 № 303 следующего содержания: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ложение № 16.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е программы муниципальных внутренних заимствований муниципального образования городской округ город Пыть-Ях на 2016 и 2017 годы</w:t>
      </w:r>
    </w:p>
    <w:tbl>
      <w:tblPr>
        <w:tblW w:w="93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32"/>
        <w:gridCol w:w="1640"/>
      </w:tblGrid>
      <w:tr>
        <w:trPr>
          <w:trHeight w:val="12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16 год                                                (тыс. рублей)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редит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 210,9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0 210,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615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города Пыть-Яха на 2015 год» изложить в следующей редакции: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7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12.2014 № 303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center"/>
        <w:rPr/>
      </w:pPr>
      <w:r>
        <w:rPr>
          <w:bCs/>
          <w:sz w:val="28"/>
          <w:szCs w:val="28"/>
        </w:rPr>
        <w:t>города Пыть-Яха на 2015 год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0"/>
        <w:gridCol w:w="1417"/>
      </w:tblGrid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год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0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 565,10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 565,1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108,9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3 01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108,9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3 01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108,9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3 01 00 04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 108,9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 01 06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 01 06 08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 01 06 08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 01 06 08 00 04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 439,7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0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 816 662,8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2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 816 662,8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2 01 0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 816 662,8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2 01 04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 2 816 662,8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102,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102,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102,5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01 05 02 01 04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102,5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6156" w:leader="none"/>
        </w:tabs>
        <w:jc w:val="both"/>
        <w:rPr/>
      </w:pPr>
      <w:r>
        <w:rPr>
          <w:bCs/>
          <w:sz w:val="28"/>
          <w:szCs w:val="28"/>
        </w:rPr>
        <w:t>Дополнить Приложением № 18.1 «Изменение источников внутреннего финансирования дефицита бюджета города Пыть-Яха на плановый период 2016 и 2017 годы, предусмотренного Приложением № 18 «Источники внутреннего финансирования дефицита бюджета города Пыть-Яха на плановый период 2016 и 2017 годов» решения Думы города Пыть-Яха от 18.12.2014 № 303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6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ложение № 18.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8.12.2014 № 3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сточников внутреннего финансирования дефицита бюджета города Пыть-Яха на плановый период 2016 и 2017 годы, предусмотренного Приложением № 18 к решению Думы города Пыть-Яха от 18.12.2014 № 303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(тыс. рублей)</w:t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5632"/>
        <w:gridCol w:w="1332"/>
      </w:tblGrid>
      <w:tr>
        <w:trPr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 01 03 00 00 00 0000 0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 01 03 00 00 00 0000 8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 01 03 00 00 04 0000 8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 01 00 00 00 00 0000 0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4 0000 6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 210,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6156" w:leader="none"/>
        </w:tabs>
        <w:jc w:val="both"/>
        <w:rPr/>
      </w:pPr>
      <w:r>
        <w:rPr>
          <w:bCs/>
          <w:sz w:val="28"/>
          <w:szCs w:val="28"/>
        </w:rPr>
        <w:t xml:space="preserve">Дополнить Приложением № 19.1 «Изменение </w:t>
      </w:r>
      <w:r>
        <w:rPr>
          <w:sz w:val="28"/>
          <w:szCs w:val="28"/>
        </w:rPr>
        <w:t xml:space="preserve">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в 2015 году, предусмотренного Приложением № 19 «Объем межбюджетных трансфертов, получаемых в бюджет муниципального образования городской округ город Пыть-Ях от других бюджетов бюджетной системы Российской Федерации на 2015 год» решения Думы города Пыть-Яха от 18.12.2014 № 303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ind w:left="486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9.1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в 2015 году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/>
      </w:pPr>
      <w:r>
        <w:rPr/>
        <w:t>(тыс. рублей)</w:t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40"/>
        <w:gridCol w:w="1804"/>
      </w:tblGrid>
      <w:tr>
        <w:trPr>
          <w:tblHeader w:val="true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 879,4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2000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 773,1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77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 879,6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"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77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 879,6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мероприятий по переселению граждан из аварийного жилищного фонда в рамках непрограммного направления деятельности "Адресная программа Ханты-Мансийского автономного округа – Югры по переселению граждан из аварийного жилищного фонд" за счет средств бюджета автономного округа и бюджетов муниципальных образований автономного округа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89 04 0002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9 143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переселению граждан из аварийного жилищного фонда в рамках непрограммного направления деятельности "Адресная программа Ханты-Мансийского автономного округа – Югры по переселению граждан из аварийного жилищного фонда" за счет средств бюджета автономного округа и бюджетов муниципальных образований автономного округа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89 04 0002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9 143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299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 652,7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на оплату стоимости питания детей школьного возраста в оздоровительных лагерях с дневным пребыванием детей в рамках подпрограммы "Дети Югры" государственной программы "Социальная поддержка жителей Ханты-Мансийского автономного округа – Югры на 2014–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чие субсидии бюджетам городских округов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3 879,6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городских округов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- Югры на 2014-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 086,8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городских округов на государственную поддержку малого и среднего предпринимательства в рамках подпрограммы "Развитие малого и среднего предпринимательства" государственной программы "Социально-экономическое развитие, инвестиции и инновации Ханты-Мансийского автономного округа - Югры на 2014-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 934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3000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20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3003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0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» полномочий Российской Федерации на государственную регистрацию актов гражданского состояния в рамках подпрограммы "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 жизнедеятельности" государственной программы "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"  (Ф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3003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0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единовременного пособия при всех формах устройства детей, лишенных родительского попечения, в семью в рамках подпрограммы "Дети Югры" государственной программы "Социальная поддержка жителей Ханты-Мансийского автономного округа – Югры на 2014–2020 годы"  (Ф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0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0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 в рамках подпрограммы "Дети Югры" государственной программы "Социальная поддержка жителей Ханты-Мансийского автономного округа – Югры на 2014–2020 годы"  (Ф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0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40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67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на осуществление полномочий по созданию и обеспечению деятельности административных комиссий в рамках подпрограммы "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32,8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зданию и обеспечению деятельности административных комиссий в рамках подпрограммы "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632,8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государственному управлению охраной труда в рамках подпрограммы "Улучшение условий и охраны труда в автономном округе" государственной программы "Содействие занятости населения в Ханты-Мансийском автономном округе – Югре на 2014–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5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отдельных государственных полномочий в сфере трудовых отношений и государственного управления охраной труда в рамках подпрограммы "Улучшение условий и охраны труда в автономном округе" государственной программы "Содействие занятости населения в Ханты-Мансийском автономном округе – Югре на 2014–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67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67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67,0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11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 455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11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55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00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86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4999 00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86,3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, в рамках реализации наказов избирателей депутатам Думы Ханты-Мансийского автономного округа - Югры (ОБ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999 04 0000 15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86,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61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ь Приложением № 20.1 «Изменение </w:t>
      </w:r>
      <w:r>
        <w:rPr>
          <w:sz w:val="28"/>
          <w:szCs w:val="28"/>
        </w:rPr>
        <w:t xml:space="preserve">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-2017 годы, предусмотренного Приложением  № 20 «Объем межбюджетных трансфертов, получаемых в бюджет муниципального образования городской округ город Пыть-Ях от других бюджетов бюджетной системы Российской Федерации на 2016-2017 годы» решения Думы города Пыть-Яха от 18.12.2014 № 303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20.1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2.2014 № 303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-2017 годы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3"/>
        <w:gridCol w:w="1167"/>
        <w:gridCol w:w="1211"/>
      </w:tblGrid>
      <w:tr>
        <w:trPr>
          <w:tblHeader w:val="true"/>
          <w:trHeight w:val="276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>
          <w:trHeight w:val="55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1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1,0</w:t>
            </w:r>
          </w:p>
        </w:tc>
      </w:tr>
      <w:tr>
        <w:trPr>
          <w:trHeight w:val="242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77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14 573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14 573,6</w:t>
            </w:r>
          </w:p>
        </w:tc>
      </w:tr>
      <w:tr>
        <w:trPr>
          <w:trHeight w:val="242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Субсидии бюджетам городских округов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"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077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14 573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14 573,6</w:t>
            </w:r>
          </w:p>
        </w:tc>
      </w:tr>
      <w:tr>
        <w:trPr>
          <w:trHeight w:val="242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4 573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4 573,6</w:t>
            </w:r>
          </w:p>
        </w:tc>
      </w:tr>
      <w:tr>
        <w:trPr>
          <w:trHeight w:val="242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чие субсидии бюджетам городских округов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" 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4 573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 xml:space="preserve">+14 573,6 </w:t>
            </w:r>
          </w:p>
        </w:tc>
      </w:tr>
      <w:tr>
        <w:trPr>
          <w:trHeight w:val="242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3000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61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211,0</w:t>
            </w:r>
          </w:p>
        </w:tc>
      </w:tr>
      <w:tr>
        <w:trPr>
          <w:trHeight w:val="391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3003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1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1,0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» полномочий Российской Федерации на государственную регистрацию актов гражданского состояния в рамках подпрограммы "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 жизнедеятельности" государственной программы "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"  (Ф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3003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1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1,0</w:t>
            </w:r>
          </w:p>
        </w:tc>
      </w:tr>
      <w:tr>
        <w:trPr>
          <w:trHeight w:val="536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Субвенции бюджетам городских округов единовременного пособия при всех формах устройства детей, лишенных родительского попечения, в семью в рамках подпрограммы "Дети Югры" государственной программы "Социальная поддержка жителей Ханты-Мансийского автономного округа – Югры на 2014–2020 годы"  (Ф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3020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54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82,4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 в рамках подпрограммы "Дети Югры" государственной программы "Социальная поддержка жителей Ханты-Мансийского автономного округа – Югры на 2014–2020 годы"  (Ф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0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54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82,4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9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 020,0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на осуществление полномочий по созданию и обеспечению деятельности административных комиссий в рамках подпрограммы "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" 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32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32,8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зданию и обеспечению деятельности административных комиссий в рамках подпрограммы "Профилактика правонарушений» государственной программы «Реализация государственной политики в сфере обеспечения общественного порядка, отдельных прав и законных интересов граждан, межнационального согласия и антинаркотической деятельности в Ханты-Мансийском автономном округе - Югре в 2014-2020 годах" 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632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 632,8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государственному управлению охраной труда в рамках подпрограммы "Улучшение условий и охраны труда в автономном округе" государственной программы "Содействие занятости населения в Ханты-Мансийском автономном округе – Югре на 2014–2020 годы" 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85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985,3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отдельных государственных полномочий в сфере трудовых отношений и государственного управления охраной труда в рамках подпрограммы "Улучшение условий и охраны труда в автономном округе" государственной программы "Содействие занятости населения в Ханты-Мансийском автономном округе – Югре на 2014–2020 годы" 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 985,3</w:t>
            </w:r>
          </w:p>
        </w:tc>
      </w:tr>
      <w:tr>
        <w:trPr>
          <w:trHeight w:val="451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4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9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 020,0</w:t>
            </w:r>
          </w:p>
        </w:tc>
      </w:tr>
      <w:tr>
        <w:trPr>
          <w:trHeight w:val="451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9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9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 020,0</w:t>
            </w:r>
          </w:p>
        </w:tc>
      </w:tr>
      <w:tr>
        <w:trPr>
          <w:trHeight w:val="451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ОБ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29 04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9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 020,0</w:t>
            </w:r>
          </w:p>
        </w:tc>
      </w:tr>
      <w:tr>
        <w:trPr>
          <w:trHeight w:val="91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119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 821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 849,1</w:t>
            </w:r>
          </w:p>
        </w:tc>
      </w:tr>
      <w:tr>
        <w:trPr>
          <w:trHeight w:val="91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119 0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 821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 849,1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16955</wp:posOffset>
                </wp:positionH>
                <wp:positionV relativeFrom="paragraph">
                  <wp:posOffset>-340360</wp:posOffset>
                </wp:positionV>
                <wp:extent cx="228600" cy="3441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1pt;mso-wrap-distance-left:9.05pt;mso-wrap-distance-right:9.05pt;mso-wrap-distance-top:0pt;mso-wrap-distance-bottom:0pt;margin-top:-26.8pt;mso-position-vertical-relative:text;margin-left:4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</w:rPr>
        <w:t>города Пыть-Яха</w:t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И.П. ТАРАС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«_____»______________2015 г.</w:t>
      </w:r>
    </w:p>
    <w:sectPr>
      <w:headerReference w:type="default" r:id="rId27"/>
      <w:headerReference w:type="first" r:id="rId28"/>
      <w:type w:val="nextPage"/>
      <w:pgSz w:w="11906" w:h="16838"/>
      <w:pgMar w:left="1620" w:right="746" w:gutter="0" w:header="397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05:00Z</dcterms:created>
  <dc:creator>132</dc:creator>
  <dc:description/>
  <cp:keywords/>
  <dc:language>en-US</dc:language>
  <cp:lastModifiedBy>Сергей Медведев</cp:lastModifiedBy>
  <cp:lastPrinted>2015-03-17T11:29:00Z</cp:lastPrinted>
  <dcterms:modified xsi:type="dcterms:W3CDTF">2015-03-17T07:21:00Z</dcterms:modified>
  <cp:revision>368</cp:revision>
  <dc:subject/>
  <dc:title> </dc:title>
</cp:coreProperties>
</file>