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ab/>
        <w:tab/>
        <w:tab/>
        <w:tab/>
        <w:tab/>
        <w:tab/>
        <w:tab/>
        <w:t>Приложение № 2</w:t>
      </w:r>
    </w:p>
    <w:p>
      <w:pPr>
        <w:pStyle w:val="Normal"/>
        <w:ind w:left="9204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распоряжению администрации</w:t>
      </w:r>
    </w:p>
    <w:p>
      <w:pPr>
        <w:pStyle w:val="Normal"/>
        <w:ind w:left="9204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а Пыть-Яха                                                                                                   </w:t>
      </w:r>
    </w:p>
    <w:p>
      <w:pPr>
        <w:pStyle w:val="Normal"/>
        <w:ind w:left="920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от 15.12.2014 № 3287-ра</w:t>
      </w:r>
    </w:p>
    <w:p>
      <w:pPr>
        <w:pStyle w:val="Normal"/>
        <w:ind w:left="28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униципального образования городской округ город Пыть-Ях на 2015 год и на плановый период 2016 и 2017 год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097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2814"/>
        <w:gridCol w:w="1400"/>
        <w:gridCol w:w="1080"/>
        <w:gridCol w:w="1080"/>
        <w:gridCol w:w="1024"/>
        <w:gridCol w:w="1208"/>
        <w:gridCol w:w="1162"/>
        <w:gridCol w:w="1109"/>
        <w:gridCol w:w="1138"/>
        <w:gridCol w:w="1124"/>
        <w:gridCol w:w="1106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6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97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2814"/>
        <w:gridCol w:w="1400"/>
        <w:gridCol w:w="1080"/>
        <w:gridCol w:w="1080"/>
        <w:gridCol w:w="1024"/>
        <w:gridCol w:w="1208"/>
        <w:gridCol w:w="1162"/>
        <w:gridCol w:w="1109"/>
        <w:gridCol w:w="1138"/>
        <w:gridCol w:w="1124"/>
        <w:gridCol w:w="1106"/>
      </w:tblGrid>
      <w:tr>
        <w:trPr>
          <w:tblHeader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графические показател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 (среднегодов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ая продолжительность жизни при рожден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е производство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 по полному кругу производителей промышленной продук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8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02,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66,8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45,7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54,9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19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1,2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67,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39,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мышленного производ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 – РАЗДЕЛ C: Добыча полезных ископаем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6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13,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68,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5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85,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47,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17,8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5,8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93,5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 – РАЗДЕЛ C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 – РАЗДЕЛ D: Обрабатывающие производ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9,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6,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1,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8,7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5,4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3,5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7,8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 – РАЗДЕЛ D: Обрабатывающие производ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и распределение электроэнергии, газа и вод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 – РАЗДЕЛ E: Производство и распределение электроэнергии, газа и в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0,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1,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,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9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8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8,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,9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8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 – РАЗДЕЛ E: Производство и распределение электроэнергии, газа и в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ельского хозяй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 продукции сельского хозяй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4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 xml:space="preserve">Объем работ, выполненных по виду деятельности "Строительство"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ах соответствующих лет,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2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6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4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8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 по виду деятельности "Строительство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 в сопоставимых це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8,6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действие жилых дом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 общей площ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жилых домов, построенных населен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4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и услуги населению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отребительских це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к декабрю предыдущего года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53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2,7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1,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7,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7,8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1,9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1,7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3,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9,8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 оборота розничной торгов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 в сопоставимых це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6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9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9,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1,8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8,6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7,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3,1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 платных услуг населени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 в сопоставимых це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4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80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7,0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8,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528,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4,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6,5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6,3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7,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4,5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 в сопоставимых це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в основной капитал за счет всех источников финансирования (без субъектов малого предпринимательства и объемов инвестиций, не наблюдаемых прямыми статистическими методами) - 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9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,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0,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,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,2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7,3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5,4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3,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в основной капитал, финансируемых за счет привлеченных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7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8,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,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юджетов субъектов федер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4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доходы и расходы насел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доходы на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88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81,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54,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78,8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3,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47,7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40,5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50,7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82,1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ые денежные доходы на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доходы в расчете на душу населения в меся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886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76,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48,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74,3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96,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29,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61,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1,3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84,7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68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8,6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0,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80,8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82,4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7,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41,3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16,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65,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размер дохода пенсионера с учетом дополнительной пенс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62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84,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92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328,7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6,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01,4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01,9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20,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24,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ый размер дохода пенсионе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567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632,5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63,5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36,8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49,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00,7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44,7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610,8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84,0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ый размер среднемесячной заработной пла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прожиточного минимума (в среднем на душу населения в месяц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9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469,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4,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4,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20,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20,7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75,9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75,9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4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занятость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численность занятых в экономик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зарегистрированной безработицы к экономически активному населению по обследованию (на конец год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безработных, зарегистрированных в государственных учреждениях службы занятости населения (на конец год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709" w:top="1134" w:footer="709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5:36:00Z</dcterms:created>
  <dc:creator>PTHAdmAdmin</dc:creator>
  <dc:description/>
  <cp:keywords/>
  <dc:language>en-US</dc:language>
  <cp:lastModifiedBy>Пользователь</cp:lastModifiedBy>
  <cp:lastPrinted>2014-12-15T10:11:00Z</cp:lastPrinted>
  <dcterms:modified xsi:type="dcterms:W3CDTF">2014-12-15T05:11:00Z</dcterms:modified>
  <cp:revision>101</cp:revision>
  <dc:subject/>
  <dc:title/>
</cp:coreProperties>
</file>