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1</w:t>
      </w:r>
    </w:p>
    <w:p>
      <w:pPr>
        <w:pStyle w:val="TextBody"/>
        <w:ind w:left="504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 распоряжению администрации</w:t>
      </w:r>
    </w:p>
    <w:p>
      <w:pPr>
        <w:pStyle w:val="TextBody"/>
        <w:ind w:left="504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орода Пыть-Яха</w:t>
      </w:r>
    </w:p>
    <w:p>
      <w:pPr>
        <w:pStyle w:val="TextBody"/>
        <w:ind w:left="504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т 15.12.2014 № 3287-ра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Прогноз</w:t>
      </w:r>
    </w:p>
    <w:p>
      <w:pPr>
        <w:pStyle w:val="TextBody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оциально-экономического развития</w:t>
      </w:r>
    </w:p>
    <w:p>
      <w:pPr>
        <w:pStyle w:val="TextBody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униципального образования городской округ город Пыть-Ях </w:t>
      </w:r>
    </w:p>
    <w:p>
      <w:pPr>
        <w:pStyle w:val="TextBody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на 2015 год и плановый период 2016-2017  годов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014 год</w:t>
      </w:r>
    </w:p>
    <w:p>
      <w:pPr>
        <w:pStyle w:val="TextBody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color w:val="0000FF"/>
          <w:szCs w:val="28"/>
        </w:rPr>
        <w:tab/>
      </w:r>
      <w:r>
        <w:rPr>
          <w:b w:val="false"/>
          <w:szCs w:val="28"/>
        </w:rPr>
        <w:t xml:space="preserve">Прогноз социально-экономического развития муниципального образования городской округ город Пыть-Ях на 2015 год и плановый период 2016 - 2017 годов  разработан в соответствии с постановлением Правительства автономного округа от 15.05.2010 №120-п, постановлением Правительства автономного округа от 20.12.2007 №327-п «О порядке разработки  прогноза социально-экономического развития ХМАО-Югры», на основе сценарных условий функционирования экономики Российской Федерации на этот период. 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казатели отчетного и прогнозируемого периодов сформированы на основе статистической информации за 2013 год, за январь-сентябрь 2014 года, обобщения материалов структурных подразделений администрации города, организаций, предприятий зарегистрированных на территории города.</w:t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8"/>
        </w:rPr>
        <w:tab/>
        <w:t>Методической основой разработки Прогноза являлись сценарные условия, основные параметры прогноза социально-экономического развития Российской Федерации и предельные уровни цен (тарифов) на услуги компаний инфраструктурного сектора на 2015 год и на плановый период 2016 и 2017 годов, индексы – дефляторы РФ и исходные условия для формирования вариантов развития экономики на период до 2017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города Пыть-Ях на 2015 год и плановый период 2016-2017 годы выполнен в двух вариантах. Первый вариант – консервативный (базовый), второй вариант – умеренно-оптимистичный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Общая оценка социально-экономической ситуации</w:t>
      </w:r>
    </w:p>
    <w:p>
      <w:pPr>
        <w:pStyle w:val="TextBody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в муниципальном образовании за отчетный период.</w:t>
      </w:r>
    </w:p>
    <w:p>
      <w:pPr>
        <w:pStyle w:val="TextBody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оказателями достигнутого уровня социально-экономического положения муниципального образования городской округ город Пыть-Ях, благодаря положительным тенденциям макроэкономической устойчивости, сложившейся в Ханты-Мансийском автономном округе – Югре являются: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648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% к предыдущему году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  <w:gridCol w:w="184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4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 промышленного производства, млрд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,7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декс продукции сельского хозяйств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6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вестиции в основной капитал, млрд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6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орот розничной торговли, млрд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0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 оборота розничной торговли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9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 платных услуг населению, млрд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4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альные располагаемые денежные доходы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4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реднемесячная заработная плата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 619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 963,53</w:t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360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2014 году, в основном,  продолжится сохранение положительной динамики значимых социально-экономических показателей. Отдельные направления экономики города начнут снижаться по объяснимым причинам, отдельные – увеличиваться в связи с проведением мероприятий по их стимулированию и дальнейшему развитию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омышленност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2013 год предприятиями промышленности отгружено товаров собственного производства на сумму 12,61 млрд. рублей, что составляет 64,8% от общегородского выпуска товаров и услуг за 2013 год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В 2014 году планируется производство товаров и услуг промышленного производства на 12,77 млрд. руб. (индекс промышленного производства - 88,59%), к 2017 году прогнозируется 14,57 млрд. руб. (индекс 101,36%) по 1 варианту, в том числе по основным направления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- добыча полезных ископаемых: в 2014 году 9,87 млрд. руб. (индекс отгрузки 87,41%, индекс производства 100,40%); к 2017 году – 10,68 млрд. руб. (99,20%, 99,60% соответственно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- обрабатывающие производства: в 2014 году 1,73 млрд. руб. (индекс отгрузки 95,00%, индекс производства 101,00%); к 2017 году 2,10 млрд. руб. (104,04%, 102,00% соответственно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- производство и распределение электроэнергии: в 2014 году 1,17 млрд. руб. (индекс отгрузки 89,06%, индекс  производства 100,30%); к 2017 году 1,79 млрд. руб. (111,09%, 105,40% соответственно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Наиболее крупным предприятием, определяющим развитие в сфере добычи топливно-энергетических полезных ископаемых, является </w:t>
      </w:r>
      <w:r>
        <w:rPr>
          <w:bCs/>
          <w:spacing w:val="4"/>
          <w:position w:val="-2"/>
          <w:sz w:val="28"/>
          <w:szCs w:val="28"/>
        </w:rPr>
        <w:t xml:space="preserve">"Южно-Балыкский ГПЗ" </w:t>
      </w:r>
      <w:r>
        <w:rPr>
          <w:bCs/>
          <w:sz w:val="28"/>
          <w:szCs w:val="28"/>
        </w:rPr>
        <w:t xml:space="preserve"> филиал ОАО «СибурТюменьГаз». Основной вид деятельности предприятия -  добыча сухого газа, ШЛФУ. </w:t>
      </w:r>
      <w:r>
        <w:rPr>
          <w:sz w:val="28"/>
          <w:szCs w:val="28"/>
        </w:rPr>
        <w:t xml:space="preserve">Реализованный на предприятии в 2012 году инвестиционный проект «Увеличение выработки ШЛФУ», позволил улучшить качество выпускаемого товара с сохранением положительной динамики роста объемов производств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казатели по добыче сухого газа на предприятии динамически положительные: если в 2012 году добыто 1,59 млрд. куб.м, в 2013 году - 2,01 млрд.куб.м, к 2017 году планируется 2,44 млрд.куб.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«Обрабатывающие производства» представлен в основном химическим производством, производством электрооборудования, электронного и оптического оборудования и прочими производствам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едставителями по раздел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являются предприятия: ООО «Нефтяник-Сказка», ООО «Агидель и Ко», ООО «Колос», ООО "Интерпромжилстрой", ООО «Югра-Лес», другие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разделу Е основными представителями являются МУП «Управление городского хозяйства» и ОАО «Тюменская энергосбытовая компания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3 году  всего потреблено 140,77 млн. кВт.час. электроэнергии. Основными потребителями являются население города и прочие потребители (предприятия, организаци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отребления электроэнергии в 2013 году сложилась следующим образом: население – 40,47%, прочие потребители – 59,53%.  К 2017 году структура незначительно изменится, и прогнозируется: население – 38,3%, прочие потребители -61,7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тариф на электроэнергию, отпущенную различным категориям потребителей, в 2013 году зафиксирован на уровне 2 365,15 рублей за 1 тыс. кВт.час., в 2014 году оценивается в 2 434,43  рублей за 1 тыс. кВт.час. (рост 2,9%), в 2017 году прогнозируется  2 887,29 рублей за 1 тыс. кВт.час. (по 2 варианту), (рост 5,9% к 2016 году, 22,1% к 2013 году в действующих ценах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и прогнозируемом периоде динамика производства и отгрузки промышленной продукции, в том числе основных видов деятельности,  характеризуется как стабильная. В прогнозируемом периоде секторы промышленного производства, ориентированные на потребительский спрос, будут развиваться динамично, в большей степени воздействуя на качество производимой продукции путем реализации инвестиционных проектов.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Инвестиции и строительств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Cs w:val="28"/>
        </w:rPr>
        <w:t xml:space="preserve">Инвестиционный портфель  муниципального образования в последние годы имел свою особенную характерность: </w:t>
      </w:r>
      <w:r>
        <w:rPr>
          <w:b w:val="false"/>
          <w:bCs/>
          <w:szCs w:val="28"/>
        </w:rPr>
        <w:t>основным направлением инвестиций по видам экономической деятельности являлось «Добыча полезных ископаемых», а также виды экономической деятельности, связанные с жизнеобеспечением городской инфраструктуры и социальным развитием г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инвестиций в основной капитал по полному кругу предприятий за счет всех источников финансирования за 2013 год составил 1 047,06 млн. рублей, объем инвестиций в основной капитал по крупным  и средним предприятиям (без субъектов малого предпринимательства) за счет всех источников финансирования, по данным государственной статистики, за 2013 год составил 910,94 млн. рублей (32,9% в действующих и 31,2% в сопоставимых ценах относительно 2012 года). На значительное снижение объема инвестиций в 2013 году повлияло уменьшение показателя по виду деятельности С «Добыча полезных ископаемых», которые составили в текущих ценах 15,4% от объема инвестиций за 2012 год (2012 год – 1 939,97 млн. рублей, 2013 год – 299,45 млн. рублей), обусловленное завершением в 2012 году инвестиционного проекта, осуществляемого "ЮБ ГПЗ" филиалом ОАО «СибурТюменьГаз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источником финансирования инвестиций в основной капитал в 2013 году стали привлеченные средства – 57,5%, бюджетные средства составили 52,1% от общего объема привлеченных средств.  </w:t>
      </w:r>
    </w:p>
    <w:p>
      <w:pPr>
        <w:pStyle w:val="Normal"/>
        <w:snapToGrid w:val="false"/>
        <w:spacing w:lineRule="auto" w:line="360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«Адресной инвестиционной программы ХМАО - Югры на 2013 год и на плановый период 2014 и 2015 годов» осуществлялось строительство 5-ти объектов, 4 из них введены в эксплуатацию: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нженерные сети микрорайона индивидуальной застройки  «Черемушки» и пос. Набережный в г. Пыть-Ях.  Сети газоснабжения. Строительство сетей газоснабжения микрорайона индивидуальной застройки «Черемушки» г. Пыть-Ях» (ввод 26.09.2013 г.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Модульная лыжная база с комплектом спортивного оборудования и инвентаря в г. Пыть-Ях» (ввод 31.01.2014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Культурный комплекс. Библиотека, краеведческий музей, г. Пыть-Ях» (ввод 08.10.2014г.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Реконструкция хирургического корпуса под городскую поликлинику в микрорайоне № 2, дом 16, г. Пыть-Ях» (ввод 14.11.2014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3 году на территории города осуществлялась реализация других, менее масштабных проектов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компрессорных агрегатов ТК - 901/1 в части замены газотурбинного привода, техническое перевооружение насосно-компрессорного оборудования, капитальный ремонт оборудования и сетей КИП, теплоизоляция технологических трубопроводов  -  "ЮБ ГПЗ" филиал ОАО «СибурТюменьГаз»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детского сада на 260 мест в мкр. №6 «Пионерный» - ГЧП, соглашение между Правительством ХМАО-Югры и ОАО «ДСК "Автобан»;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ия сквера  с городским фонтаном  - соглашение между Правительством ХМАО-Югры и ОАО «НК «Роснефть»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ия ГДК «Россия» - ООО «РН-Юганскнефтегаз»;  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left"/>
        <w:rPr/>
      </w:pPr>
      <w:r>
        <w:rPr>
          <w:b w:val="false"/>
          <w:szCs w:val="28"/>
        </w:rPr>
        <w:t>10 объектов электроснабжения - ОАО «ЮТЭК-Региональные сети». Общая стоимость завершенных объектов в 2008 - 2013 составляет 383,6 млн.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2013 году были введены в эксплуатацию  3 объекта инженерного обеспеч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napToGrid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 35 кВ «Солнечная» в г. Пыть-Ях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napToGrid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троительство КНС - 5», ул. Советская,  микрорайон № 2а «Лесников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napToGrid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П 6 кВ в 5 микрорайоне с переводом питания 4, 5 микрорайонов с ПС 35/6 кВ «Таежная» на ПС 35/6 кВ «Южная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napToGrid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женерные сети микрорайона индивидуальной застройки "Черемушки" и пос. Набережный в г. Пыть-Ях. Сети газоснабжения мкр. Черемушки.</w:t>
      </w:r>
    </w:p>
    <w:p>
      <w:pPr>
        <w:pStyle w:val="Heading1"/>
        <w:spacing w:lineRule="auto" w:line="360"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Cs w:val="28"/>
          <w:shd w:fill="FFFFFF" w:val="clear"/>
        </w:rPr>
        <w:t xml:space="preserve">Наращиванию инвестиций и развитию строительной отрасли  на территории города будет способствовать  налоговая и бюджетная политики, проводимые Правительством  автономного округа и действующие на территории города. 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8"/>
          <w:szCs w:val="28"/>
        </w:rPr>
        <w:t>В 2014 году по оценке объем инвестиций в основной капитал за счет всех источников финансирования по крупным и средним предприятиям ожидается в сумме   1 425,08 млн. рублей, темп роста к уровню 2013 года в сопоставимых ценах составит 149,70%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В  2014 году, наряду с вышеуказанными инвестиционными объектами, реализуемые за счет бюджетных средств, введены в эксплуатацию объекты, построенные за счет собственных средств предприятий и индивидуальных предпринимателе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>1. Объекты нежилого назнач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napToGrid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ремонтно-механический цех, общей площадью 1 105,0 кв.м по адресу г. Пыть-Ях, Центральная промзон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napToGrid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слесарный цех, общей площадью 750,6 кв.м по адресу г. Пыть-Ях, Центральная промзон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napToGrid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-хэтажное строение свободного назначения, общей площадью 1 455,3 кв.м по адресу г. Пыть-Ях мкр.№2 «Нефтяников»;</w:t>
      </w:r>
    </w:p>
    <w:p>
      <w:pPr>
        <w:pStyle w:val="Normal"/>
        <w:snapToGrid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ое здание со встроенными помещениями многофункционального назначения, общей площадью 1 844,0 кв.м по адресу ул.С.Федорова, 40, мкр. №5 «Солнечный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>2. Объекты инженерного обеспече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АБК и производственные помещения на территории фермерского хозяйства ИП Хужулов С.С. в г. Пыть-Ях. Сети газоснабжения протяженностью 0,341 км, по адресу г. Пыть-Ях, мкр. 2а, ул. Волжск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этим, за счет средств автономного округа завершено строительство  </w:t>
      </w:r>
      <w:r>
        <w:rPr>
          <w:iCs/>
          <w:sz w:val="28"/>
          <w:szCs w:val="28"/>
        </w:rPr>
        <w:t>объекта социальной сферы окружного подчинения</w:t>
      </w:r>
      <w:r>
        <w:rPr>
          <w:sz w:val="28"/>
          <w:szCs w:val="28"/>
        </w:rPr>
        <w:t xml:space="preserve"> «Центр социальной помощи семье и детям "Гера"  в г.Пыть-Ях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ализация системы мероприятий по повышению инвестиционной привлекательности города позволяют прогнозировать в 2015-2017 годах их дальнейший прирост. </w:t>
      </w:r>
      <w:r>
        <w:rPr>
          <w:bCs/>
          <w:sz w:val="28"/>
          <w:szCs w:val="28"/>
        </w:rPr>
        <w:t xml:space="preserve">Рассматривая инвестиции в целом по полному кругу предприятий и за счет всех источников финансирования (в базовом варианте), в 2015 году их объем составит   1 528,88 млн. руб., в 2016 - 2 086,54 млн. руб., в 2017 – 1857,68 млн. рублей. Основными факторами, определяющими изменения динамического развития инвестиций города, является, в основном,  ввод масштабных объектов в эксплуатацию. 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Cs w:val="28"/>
          <w:shd w:fill="FFFFFF" w:val="clear"/>
        </w:rPr>
        <w:t>На фоне оптимизации государственных и муниципальных инвестиционных расходов прогнозируется  наращивание частных инвестиций.  В перспективе предусматривается реализация широкого спектра мер по повышению организационно-технического уровня строительства, улучшению качества строительства с целью выполнения запланированных объемов возведения жилья, объектов социально-культурного назна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2013 году ввод жилья составлял 21,50 тыс.кв. м, в 2014 году ожидается ввод 27,30 тыс.кв. метров, в 2015 году прогнозируется  на уровне 33,60 тыс.кв. метров, в 2016 году - 65,30 тыс.кв. метров, в 2017 году - 33,50 тыс.кв. метров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требительский рынок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ное содействие развития потребительского рынка на территории города является позитивная динамика реальных располагаемых денежных доходов населения, потребительское кредитование, проведенная индексация заработных плат и пенсий, ввод в действие новых торговых объектов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 xml:space="preserve"> Розничный товарооборот в 2013 году сложился в пределах 4,93 млрд. рублей при индексе 103,90%, в 2014 году оценивается 5,05 млрд. руб. при индексе 101,90%, к 2017 году оборот торговли составит 5,50 млрд. руб. при индексе 103,60% (по 1 варианту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конец 2013 года в городе Пыть-Яхе инфраструктура потребительского рынка состояла из 8 торговых центров, 149 продовольственных и непродовольственных магазинов, 41 павильона и 20 киосков. </w:t>
      </w:r>
    </w:p>
    <w:p>
      <w:pPr>
        <w:pStyle w:val="Style14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Объем платных услуг, предоставленных населению города, в 2014 году оценивается в 1,46 млрд. рублей (индекс 101,00%), в 2015 году прогнозируется в размере 1,55 млрд. рублей (индекс 100,60% по 1 варианту). Потребление услуг в 2017 году прогнозируется на уровне 1,82 млрд. рублей, что составит 103,20% к 2016 году в сопоставимых ценах. В прогнозируемом периоде 2015-2017 годах структура услуг не претерпит существенных изменени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В текущем прогнозе применен индекс потребительских цен, рекомендуемый Министерством экономического развития РФ. В целях сохранения стабильного социально-экономического положения на территории города и сохранения уровня инфляции в допустимых пределах, на прогнозируемый период установлены индексы 107,40% в 2014 году, 106,70% в 2015 году,  104,40% в 2016 году, 104,30% в 2017 году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ровень жизни населения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ровень жизни горожан в настоящий и планируемые периоды характеризуется как стабильный и устойчивый. Сохранение размеренного темпа роста планируется закрепить с помощью мер социальной политики, реализуемыми  в соответствии с майскими Указами Президента Российской Федерации, реализации государственных  и муниципальных программ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Среднемесячная номинальная начисленная заработная плата в целом по городу в 2013 году составила 42 619,09 рубля, в 2014 году – по оценке  составит 44 963,53 рубля,  к 2017 году – 55 610,82 рубля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заработной платы прогнозируется во многих отраслях экономики города. В соответствии с майскими Указами Президента РФ, в рамках реализации «дорожных карт» приняты и реализуются  меры по  поэтапному достижению  целевых ориентиров повышения заработной платы отдельным категориям работников социальной сферы  (образования, культуры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Реальные денежные доходы населения (в % к предыдущему году)  прогнозируются к 2017 году в размере 103,91% (в 2014 году – 100,48%). Реальный размер дохода пенсионера к 2017 году прогнозируется 108,66% (в 2014 году -111,31%). Увеличение среднего размера выплачиваемых пенсий произойдет в связи с проводимой реформой пенсионного обеспечения, индексацией базовой и страховой частей трудовой пенсии, сохранением  размеров социальных выплат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ы по повышению  денежных доходов населения и заработной платы работников социальной сферы  в прогнозируемом периоде  будут способствовать  снижению доли населения с денежными доходами  ниже величины прожиточного  минимума. К 2017  году эта категория  граждан уменьшится  с 3,4% в 2013 году до 3,0% в 2017 году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учшение качества жизни населения является не только прогнозируемым положительным результатом, но и предпосылкой устойчивости социально- экономического развития города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руд и занятость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меренным развитием темпов производства всех отраслей экономики, а соответственно спроса на труд, в прогнозируемом периоде  численность занятых в экономике города постепенно возрастет и составит  в 2014 году  21,62 тыс.человек, в 2017 году - 21,60 тыс. человек (2013 г. - 21,50 тыс. человек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требованными профессиями на рынке труда останутся рабочие профессии в отраслях промышленности, строительства, сельского хозяйства, торговли, а также в сфере потребительского рын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2013 году численность трудовых ресурсов составила 28,14 тыс. человек, на 2014 год и плановый период 2015-2017 годов численность трудовых ресурсов будет увеличиваться и составит 28,17 тыс. человек в 2017 году (1 вариант), что объясняется незначительным ростом числа индивидуальных предпринимателей и лиц, занятых ведением домашнего хозяйства, а также работающих младше трудоспособного возрас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реднегодовая численность работников (без внешних совместителей) по крупным и средним предприятиям в 2013 году составила 13,95 тыс. человек, в 2014 году, по оценке, - 14,43 тыс. человек, к 2017 году – 14,55 тыс. человек. Положительная динамика численности работников прогнозируется в связи с перспективой ввода объектов социальной инфраструктуры.</w:t>
      </w:r>
    </w:p>
    <w:p>
      <w:pPr>
        <w:pStyle w:val="TextBody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Мероприятия государственной программы «Содействие занятости населения в Ханты-Мансийском автономном округе на 2014-2020 годы», реализуемые на территории города, направлены на формирование  рациональной структуры занятости населения, повышение конкурентоспособности рабочей силы, развитие профориентации  и переподготовки кадров с учетом потребности экономики города. </w:t>
      </w:r>
    </w:p>
    <w:p>
      <w:pPr>
        <w:pStyle w:val="TextBody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Реализация мероприятий государственной программы, а также отсутствие риска масштабного сокращения работников предприятий, позволяет сохранить низкий уровень зарегистрированной безработицы – 0,39% в 2017 году. </w:t>
        <w:tab/>
      </w:r>
    </w:p>
    <w:p>
      <w:pPr>
        <w:pStyle w:val="TextBody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Демография</w:t>
      </w:r>
    </w:p>
    <w:p>
      <w:pPr>
        <w:pStyle w:val="TextBody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Прогноз развития демографической ситуации города базируется на сложившейся в последние годы тенденции, анализа половозрастной структуры населения, миграционной ситуации. По оценке, в 2014 году среднегодовая численность населения составит 41,05 тыс. человек (100,34% к 2013 году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руктурные изменения населения, обусловленные незначительным ростом числа женщин репродуктивного возраста, а также ростом рождаемости, будут благоприятно влиять на рост суммарного коэффициента рождаемости, который к 2017 году составит 20,75 родившихся на 1 тысячу населения (в 2013 году – 19,4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 здорового образа жизни, доступность квалифицированной  медицинской помощи, меры по снижению злоупотреблению табакокурения и алкоголизма будут оказывать положительное влияние на показатель продолжительности жизни. В результате, ожидаемая продолжительность жизни прогнозируется на отметке 73,80 лет к 2017 году (72,2 лет в 2013 году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играционная обстановка города характерна интенсивностью миграционных потоков, в большей степени выбывших, что отрицательно влияет на численность населения города. Ежегодный рост миграционного сальдо (оттока) населения в пределах 6-10% приведет к общему коэффициенту миграционного оттока в 2017 году (-1,55) на 10 тысяч населения, в 2013 году он составлял (-0,95) на 10 тысяч населения.  </w:t>
      </w:r>
    </w:p>
    <w:p>
      <w:pPr>
        <w:pStyle w:val="TextBody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В прогнозируемом периоде 2015-2017 годов, в целом, демографическая обстановка города базируется на стабильном благоприятном социально- экономическом развитии города, без резких скачков и спадов.   </w:t>
      </w:r>
    </w:p>
    <w:p>
      <w:pPr>
        <w:pStyle w:val="TextBody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инанс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доходных статей бюджета муниципального образования на 2015-2017 годы не претерпела существенных изменен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ценка налога на доходы физических лиц на 2014 год отражена в действующих условиях на основании письма Департамента финансов ХМАО - Югры от 16.05.2014 № 20-Исх-2301. Прогнозирование сумм налога на 2015-2017 годы произведено из расчета 57,9% норматива отчислений, согласно норм Бюджетного кодекса, с учетом дополнительных нормативов отчислений от налога, утвержденных решением Думы города Пыть-Яха  от 30.10.2014 № 290 и параметрам инфляции прогноза социально-экономического развития Российской Федерации, утвержденной Минэкономики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ие изменения в закон автономного округа от 10.11.2008 № 132-оз (в ред. от 24.10.2013 № 106-оз) "О межбюджетных отношениях в Ханты-Мансийском автономном округе - Югре", повлекло исключение в 2014 году из доходных источников местного бюджета транспортного нало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тальные налоговые и неналоговые доходы в 2014 году отражены в действующих условиях, на прогнозируемый период 2015-2017 гг. - с учетом положений федерального закона от 03.12.2012 № 244-ФЗ «О внесении изменений в Бюджетный кодекс РФ и отдельные законодательные акты РФ».</w:t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Формирование объема и структуры расходов бюджета  муниципального образования городской округ города Пыть-Яха на 2015 - 2017 годы осуществлялось исходя из следующих основных подходов: </w:t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1) определение «базовых» объемов бюджетных ассигнований</w:t>
      </w:r>
      <w:r>
        <w:rPr>
          <w:spacing w:val="4"/>
          <w:sz w:val="28"/>
          <w:szCs w:val="28"/>
          <w:shd w:fill="FFFFFF" w:val="clear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 xml:space="preserve">- на 2015 - 2016 годы на основании </w:t>
      </w:r>
      <w:r>
        <w:rPr>
          <w:sz w:val="28"/>
          <w:szCs w:val="28"/>
        </w:rPr>
        <w:t>утвержденных показателей планового периода бюджета города на 2014-2016 годы</w:t>
      </w:r>
      <w:r>
        <w:rPr>
          <w:spacing w:val="4"/>
          <w:sz w:val="28"/>
          <w:szCs w:val="28"/>
        </w:rPr>
        <w:t xml:space="preserve">, </w:t>
      </w:r>
      <w:r>
        <w:rPr>
          <w:sz w:val="28"/>
          <w:szCs w:val="28"/>
        </w:rPr>
        <w:t>а также показатели на 2017 год, базирующиеся на параметрах расходов 2016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>2) уточнение «базовых» объемов бюджетных ассигнований на 2015-2017 годы с учетом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нимаемых мер по оптимизации расходов бюджета города в соответствии с Планом мероприят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корректировки «дорожных карт» развития отраслей социальной сферы города, в результате проведённо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4 года процедуры уточнения и согласования с окружными структурами целевых показателей повышения оплаты труда отдельным категориям работников в целях безусловного выполнения  майских Указов Президента Российской Федерац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ежегодной индексации заработной платы по категориям работников, не подпадающих под действие указов Президента Российской Федерации, исходя из прогнозируемого уровня инфляции в 2015 году - на 5%, в 2016 году - на 4,5%, в 2017 году - на 4,3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риоритетов планирования расходов в предстоящий период является финансовое обеспечение принятых решений по повышению заработной платы отдельным категориям работников, нашедших отражение в Указах Президента Российской Федерации от 7 мая 2012 года № 597 «О мероприятиях по реализации государственной социальной политики», от 1 июня 2012 года №761 «О Национальной стратегии действий в интересах детей на 2012 - 2017 год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юджетных проектировках на 2015 год и плановый период 2016 и 2017 годов потребность в бюджетных ассигнованиях на повышение оплаты труда также была скорректирована с учётом результатов согласования «дорожных кар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сферы образования в 2015-2017 годах будет осуществляться в соответствии с целями и задачами муниципальной программы «Развитие образования в муниципальном образовании городской округ город Пыть-Ях на 2014-2020 годы», с учётом консолидации расходов отрасли и повышения их эффектив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олитика в сфере образования будет направлена на продолжение реализации мероприятий по модернизации образования, в том числе дошкольного, что определено Указами Президента Российской Федерации от 7 мая 2012 года № 597 «О мероприятиях по реализации государственной социальной политики» и № 599 «О мерах по реализации государственной политики в области образования и науки», в соответствии с которыми предусмотрено продолжение решения вопроса поэтапного повышения оплаты труда педагогического персонала образовательных организаций, а также осуществление мероприятий по обеспечению 100-процентной доступности дошкольного образования, включая создание условий для привлечения негосударственных организаций в сферу дошкольно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нструментом достижения целевых показателей в сфере образования является «дорожная карта», утвержденная распоряжением администрации города от 23.07. 2013 № 1687-ра «Об утверждении плана мероприятий («дорожной карте») «Изменения в отраслях социальной сферы, направленные на повышение эффективности сферы образования в муниципальном образовании городской округ город Пыть-Ях», с учётом вносимых изменений в результате корректировки и согласования дорожной карты с Департаментом образования и молодежной политики Ханты-Мансийского автономного округа-Юг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юджетных проектировках отрасли на 2015 год и плановый период 2016 и 2017 годов предусмотрены следующие основные изме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точнится  состав полномочия по обеспечению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. Изменения касаются уточнения перечня категорий работников дошкольного образования, финансовое обеспечение которых с 2015 года будет осуществляться с регионального уровня. Кроме педагогических работников в состав субвенции с 2015 года включается учебно-вспомогательный персонал, административно-управленческий персонал и прочие категории работников за исключением должностей, занятых обслуживанием недвижимого имущества и предоставлением коммунальных услуг;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-  отмена на региональном уровне льготы по налогу на имущество для органов местного самоуправления и муниципальных учреждений. Объем средств, необходимый на финансовое обеспечение нового расходного обязательства, в 2015 году оценивается до 51 млн. руб., в 2016 году - 48 млн. руб. и  45 млн. руб. в 2017 год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фере культуры в приоритетном порядке продолжится реализация мероприятий, направленных на достижение целевых показателей, установленных Указом Президента Российской Федерации от 7 мая 2012 года № 597 «О мероприятиях по реализации государственной социальной политики», в том числе в части обеспечения повышения оплаты труда работникам культуры.</w:t>
      </w:r>
    </w:p>
    <w:p>
      <w:pPr>
        <w:pStyle w:val="Default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ижению целевых показателей отрасли будет способствовать «дорожная карта», утвержденная распоряжением администрации города от 17.05.2013 г. № 1107-ра «О плане мероприятий («дорожной карте») «Изменения в учреждениях культуры, направленные на повышение эффективности сферы культуры, соотнесенные с этапами перехода на эффективный контракт в городе Пыть-Яхе». Реализация приоритетных задач в сфере культуры, обозначенных в «дорожной карте»,  будет сопровождаться повышением эффективности управления отраслью и эффективностью использования бюджетных ресурс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фере физической культуры и спорта повышение эффективности управления отраслью непосредственно связано с мероприятиями, направленными на эффективное использование бюджетных ресурсов, в том числе проведение структурных реформ в отрасли,  повышение результативности труда, совершенствование нормирования расходов на организацию и проведение физкультурно-оздоровительных и спортивных мероприятий, увеличение объема платных услуг, предоставляемых юридическим и физическим лиц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плату труда в 2015–2017 годах работников муниципальных учреждений соцсферы (не подпадающих под действие Указов Президента Российской Федерации от 7 мая 2012 года №597, от 1 июня 2012 года № 761, от 28 декабря 2012 года № 1688) будут проиндексированы в плановом периоде с 1 октября 2015 года на 5%, с 1 октября 2016 года на 4,5%, с 1 октября 2017 года на 4,3%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ереход на «эффективный контракт» предусмотренной Программой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 26 ноября 2012 года № 2190-р, в связи с чем, должна быть завершена работа по переходу к полномасштабному применению в муниципальных учреждениях принципов «эффективного контракта» в отношении каждого работника, исходя из необходимости повышения оплаты труда в зависимости от качества и количества выполняем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действующих расходных обязательств на 2015 год составил  2 645, 5 млн. рублей, на 2016 год – 2 559, 7  млн.  рублей, на 2017 год- 2 581,0 млн. 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сходах бюджета на 2015-2017 годы учтены принимаемые расходные обязательства, в том числе в связи с вводом в эксплуатацию нового здания культурно-досугового центра, страхованием муниципальных служащих, налога на имущество организаций на 2015 год в сумме 30, 0 млн. рублей, на 2016 год в сумме 41, 4 млн. рублей, на 2017 год в сумме 39, 2 млн. рублей.</w:t>
      </w:r>
    </w:p>
    <w:p>
      <w:pPr>
        <w:pStyle w:val="Normal"/>
        <w:ind w:left="7920" w:hanging="0"/>
        <w:jc w:val="both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80"/>
        <w:gridCol w:w="1081"/>
        <w:gridCol w:w="1081"/>
        <w:gridCol w:w="1081"/>
        <w:gridCol w:w="1081"/>
        <w:gridCol w:w="1081"/>
      </w:tblGrid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бюджет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на реализацию указов Президента Российской Федерации от 7 мая 2012 г.</w:t>
              <w:br/>
              <w:t>№ 596-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 211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55 741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6 752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 106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137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 536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расходов по Указу № 596</w:t>
              <w:br/>
              <w:t>«О долгосрочной государственной экономической политик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расходов по Указу № 597</w:t>
              <w:br/>
              <w:t>«О мерах по реализации государственной социальной полит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 549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 00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990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653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737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расходов по Указу № 598</w:t>
              <w:br/>
              <w:t>«О совершенствовании государственной политики в сфере здравоохран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25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23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4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расходов по Указу № 599</w:t>
              <w:br/>
              <w:t>«О мерах по реализации государственной политики в области образования и нау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 510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73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061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98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514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2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расходов по Указу № 600</w:t>
              <w:br/>
              <w:t>«О мерах по обеспечению  граждан Российской Федерации доступным и комфортным жильем и повышению качества жилищно-коммунальных услу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 663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046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8 853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 575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69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43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расходов по Указу № 601</w:t>
              <w:br/>
              <w:t>«Об основных направлениях совершенствования системы государственного управ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6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52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66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736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461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74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расходов по Указам  № 602-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ми источниками дефицита бюджета муниципального образования является получение кредитов от других бюджетов бюджетной системы Российской Федерации, а также изменение остатков средств на  счетах по учету средств местного бюджета. </w:t>
      </w:r>
    </w:p>
    <w:p>
      <w:pPr>
        <w:pStyle w:val="Normal"/>
        <w:ind w:firstLine="69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проблемных вопросов развития регион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держивающих его социально-экономическое развитие</w:t>
      </w:r>
    </w:p>
    <w:p>
      <w:pPr>
        <w:pStyle w:val="Normal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блемными вопросами развития города, влияющие на его социально-экономическое развитие являютс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жилищной сфере – обеспечение инженерными сетями и подъездными  путями  площадок, выделенных по ИЖС, в том числе льготным категориям населения; наличие большого количества ветхого, аварийного жилья и балочных массиво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оциальной сфере – несоответствие помещений учреждений социального направленности современным требованиям; нехватка  детских дошкольных учреждений, недостаточная обеспеченность учреждений образования кадрами, владеющими современными педагогическими и информационными технологиям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жилищно-коммунальном комплексе – ветхость инженерных сетей; неплатежи населения за жилищно-коммунальные услуги; нехватка специалист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целях решения вышеуказанных ограничений и проблем социально-экономического развития города на территории реализуются комплексы мероприятий и мер, направленных на точное и скоординированное решение, в том числе по приоритетным направлениям, с акцентированием по узконаправленным вопросам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гноз социально-экономического развития города Пыть-Яха на 2015-2017 годы направлен на сохранение макроэкономической стабильности и повышения уровня и качества жизни населения города, путем гарантирования стандартов жизнедеятельности.</w:t>
      </w:r>
      <w:r>
        <w:rPr>
          <w:color w:val="0000FF"/>
          <w:sz w:val="28"/>
          <w:szCs w:val="28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D Viewer Font">
    <w:charset w:val="cc"/>
    <w:family w:val="moder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napToGrid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D Viewer Font" w:hAnsi="SD Viewer Font" w:cs="SD Viewer Font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D Viewer Font" w:hAnsi="SD Viewer Font" w:cs="SD Viewer Font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D Viewer Font" w:hAnsi="SD Viewer Font" w:cs="SD Viewer Font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b/>
      <w:sz w:val="28"/>
    </w:rPr>
  </w:style>
  <w:style w:type="character" w:styleId="Style9">
    <w:name w:val=" Знак Знак"/>
    <w:basedOn w:val="Style8"/>
    <w:qFormat/>
    <w:rPr>
      <w:sz w:val="28"/>
    </w:rPr>
  </w:style>
  <w:style w:type="character" w:styleId="11">
    <w:name w:val="Знак Знак1"/>
    <w:qFormat/>
    <w:rPr>
      <w:b/>
      <w:sz w:val="28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4" w:leader="dot"/>
      </w:tabs>
      <w:spacing w:lineRule="auto" w:line="480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Xl29">
    <w:name w:val="xl2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9">
    <w:name w:val=" Знак Знак9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91">
    <w:name w:val=" Знак Знак9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17">
    <w:name w:val="Обычный + По ширине"/>
    <w:basedOn w:val="Normal"/>
    <w:qFormat/>
    <w:pPr>
      <w:tabs>
        <w:tab w:val="left" w:pos="720" w:leader="none"/>
      </w:tabs>
      <w:spacing w:before="0" w:after="40"/>
      <w:ind w:firstLine="708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6:48:00Z</dcterms:created>
  <dc:creator>user</dc:creator>
  <dc:description/>
  <cp:keywords/>
  <dc:language>en-US</dc:language>
  <cp:lastModifiedBy>Пользователь</cp:lastModifiedBy>
  <cp:lastPrinted>2014-12-15T10:10:00Z</cp:lastPrinted>
  <dcterms:modified xsi:type="dcterms:W3CDTF">2014-12-15T05:10:00Z</dcterms:modified>
  <cp:revision>66</cp:revision>
  <dc:subject/>
  <dc:title>Пояснительная записка к прогнозу соц</dc:title>
</cp:coreProperties>
</file>