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widowControl w:val="false"/>
        <w:shd w:fill="FFFFFF" w:val="clear"/>
        <w:spacing w:lineRule="exact" w:line="643"/>
        <w:ind w:left="14" w:hanging="0"/>
        <w:jc w:val="center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                                                                                      проект №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Экспертной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оценке предложений об определении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, нахождение в которых может причинить вре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ю детей, их физическому, интеллектуальному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ическому, духовному и нравственному развитию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х мест, в которых в ночное время н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ускается нахождение детей без сопровождени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ей (лиц, их заменяющих) или лиц,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мероприятия с участием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, в муниципальном образовании городской округ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ыть-Ях и состава Экспертной комисси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В соответствии с Законом Ханты-Мансийского автономного округа – Югры от 10.07.2009 № 109-оз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 – Югре», Дума города </w:t>
      </w:r>
    </w:p>
    <w:p>
      <w:pPr>
        <w:pStyle w:val="Normal"/>
        <w:ind w:right="-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ab/>
        <w:tab/>
        <w:t xml:space="preserve">1. Утвердить Положение об Экспертной комиссии по оценке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в муниципальном образовании городской округ город Пыть-Ях, согласно приложению № 1 к настоящему решению.  </w:t>
      </w:r>
    </w:p>
    <w:p>
      <w:pPr>
        <w:pStyle w:val="Normal"/>
        <w:suppressLineNumbers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ab/>
        <w:tab/>
        <w:t>2. Утвердить состав Экспертной комиссии по оценке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в муниципальном образовании городской округ город Пыть-Ях, согласно приложению № 2 к настоящему решению.</w:t>
      </w:r>
    </w:p>
    <w:p>
      <w:pPr>
        <w:pStyle w:val="Normal"/>
        <w:suppressLineNumbers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3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ind w:left="5670"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»_____________2015 г.</w:t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ной комиссии по оценке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в муниципальном образовании городской округ город Пыть-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оложение об Экспертной комиссии по оценке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в муниципальном образовании городской округ город Пыть-Ях (далее по тексту – Экспертная комиссия) разработано в соответствии с Федеральным законом от 24.07.1998 № 124-ФЗ «Об основных гарантиях прав ребенка в Российской Федерации», законом Ханты-Мансийского автономного округа-Югры от 10.07.2009 № 109-оз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-Югр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ложение регламентирует порядок работы и принятия решений членами Экспертной комиссии, ее персональный состав, права и обязанности членов Эксперт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Экспертная комиссия создается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 (далее по тексту - места, нахождение в которых детей не допускается) и подготовки заключения по результатам оценки предло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став экспертной комиссии входят представители органа опеки и попечительства, органа управления образованием, органа по делам молодежи, органа управления здравоохранением, органа внутренних дел, территориальной комиссии по делам несовершеннолетних и защите их пра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 Экспертной комиссии могут входить по согласованию представители органов и учреждений культуры, досуга, других органов и учреждений, общественных объединений, осуществляющих меры по профилактике безнадзорности и правонарушений несовершеннолет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Деятельностью Экспертной комиссии руководит председатель Экспертной комиссии. В отсутствие председателя Экспертной комиссии его обязанности исполняет заместитель председател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едседатель Экспертной комиссии несет персональную ответственность за выполнение возложенных на Экспертную комиссию задач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. На период отсутствия члена Экспертной комиссии по уважительным причинам (болезнь, отпуск, командировка) в заседании участвует лицо, исполняющее его обязанности по должности в соответствии с распоряжением (приказо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Формой деятельности Экспертной комиссии являются заседания.  Заседание Экспертной комиссии является правомочным, если в нем принимало участие более половины ее чле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Заседания Экспертной комиссии проводятся по мере необходимости, но не позднее десяти дней со дня поступления предложения об определении мест, нахождение в которых детей не допуск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Решение по оценке поступивших предложений принимается простым большинством голосов присутствующих на заседании членов Экспертной комиссии. В случае равенства голосов голос председательствующего является решающи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тражаются в протоколе заседания Экспертной комиссии и заключении об оценке предложений об определении мест, нахождение в которых детей не допуск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В протоколе указывается дата и место проведения заседания Экспертной комиссии, состав присутствующих членов Экспертной комиссии, приглашенные, содержание рассматриваемых вопросов, принятые решения. Протокол ведется секретарем и подписывается председательствующим на заседании в течение 5 д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 Протокол заседания Экспертной комиссии хранится в отделе по организации деятельности территориальной комиссии по делам несовершеннолетних и защите их прав администрации города Пыть-Ях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Организационно-техническое обеспечение работы Экспертной комиссии возлагается на отдел по организации деятельности территориальной комиссии по делам несовершеннолетних и защите их прав администрации города Пыть-Ях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Члены Экспертной комиссии обладают равными правами и обязанност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Права Экспертной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1. Запрашивать в установленном порядке у органов местного самоуправления, иных органов, учреждений и организаций независимо от форм собственности и ведомственной принадлежности информацию по вопросам, входящим в компетенцию Эксперт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2. Привлекать для обсуждения поступивших предложений физических лиц либо представителей юридических лиц, общественных организаций, не входящих в состав Эксперт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</w:t>
        <w:tab/>
        <w:t>Обязанности Экспертной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1. Рассматривать поступившие предложения по определению мест,  нахождение в которых детей не допуск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2. Готовить заключение об оценке предложений по определению мест,  нахождение в которых детей не допускаетс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едложения по определению на территории муниципального образования городской округ город Пыть-Ях мест, нахождение в которых детей не допускается, могут вноситься представителями органов местного самоуправления, учреждениями муниципального образования, общественными организациями, гражда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Предложения по определению на территории муниципального образования мест, нахождение в которых детей не допускается, направляются в Экспертную комисс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Экспертная комиссия оценивает поступившие предложения об определении мест, нахождение в которых детей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о результатам рассмотрения предложений об определении мест, нахождение в которых детей не допускается, экспертная комиссия готовит заключение, которое должно содержать в том числе обоснованные выводы о признании мест, нахождение в которых детей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Заключение об оценке направляется в Думу города Пыть-Яха в течение трех дней со дня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Решение об определении на территории муниципального образования мест, нахождение в которых детей не допускается, принимается Думой города Пыть-Ях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ключение Экспертной комиссии носит рекомендательный характ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спертной комиссии по оценке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в муниципальном образовании городской округ город Пыть-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первый заместитель главы администрации город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3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начальник отдела по организации  деятельности территориальной комиссии по делам несовершеннолетних и защите их прав при администрации города Пыть-Яха  </w:t>
      </w:r>
    </w:p>
    <w:p>
      <w:pPr>
        <w:pStyle w:val="Normal"/>
        <w:ind w:left="3686" w:hanging="3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3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ведущий специалист отдела по организации 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территориальной комиссии по делам несовершеннолетних и защите их прав при администрации города Пыть-Ях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Экспертной комиссии: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по организации деятельности территориальной комиссии по делам несовершеннолетних и защите их прав при администрации города Пыть-Ях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БУ ХМАО-Югры «Пыть-Яхская окружная клиническая боль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МВД России по городу Пыть-Яху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пеки и попечительства администрации города Пыть-Ях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образования и молодежной политики администрации города Пыть-Ях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оциальной защиты населения по городу Пыть-Ях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397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4:40:00Z</dcterms:created>
  <dc:creator>132</dc:creator>
  <dc:description/>
  <cp:keywords/>
  <dc:language>en-US</dc:language>
  <cp:lastModifiedBy>user</cp:lastModifiedBy>
  <cp:lastPrinted>2015-03-05T17:13:00Z</cp:lastPrinted>
  <dcterms:modified xsi:type="dcterms:W3CDTF">2015-03-16T06:46:00Z</dcterms:modified>
  <cp:revision>7</cp:revision>
  <dc:subject/>
  <dc:title> </dc:title>
</cp:coreProperties>
</file>