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Пояснительная записка 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о проекту решения Думы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 2014 год».    </w:t>
      </w:r>
    </w:p>
    <w:p>
      <w:pPr>
        <w:pStyle w:val="2"/>
        <w:ind w:firstLine="72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Отчет составлен в соответствии с Федеральным законом «О приватизации государственного и муниципального имущества» от 21.12.2001 №178-ФЗ, пунктом 2.8.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ённого решением Думы города Пыть-Яха от 27.09.2011 № 84 (с изм. от 19.06.2012г.).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огласно прогнозному плану (программе) приватизации имущества, находящегося в собственности муниципального образования городской округ город Пыть-Ях на 2014 год, утверждённому решением Думы города Пыть-Яха от 09.12.2013 № 238 (с изм. от 09.06.2014 № 275, от 30.09.2014 № 280) планировалась приватизация 11 объектов муниципального имущества, в том числе 6 объектов недвижимого имущества и 5 объектов движимого имущества. По результатам проведённых аукционов и продаж имущества посредством публичного предложения реализовано 3 объекта муниципального имущества, в том числе 2 объекта недвижимого имущества и 1 транспортное средство и заключено договоров на сумму 2 278 300,00 рублей, но в доход бюджета по указанным договорам поступила сумма 506 700,00 рублей, поскольку:</w:t>
      </w:r>
    </w:p>
    <w:p>
      <w:pPr>
        <w:pStyle w:val="2"/>
        <w:jc w:val="both"/>
        <w:rPr/>
      </w:pPr>
      <w:r>
        <w:rPr>
          <w:szCs w:val="26"/>
        </w:rPr>
        <w:tab/>
        <w:t>- по объекту «Материально-технический склад №1» с земельным участком,  договор заключен 31.12.2014г., в бюджет поступила сумма задатка 299300,00 рублей, оставшаяся сумма по договору поступила в январе 2015 года.</w:t>
      </w:r>
    </w:p>
    <w:p>
      <w:pPr>
        <w:pStyle w:val="2"/>
        <w:jc w:val="both"/>
        <w:rPr>
          <w:szCs w:val="26"/>
        </w:rPr>
      </w:pPr>
      <w:r>
        <w:rPr/>
        <w:tab/>
        <w:t>- по объекту Здание спортзала с земельным участком,  договор заключен 30.12.2014г. в бюджет поступила сумма задатка 143600,00 рублей, оставшаяся сумма по договору поступила в январе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 же в соответствии с прогнозным планом заключен договор купли-продажи с рассрочкой платежа на 5 лет, согласно Федеральному закону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е субъектами малого и среднего предпринимательства…»  на строение «Арочный склад» с земельным участком, расположенное по адресу: г.Пыть-Ях, Центральная промзона, на сумму 2 511 000,00 рублей. Первоначальный платеж по указанному договору поступил в январе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 единиц муниципального имущества выставлялись на аукционы с открытой формой подачи предложений о цене имущества и посредством публичного предложения, но не были реализованы ввиду отсутствия заявок.</w:t>
      </w:r>
    </w:p>
    <w:p>
      <w:pPr>
        <w:pStyle w:val="2"/>
        <w:ind w:firstLine="708"/>
        <w:jc w:val="both"/>
        <w:rPr/>
      </w:pPr>
      <w:r>
        <w:rPr>
          <w:szCs w:val="26"/>
        </w:rPr>
        <w:t>Всего в 2014 году от реализации имущества в местный бюджет поступили денежные средства в размере 12 229 895,82 рублей, в том числе:</w:t>
      </w:r>
    </w:p>
    <w:p>
      <w:pPr>
        <w:pStyle w:val="2"/>
        <w:ind w:firstLine="708"/>
        <w:jc w:val="both"/>
        <w:rPr/>
      </w:pPr>
      <w:r>
        <w:rPr>
          <w:szCs w:val="26"/>
        </w:rPr>
        <w:t>- от реализации имущества, включенного в план приватизации 2014 года   -  506 700,00 руб.</w:t>
      </w:r>
      <w:r>
        <w:rPr/>
        <w:t xml:space="preserve">;   </w:t>
      </w:r>
    </w:p>
    <w:p>
      <w:pPr>
        <w:pStyle w:val="2"/>
        <w:ind w:firstLine="708"/>
        <w:jc w:val="both"/>
        <w:rPr>
          <w:szCs w:val="26"/>
        </w:rPr>
      </w:pPr>
      <w:r>
        <w:rPr>
          <w:szCs w:val="26"/>
        </w:rPr>
        <w:t>- от реализации недвижимого имущества, арендуемого субъектами малого и среднего предпринимательства – 209 400,00 руб. (ООО «Фрам» договор купли-продажи от 21.06.2012г. №09-123 на здание «Холодный склад» с земельным участком);</w:t>
      </w:r>
    </w:p>
    <w:p>
      <w:pPr>
        <w:pStyle w:val="2"/>
        <w:ind w:firstLine="708"/>
        <w:jc w:val="both"/>
        <w:rPr/>
      </w:pPr>
      <w:r>
        <w:rPr/>
        <w:t>- от реализации имущества, включенного в план приватизации 2013 года – 11515000,00 руб.;</w:t>
      </w:r>
    </w:p>
    <w:p>
      <w:pPr>
        <w:pStyle w:val="2"/>
        <w:ind w:firstLine="708"/>
        <w:jc w:val="both"/>
        <w:rPr/>
      </w:pPr>
      <w:r>
        <w:rPr/>
        <w:t xml:space="preserve">- осуществлён возврат 1 204,18 рублей излишне уплаченных денежных средств ИП «Фазлыева Н.З.» по договору купли-продажи арендуемого муниципального имущества с условием о рассрочке от 25.06.2010г. №2/2010. </w:t>
      </w:r>
    </w:p>
    <w:p>
      <w:pPr>
        <w:pStyle w:val="2"/>
        <w:ind w:firstLine="708"/>
        <w:jc w:val="both"/>
        <w:rPr/>
      </w:pPr>
      <w:r>
        <w:rPr/>
        <w:t xml:space="preserve">Эффективность выполнения Прогнозного плана (программы) приватизации за 2014 год составила </w:t>
      </w:r>
      <w:r>
        <w:rPr>
          <w:szCs w:val="26"/>
        </w:rPr>
        <w:t>36,4 %</w:t>
      </w:r>
      <w:r>
        <w:rPr/>
        <w:t>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Начальник Управления </w:t>
      </w:r>
    </w:p>
    <w:p>
      <w:pPr>
        <w:pStyle w:val="2"/>
        <w:rPr>
          <w:b/>
          <w:b/>
        </w:rPr>
      </w:pPr>
      <w:r>
        <w:rPr>
          <w:b/>
        </w:rPr>
        <w:t xml:space="preserve">по муниципальному имуществу                                                                Е.В. Белоус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  <w:t xml:space="preserve">42-07-35                                                                                                   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21:00Z</dcterms:created>
  <dc:creator>Gorobec</dc:creator>
  <dc:description/>
  <cp:keywords/>
  <dc:language>en-US</dc:language>
  <cp:lastModifiedBy>KalinskayaIV</cp:lastModifiedBy>
  <cp:lastPrinted>2015-02-11T10:04:00Z</cp:lastPrinted>
  <dcterms:modified xsi:type="dcterms:W3CDTF">2015-02-11T12:20:00Z</dcterms:modified>
  <cp:revision>21</cp:revision>
  <dc:subject/>
  <dc:title>                                                 Пояснительная записка  </dc:title>
</cp:coreProperties>
</file>