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решения Думы города Пыть-Яха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2.2015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Федеральному закону «О приватизации государственного и муниципального имущества» от 21.12.2001 № 178-ФЗ (далее Федеральный закон от 21.12.2001 № 178-ФЗ), Положению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утвержденным решением Думы города Пыть-Яха от 27.09.2011 № 84, решению Думы города Пыть-Ях от 09.12.2013 № 238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4 год и плановый период 2015 и 2016 годов» (в ред. от 09.06.2014 № 275).    </w:t>
      </w:r>
    </w:p>
    <w:p>
      <w:pPr>
        <w:pStyle w:val="TextBody"/>
        <w:ind w:firstLine="708"/>
        <w:rPr/>
      </w:pPr>
      <w:r>
        <w:rPr>
          <w:sz w:val="28"/>
          <w:szCs w:val="28"/>
        </w:rPr>
        <w:t>Согласно Федеральному закону от 06.10.2003 № 131-ФЗ «Об общих принципах организации местного самоуправления в Российской Федерации»  вопросом местного значения является  владение, пользование и распоряжение имуществом, находящимся в муниципальной собственности городского округа. Уставом города Пыть-Яха к исключительной компетенции Думы города отнесено определение порядка управления и распоряжения имуществом,  находящимся в муниципальной собственности (п.5. ст.19),  а управление и распоряжение данным  имуществом отнесено к компетенции администрации города (пп.1 п.2 ст.28 Устава). Таким образом, проект принимается в рамках полномочий предоставленных органам местного самоуправления федеральным законодательством и Уставом города Пыть-Ях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 Думой города Пыть-Яха прогнозным планом приватизации в прошлом году подлежало приватизации 11 объектов муниципального имущества. Согласно Положению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администрация города представила отчет о результатах приватизации имущества в установленный срок (до 1 марта)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ыми требованиями в проекте содержатся обязательные сведения (перечень приватизированного муниципального имущества с указанием способа, срока и цены сделки приватизаци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представленном проекте решения отсутствуют данные о результатах приватизации по объекту № 6 - строение «Гараж» с земельным участком (не указана причина не реализации).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Проект решения является правовым актом, но подлежит опубликованию в печатном средстве массовой информации, в соответствии со ст. 15 Федерального закона от  21.12.2001 № 178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1:00Z</dcterms:created>
  <dc:creator>Gorobec</dc:creator>
  <dc:description/>
  <cp:keywords/>
  <dc:language>en-US</dc:language>
  <cp:lastModifiedBy>user</cp:lastModifiedBy>
  <cp:lastPrinted>2014-03-05T14:08:00Z</cp:lastPrinted>
  <dcterms:modified xsi:type="dcterms:W3CDTF">2015-03-02T04:39:00Z</dcterms:modified>
  <cp:revision>4</cp:revision>
  <dc:subject/>
  <dc:title>Правовое заключение </dc:title>
</cp:coreProperties>
</file>