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9639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  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Думы города 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№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4"/>
          <w:szCs w:val="24"/>
        </w:rPr>
        <w:t xml:space="preserve">Отчёт о результатах приватизации имущества, находящегося в собственност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ской округ город Пыть-Ях,  за 2014 год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620"/>
        <w:gridCol w:w="2040"/>
        <w:gridCol w:w="1547"/>
        <w:gridCol w:w="1547"/>
        <w:gridCol w:w="1547"/>
        <w:gridCol w:w="1959"/>
        <w:gridCol w:w="1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в соответствии с Прогнозным  планом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ватизации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сроки приватизаци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иватизации в соответствии с условиями приватизац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пособ приват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сделки приватизац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сделки приватиз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 реализации 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ий склад №1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 посредством публичного пред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 посредством публичного пред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5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 поступил задаток                 299300,00 рублей, оставшаяся сумма по договору поступила в январе 2015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SAM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олончель,  2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4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стиница для спортсменов на                 80 мест г. Пыть-Ях» (2010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«Гараж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портзала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 посредством публичного пред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 посредством публичного пред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 поступил задаток                 143600,00 рублей, оставшаяся сумма по договору поступила в январе 2015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 бурового оборудования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 посредством публичного пред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и продажа имущества посредством публичного предложения признаны несостоявшими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та «Кад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«Арочный склад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 3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купли-продажи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1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теж по указанному договору поступил в январе 2015 года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запланированных к приватизации: 11 объектов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атизированных объектов:  4 объекта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поступления:  5 590 000,00  рублей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поступления:  12 229 895,82  рублей, в том числе 506 700,00 руб. от приватизации объектов, включенных в прогнозный план прив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на 2014 год.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ффективность выполнения Прогнозного плана приватизации, %:  36,4 %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37:00Z</dcterms:created>
  <dc:creator>Gorobec</dc:creator>
  <dc:description/>
  <cp:keywords/>
  <dc:language>en-US</dc:language>
  <cp:lastModifiedBy>KalinskayaIV</cp:lastModifiedBy>
  <cp:lastPrinted>2015-02-10T16:16:00Z</cp:lastPrinted>
  <dcterms:modified xsi:type="dcterms:W3CDTF">2015-02-10T13:59:00Z</dcterms:modified>
  <cp:revision>45</cp:revision>
  <dc:subject/>
  <dc:title>                                                                              Приложение     </dc:title>
</cp:coreProperties>
</file>