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муниципальное образование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городской округ город Пыть-Ях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ятого созыва</w:t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</w:rPr>
        <w:t>ПРОЕКТ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 результатах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и муниципального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 Пыть-Ях,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города Пыть-Яха, решением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, Дума горо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ёт о результатах приватизации имущества, находящегося в собственности муниципального образования городской округ город    Пыть-Ях, за 2014 год согласно Приложению к настоящему решению. 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решение в печатном средстве массовой информации «Официальный вестник»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Глава </w:t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города Пыть-Яха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 И.П. Тарасова</w:t>
      </w:r>
    </w:p>
    <w:p>
      <w:pPr>
        <w:pStyle w:val="Normal"/>
        <w:tabs>
          <w:tab w:val="clear" w:pos="720"/>
          <w:tab w:val="left" w:pos="504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2015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9:00Z</dcterms:created>
  <dc:creator>nadejda</dc:creator>
  <dc:description/>
  <cp:keywords/>
  <dc:language>en-US</dc:language>
  <cp:lastModifiedBy>KalinskayaIV</cp:lastModifiedBy>
  <cp:lastPrinted>2015-01-30T16:01:00Z</cp:lastPrinted>
  <dcterms:modified xsi:type="dcterms:W3CDTF">2015-01-30T12:04:00Z</dcterms:modified>
  <cp:revision>64</cp:revision>
  <dc:subject/>
  <dc:title>Ханты-Мансийский автономный округ</dc:title>
</cp:coreProperties>
</file>