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2015</w:t>
        <w:tab/>
        <w:tab/>
        <w:tab/>
        <w:tab/>
        <w:tab/>
        <w:tab/>
        <w:tab/>
        <w:tab/>
        <w:t xml:space="preserve">          </w:t>
        <w:tab/>
        <w:t>№ 1029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о исполнение статьи 264.2 Бюджетного кодекса Российской Федерации и статьи 22 решения Думы города Пыть-Яха от 21.03.2014 № 258 «Об утверждении Положения о бюджетном процессе в муниципальном образовании городской округ город Пыть-Ях»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муниципального образования городской округ город Пыть-Ях  з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 по доходам в сумме 529 331 026,72 рублей и по расходам в сумме 472 969 746,01 рублей, с профицитом бюджета в сумме 56 361 280,71 рублей.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исполнения бюджета муниципального образования городской округ город Пыть-Ях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по кодам классификации доходов бюджетов согласно приложению № 1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по разделам и подразделам классификации расходов бюджета согласно приложению № 3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согласно приложению № 4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согласно приложению № 5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внутреннего финансирования дефицита бюджета города Пыть-Яха согласно приложению № 6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согласно</w:t>
        <w:br/>
        <w:t>приложению № 7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у по финансам (В.В.Стефогло) предоставить в Думу города отчет об исполнении бюджета муниципального образования городской округ город Пыть-Ях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 для сведе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распоряж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ab/>
        <w:t>Р.И.Стадлер</w:t>
        <w:br/>
      </w:r>
    </w:p>
    <w:sectPr>
      <w:type w:val="nextPage"/>
      <w:pgSz w:w="11906" w:h="16838"/>
      <w:pgMar w:left="1701" w:right="567" w:gutter="289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7z0">
    <w:name w:val="WW8NumSt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21:00Z</dcterms:created>
  <dc:creator>Budget2</dc:creator>
  <dc:description/>
  <cp:keywords/>
  <dc:language>en-US</dc:language>
  <cp:lastModifiedBy>Твердохлеб</cp:lastModifiedBy>
  <cp:lastPrinted>2014-05-21T11:22:00Z</cp:lastPrinted>
  <dcterms:modified xsi:type="dcterms:W3CDTF">2015-05-19T03:39:00Z</dcterms:modified>
  <cp:revision>67</cp:revision>
  <dc:subject/>
  <dc:title>                                                                                           </dc:title>
</cp:coreProperties>
</file>