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анты-Мансийский автономный округ-Югра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Heading2"/>
        <w:jc w:val="center"/>
        <w:rPr/>
      </w:pPr>
      <w:r>
        <w:rPr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/>
      </w:pPr>
      <w:r>
        <w:rPr>
          <w:sz w:val="32"/>
          <w:szCs w:val="32"/>
        </w:rPr>
        <w:t>пятого  созы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утверждении Положения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трехсторонн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егулирова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трудовых  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5 Трудового кодекса Российской Федерации, Законом Ханты-Мансийского автономного округа от 10.10.2003 № 53-оз «О трехсторонних комиссиях по регулированию социально-трудовых отношений в Ханты-Мансийском автономном округе-Югре», в целях обеспечения регулирования социально-трудовых и связанных с ними экономических отношений на принципах социального партнерства в муниципальном образовании городской округ город Пыть-Ях,  Дума города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й трехсторонней комиссии по регулированию социально-трудовых отношений в муниципальном образовании городской округ город Пыть-Ях согласно Приложению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решения признать утратившим силу решение Думы города Пыть-Яха от 24.12.2009 № 487 «Об утверждении положения о муниципальной трехсторонней комиссии города Пыть-Яха по регулированию социально-трудовых отношений в муниципальном образовании городской округ город Пыть-Ях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sz w:val="28"/>
        </w:rPr>
      </w:pPr>
      <w:r>
        <w:rPr>
          <w:bCs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"_____"___________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 решению  Думы   г.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муниципальной трехсторонней комиссии по регулированию                   социально-трудовых отношений 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округ город Пыть-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Для обеспечения регулирования социально-трудовых и связанных с ними экономических отношений на принципах социального партнерства образовывается муниципальная трехсторонняя комиссия по регулированию социально-трудовых отношений в муниципальном образовании городской округ город Пыть-Ях (далее - Комиссия), которая формируется из полномочных представителей объединения работодателей муниципального образования (далее - работодатели), объединения профессиональных союзов муниципального образования (далее - профсоюзы) и органов местного самоуправления муниципального образования городской округ город Пыть-Ях (далее - органы местного самоуправления), которые образуют соответствующие стороны Комиссии (далее - стороны)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В своей деятельности Комиссия руководствуется положениями Конституции Российской Федерации, Трудового кодекса Российской Федерации, федеральных законов, а также законами и иными нормативными правовыми актами Ханты-Мансийского автономного округа-Югры, правовыми актами муниципального образования городской округ город Пыть-Ях, настоящим Положением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учитывает в своей деятельности положения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, общероссийских отраслевых (межотраслевых) тарифных профессиональных соглашений, заключенных в соответствии с законодательством Российской Федерации, Трехстороннего соглашения между Правительством Ханты-Мансийского автономного округа-Югры, объединением работодателей Ханты-Мансийского автономного округа-Югры и объединением организаций профсоюзов Ханты-Мансийского автономного округа-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Комиссии является регулирование социально-трудовых отношений и связанных с ними экономических отношений, согласование интересов работников и работодателей в целях обеспечения устойчивого развития экономики муниципального образования муниципального образования городской округ город Пыть-Ях и на этой основе стабильного повышения уровня жизни населения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предложений сторон и их согласование между стор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ение коллективных переговоров, подготовка проекта и заключение территориального трехстороннего соглашения (далее - Соглаш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хода выполнения Соглашения и подведение итогов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действие развитию социального партнерства на территории муниципального образования городской округ город Пыть-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частие в разработке и (или) обсуждении проектов законодательных и иных нормативных правовых актов, программ социально-экономического развития муниципального образования в сфере труда в порядке, установленном федеральным законодательством, законодательством Ханты-Мансийского автономного округа-Югры, правовыми актами муниципального образования городской округ город Пыть-Ях, соглаш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несение предложений в органы государственной власти, органы местного самоуправления муниципального образования городской округ город Пыть-Ях о принятии в установленном порядке нормативных правовых актов в области социально-трудовых и связанных с ними экономических отно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гласование позиций сторон по основным направлениям социально-экономической политики муниципального образования городской округ город Пыть-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распространение опыта социального партнерства, информирование населения муниципального образования городской округ город Пыть-Ях о результатах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формир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на основе принцип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и участия сторон в деятельности Комисс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и каждой из сторон при определении персонального состава своих представителей в Комисси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едставителей от каждой стороны не должна превышать 5 человек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В число представителей органов местного самоуправления входят по два представителя от Думы города Пыть-Яха и администрации города и один представитель от Счетно-контрольной палаты  города Пыть-Ях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не могут входить депутаты Думы города             Пыть-Яха, являющиеся руководителями организаций и учреждений независимо от организационно-правовых форм  и форм собственност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и профсоюзы самостоятельно определяют персональный состав своих представителей в Комиссии. Утверждение представителей работодателей и профсоюзов в Комиссии производятся в соответствии с решениями органов управления указанных объединени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представителей Думы города Пыть-Яха и Счетно-контрольной палаты в Комиссии утверждается Главой города Пыть-Ях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ьный состав представителей администрации города Пыть-Яха утверждается администрацией город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торон являются членами Комисси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персонального состава Комиссии подлежит опубликованию на сайте администрации города Пыть-Ях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зрабатывает и утверждает регламент деятельности Комиссии, в том числе процедуру подготовки проекта и заключения Соглашения, а также права и обязанности членов комисс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представляет имеющуюся в ее распоряжении информацию, необходимую для работы Комисс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орон Комиссии обеспечивают координаторы сторон Комисс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роводятся по мере необходимости. По письменному заявлению одной из сторон в течение десяти дней созывается внеочередное заседание Комиссии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 координатор Комиссии, а в случае его отсутствия - один из координаторов сторон Комиссии, выбираемый путем открытого голосования присутствующих членов Комисс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седание Комиссии правомочно при наличии не менее половины членов Комиссии от каждой из сторон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заседания Комиссии ведется протокол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отдельных вопросов, стороны Комиссии могут создавать  рабочие группы с привлечением специалис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инятия реше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инятым, если за него проголосовала каждая из ее сторон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каждой стороной определяется регламентом Комисс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404040"/>
          <w:sz w:val="28"/>
          <w:szCs w:val="28"/>
        </w:rPr>
        <w:t>Полномочия</w:t>
      </w:r>
      <w:r>
        <w:rPr>
          <w:sz w:val="28"/>
          <w:szCs w:val="28"/>
        </w:rPr>
        <w:t xml:space="preserve">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своих задач имеет право на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ние коллективных переговоров, подготовку проектов и заключение территориального трехстороннего соглаше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территориального трехстороннего соглаше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привлечению к ответственности лиц, не выполняющих территориальное трехстороннее соглашени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в соответствующие органы о приостановлении или отмене решений, связанных с возможностью возникновения коллективных трудовых споров и конфликтов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несение предложений в органы государственной власти Ханты-Мансийского автономного округа - Югры по разработке нормативных правовых актов, направленных на социально-экономическое развитие Ханты-Мансийского автономного округа - Югры, предоставление гарантий и льгот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трехсторонней комиссией Ханты-Мансийского автономного округа-Югры по регулированию социально-трудовых отношений и окружными отраслевыми (межотраслевыми), территориальными отраслевыми (межотраслевыми) комиссиями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Координатор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  <w:tab w:val="left" w:pos="93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Комиссии назначается Думой города Пыть-Ях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1" w:leader="none"/>
          <w:tab w:val="left" w:pos="93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Комиссии не является членом Комисс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ординатор Комисс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Комиссии совместно с координаторами сторон, созывает заседания Комиссии, председательствует на ее заседания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действующем составе Комиссии в средствах массовой информации, в том числе на официальном сайте администрации города Пыть-Ях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формирует и согласовывает со Сторонами составы рабочих групп Комисс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согласовании позиций сторон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вносит на утверждение Комиссии планы работы и решения Комиссии, наряду с координаторами сторон Комиссии  подписывает протокол заседания Комисс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 секретариатом Комисс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исполнительных органов государственной власти, органов местного самоуправления муниципального образования, организаций информацию о заключаемых и заключенных соглашениях, регулирующих социально-трудовые и связанные с ними экономические отношения, и коллективных договорах в целях выработки рекомендаций Комиссии по развитию коллективно-договорного регулирования социально-трудовых и связанных с ними экономических отношений, организации деятельности территориальных отраслевых (межотраслевых) и иных комиссий по регулированию социально-трудовых отнош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для участия в работе Комиссии представителей сторон, не являющихся членами Комиссии, ученых и специалистов, представителей других организаций, по согласованию с указанными лиц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роводит, в пределах своей компетенции,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информирует Комиссию о мерах, принимаемых сторонами социального партнерства в области социально-трудовых и связанных с ними экономических отнош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вмешивается в деятельность сторон и не принимает участия в голосован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Координаторы сторон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аждой из сторон организует координатор стороны Комисс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сторон работодателей и профсоюзов избираются указанными сторонами из числа их представителей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, представляющий орган местного самоуправления, назначается Главой города Пыть-Яха по согласованию с руководителями органов местного самоуправлен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сторон Комиссии, по поручению соответствующей стороны внося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ют Комиссию об изменениях персонального состава стороны, организую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сторон Комиссии по поручению соответствующей стороны вправе вносить предложения о проведении внеочередного заседания Комисс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каждой из сторон приглашает для участия в работе Комиссии в качестве экспертов своих представителей, не являющихся членами Комиссии, а также ученых и специалистов, представителей других организаций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каждой из сторон подписывает протоколы заседания и решения 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Обеспечение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рганизация деятельности  Комиссии обеспечивается секретариатом, функции которого возлагаются на отдел по труду и социальным вопросам администрации города Пыть-Яха. </w:t>
      </w:r>
      <w:r>
        <w:rPr>
          <w:color w:val="404040"/>
          <w:sz w:val="28"/>
          <w:szCs w:val="28"/>
        </w:rPr>
        <w:t>Секретариат осуществляет свою деятельность в соответствии с регламентом Муниципальной комисс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ой секретариата руководит координатор Комисс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-техническое обеспечение деятельности Комиссии осуществляется по соглашению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Обеспечение органами местного само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ловий дл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обеспечивают условия для работы Комиссии, опубликования в средствах массовой информации результатов переговоров, консультаций, соглашений и ход их выполнени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60"/>
        </w:tabs>
        <w:ind w:left="560" w:hanging="5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1853"/>
        </w:tabs>
        <w:ind w:left="1853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1996"/>
        </w:tabs>
        <w:ind w:left="1996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2139"/>
        </w:tabs>
        <w:ind w:left="213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2552"/>
        </w:tabs>
        <w:ind w:left="25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55"/>
        </w:tabs>
        <w:ind w:left="30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98"/>
        </w:tabs>
        <w:ind w:left="31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01"/>
        </w:tabs>
        <w:ind w:left="370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107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2150"/>
        </w:tabs>
        <w:ind w:left="2150" w:hanging="107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4"/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 w:before="40" w:after="0"/>
      <w:ind w:left="216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7:00Z</dcterms:created>
  <dc:creator>User</dc:creator>
  <dc:description/>
  <cp:keywords/>
  <dc:language>en-US</dc:language>
  <cp:lastModifiedBy>Lider</cp:lastModifiedBy>
  <cp:lastPrinted>2009-12-22T09:51:00Z</cp:lastPrinted>
  <dcterms:modified xsi:type="dcterms:W3CDTF">2015-05-21T04:27:00Z</dcterms:modified>
  <cp:revision>3</cp:revision>
  <dc:subject/>
  <dc:title>         </dc:title>
</cp:coreProperties>
</file>