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Думы гор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о муниципальной  трехсторонней комиссии по регулированию социально трудовых отношений в муниципальном образовании  городской округ город Пыть-Ях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подготовлен в связи с вступлением  в силу закона Ханты - Мансийского автономного округа - Югры от 10.12.2014 №107 -ОЗ "О внесении изменения в статью 12 Закона Ханты - Мансийского автономного округа - Югры "О трехсторонних комиссиях  по регулированию социально трудовых отношений  в Ханты - Мансийском автономном округе - Югре,  а также  обусловлен необходимостью приведения нормативного правового акта в соответствии с действующим законодательством Российской Федерации и  Ханты - Мансийского округа - Юг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добства пользования предлагаемый к рассмотрению проект  нормативного правового акта представлен в  новой актуализированной полной  вер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И.о. начальника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труду и социальным вопросам </w:t>
        <w:tab/>
        <w:tab/>
        <w:tab/>
        <w:tab/>
        <w:tab/>
        <w:tab/>
        <w:t xml:space="preserve">   О.В. Аминев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29:00Z</dcterms:created>
  <dc:creator>Admin</dc:creator>
  <dc:description/>
  <cp:keywords/>
  <dc:language>en-US</dc:language>
  <cp:lastModifiedBy>user</cp:lastModifiedBy>
  <cp:lastPrinted>2015-05-21T13:15:00Z</cp:lastPrinted>
  <dcterms:modified xsi:type="dcterms:W3CDTF">2015-05-22T05:34:00Z</dcterms:modified>
  <cp:revision>3</cp:revision>
  <dc:subject/>
  <dc:title>Пояснительная записка</dc:title>
</cp:coreProperties>
</file>