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город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назначении координатора муниципальной трехсторонней комиссии по регулированию социально-трудовых  отношений в муниципальном образовании городской округ город Пыть-Я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ешения подготовлен в соответствии с Законом Ханты-Мансийского автономного округа – Югры от 10.10.2003 №53-оз «О трехсторонних комиссиях по регулированию социально-трудовых отношений в Ханты-Мансийском автономном округе – Югре», в целях организации деятельности муниципальной трехсторонней комиссии по регулированию социально-трудовых  отношений в муниципальном образовании городской округ город Пыть-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.о. начальника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руду и социальным вопросам </w:t>
        <w:tab/>
        <w:tab/>
        <w:tab/>
        <w:tab/>
        <w:tab/>
        <w:tab/>
        <w:t xml:space="preserve">   О.В. Амине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35:00Z</dcterms:created>
  <dc:creator>user</dc:creator>
  <dc:description/>
  <cp:keywords/>
  <dc:language>en-US</dc:language>
  <cp:lastModifiedBy>user</cp:lastModifiedBy>
  <dcterms:modified xsi:type="dcterms:W3CDTF">2015-05-22T05:35:00Z</dcterms:modified>
  <cp:revision>1</cp:revision>
  <dc:subject/>
  <dc:title>Пояснительная записка</dc:title>
</cp:coreProperties>
</file>