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орядке избрания главы города Пыть-Яха  Думой города Пыть-Яха  из числа кандидатов, представленных  конкурсной комисс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онкур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6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решения Думы города Пыть-Яха </w:t>
      </w:r>
      <w:r>
        <w:rPr>
          <w:bCs/>
          <w:sz w:val="28"/>
          <w:szCs w:val="28"/>
        </w:rPr>
        <w:t xml:space="preserve">разработан в соответствии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от 26.09.2014 № 78-оз «Об отдельных вопросах организации местного самоуправления в                       Ханты-Мансийском автономном округе – Югре», Уставом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24 Устава города Пыть-Яха глава города            Пыть-Яха избирается депутатами Думы города Пыть-Яха из числа кандидатов, представленных конкурсной комиссией по результатам конкурса. Порядок голосования по кандидатурам на должность главы города устанавливается решением Дум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Федор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3:00Z</dcterms:created>
  <dc:creator>1</dc:creator>
  <dc:description/>
  <cp:keywords/>
  <dc:language>en-US</dc:language>
  <cp:lastModifiedBy>user</cp:lastModifiedBy>
  <cp:lastPrinted>2015-06-02T16:23:00Z</cp:lastPrinted>
  <dcterms:modified xsi:type="dcterms:W3CDTF">2015-06-02T11:25:00Z</dcterms:modified>
  <cp:revision>3</cp:revision>
  <dc:subject/>
  <dc:title>Пояснительная записка</dc:title>
</cp:coreProperties>
</file>