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авовое 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проект решения Думы города Пыть-Яха  «О порядке избрания главы города Пыть-Яха  Думой города Пыть-Яха  из числа кандидатов, представленных  конкурсной комиссией по результатам конкурса»</w:t>
      </w:r>
    </w:p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4.06.2015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Закону ХМАО-Югры от 26.09.2014 № 78-оз «Об отдельных вопросах организации местного самоуправления в Ханты-Мансийском автономном округе – Югре» (далее Закон ХМАО-Югры от 26.09.2014 № 78-оз),  Уставу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>В соответствии со ст. 36 Федерального закона от 06.10.2003 № 131-ФЗ глава муниципального образования избирается в соответствии с законом субъекта Российской Федерации и уставом муниципального образования. Законом ХМАО-Югры от 26.09.2014 № 78-оз предусмотрены два варианта избрания главы городского округа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глава города избирается представительным органом муниципального образования автономного округа из своего состава и возглавляет местную администрацию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глава города избирается представительным органом муниципального образования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Порядок избрания главы муниципального образования автономного округа, применяемый в конкретном муниципальном образовании, определяется уставом муниципального образования автономного округа (ст. 1.2 Закона ХМАО-Югры от 26.09.2014 № 78-оз)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Согласно ст. 24 Устава города 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Кандидат на должность главы города считается избранным, если в результате голосования он получил 2/3 голосов от установленного числа депутатов Думы города. Порядок голосования по кандидатурам на должность главы города устанавливается решением Думы город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7"/>
          <w:szCs w:val="27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аппарата Думы города Пыть-Яха</w:t>
        <w:tab/>
        <w:tab/>
        <w:tab/>
        <w:tab/>
        <w:tab/>
        <w:t xml:space="preserve">    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41:00Z</dcterms:created>
  <dc:creator>Admin</dc:creator>
  <dc:description/>
  <cp:keywords/>
  <dc:language>en-US</dc:language>
  <cp:lastModifiedBy>user</cp:lastModifiedBy>
  <cp:lastPrinted>2015-06-04T13:13:00Z</cp:lastPrinted>
  <dcterms:modified xsi:type="dcterms:W3CDTF">2015-06-04T10:15:00Z</dcterms:modified>
  <cp:revision>3</cp:revision>
  <dc:subject/>
  <dc:title>Пояснительная записка</dc:title>
</cp:coreProperties>
</file>