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6"/>
        </w:rPr>
        <w:t>Экспертное заключение № 32/Д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на проект решения Думы города  «О порядке избрания главы города Пыть-Яха Думой города Пыть-Яха из числа кандидатов, представленных конкурсной комиссией по результатам конкурса». </w:t>
      </w:r>
    </w:p>
    <w:p>
      <w:pPr>
        <w:pStyle w:val="Normal"/>
        <w:jc w:val="both"/>
        <w:rPr/>
      </w:pPr>
      <w:r>
        <w:rPr>
          <w:sz w:val="26"/>
        </w:rPr>
        <w:t xml:space="preserve">г.Пыть-Ях                                                     </w:t>
        <w:tab/>
        <w:tab/>
        <w:tab/>
        <w:tab/>
        <w:t xml:space="preserve">        09 июня 2015 г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 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</w:t>
      </w:r>
      <w:r>
        <w:rPr>
          <w:sz w:val="26"/>
          <w:szCs w:val="28"/>
        </w:rPr>
        <w:t>Счетно-контрольной палатой города  Пыть-Яха на основании ст. 8 Положения «О Счетно-контрольной палате города Пыть-Яха», утвержденного решением Думы города от 19.06.2012 № 162, проведена правовая экспертиза вышеуказанного проекта решения Думы города  на соответствие действующему законодательству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  </w:t>
      </w:r>
      <w:r>
        <w:rPr>
          <w:sz w:val="26"/>
          <w:szCs w:val="28"/>
        </w:rPr>
        <w:t>Данный проект направлен в Счетно-контрольную палату  главой города Пыть-Яха  03.06.2015  исх. 64115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</w:t>
      </w:r>
    </w:p>
    <w:p>
      <w:pPr>
        <w:pStyle w:val="Normal"/>
        <w:jc w:val="both"/>
        <w:rPr/>
      </w:pPr>
      <w:r>
        <w:rPr>
          <w:sz w:val="26"/>
        </w:rPr>
        <w:t xml:space="preserve">      </w:t>
      </w:r>
      <w:r>
        <w:rPr>
          <w:sz w:val="26"/>
        </w:rPr>
        <w:t>В ходе проведения экспертизы изучены следующие нормативные правовые акты:</w:t>
      </w:r>
    </w:p>
    <w:p>
      <w:pPr>
        <w:pStyle w:val="ConsPlusTitle"/>
        <w:widowControl/>
        <w:jc w:val="both"/>
        <w:rPr/>
      </w:pPr>
      <w:r>
        <w:rPr>
          <w:b w:val="false"/>
          <w:sz w:val="26"/>
        </w:rPr>
        <w:t>1.Федеральный закон от 06.10.2003 № 131-ФЗ «Об общих принципах организации местного самоуправления в Российской Федерации»;</w:t>
      </w:r>
    </w:p>
    <w:p>
      <w:pPr>
        <w:pStyle w:val="ConsPlusTitle"/>
        <w:widowControl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  <w:t>2.Федеральный закон от 12.06.2002 № 67-ФЗ «Об основных гарантиях избирательных прав и права на участие в референдуме граждан Российской Федерации»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3.Закон Ханты-Мансийского автономного округа – Югры  от 26.09.2014 № 78-оз «Об отдельных вопросах организации местного самоуправления в Ханты-Мансийском автономном округе –Югре»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 xml:space="preserve">В связи с внесением в ст.36 федерального закона  от 06.10.2003 № 131-ФЗ «Об общих принципах организации местного самоуправления в Российской Федерации», Устав города Пыть-Яха приведен в соответствие с требованиями указанного федерального закона.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</w:rPr>
        <w:t xml:space="preserve">     </w:t>
      </w:r>
      <w:r>
        <w:rPr>
          <w:sz w:val="26"/>
        </w:rPr>
        <w:t>Уставом города Пыть-Яха установлено, что главу муниципального образования город Пыть-Ях будет избирать представительный орган из числа кандидатов, представленных конкурсной комиссией. Избранный таким образом глава муниципального образования будет возглавлять  местную администрацию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</w:rPr>
        <w:t xml:space="preserve">      </w:t>
      </w:r>
      <w:r>
        <w:rPr>
          <w:sz w:val="26"/>
        </w:rPr>
        <w:t>Пунктом 2.1.указанной статье федерального закона установлено, что порядок проведения конкурса по отбору кандидатов на должность главы муниципального образования устанавливается представительным органом муниципального образования.</w:t>
      </w:r>
    </w:p>
    <w:p>
      <w:pPr>
        <w:pStyle w:val="Normal"/>
        <w:jc w:val="both"/>
        <w:rPr/>
      </w:pPr>
      <w:r>
        <w:rPr>
          <w:sz w:val="26"/>
        </w:rPr>
        <w:t xml:space="preserve">     </w:t>
      </w:r>
      <w:r>
        <w:rPr>
          <w:sz w:val="26"/>
        </w:rPr>
        <w:t xml:space="preserve">На основании указанных положений федерального закона, Устава города, разработан проект решения Думы города «О порядке избрания главы города Пыть-Яха Думой города Пыть-Яха из числа кандидатов, представленных конкурсной комиссией по результатам конкурса».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Проектом решения установлен срок рассмотрения кандидатов, представленных конкурсной комиссией по результатам конкурса по отбору кандидатур на должность главы города: в срок не позднее 20 дней со дня завершения конкурса. Для принятия окончательного решения  по выбору кандидата на должность главы города Пыть-Яха, депутаты заслушивают доклады кандидатов  о планируемых действиях, направленных на развитие города, о работе главы города. После заслушивания кандидатов, депутаты Думы в отсутствие кандидатов, проводят  голосование по каждому кандидату отдельно. Кандидат, набравший 2/3 голосов  от установленного числа депутатов Думы города Пыть-Яха, решением Думы назначается на должность главы города Пыть-Яха. В проекте решения также установлен порядок повторного  голосования, в случае, если ни один кандидат не набрал  необходимого числа голосов депутатов Думы города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</w:rPr>
        <w:t xml:space="preserve">     </w:t>
      </w:r>
      <w:r>
        <w:rPr>
          <w:sz w:val="26"/>
        </w:rPr>
        <w:t xml:space="preserve">Проект решения разработан на основании модельного проекта, предложенного Департаментом внутренней политики Ханты-Мансийского автономного округа – Югры органам местного самоуправления. Методические рекомендации направлены органам местного самоуправления с целью оказания практической помощи при разработке муниципальных правовых актов, регулирующих порядок проведения конкурса по отбору кандидатур на должность главы муниципального образования.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Таким образом, проект решения соответствует  действующему законодательству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</w:t>
      </w:r>
    </w:p>
    <w:p>
      <w:pPr>
        <w:pStyle w:val="Normal"/>
        <w:jc w:val="both"/>
        <w:rPr/>
      </w:pPr>
      <w:r>
        <w:rPr>
          <w:sz w:val="26"/>
        </w:rPr>
        <w:t xml:space="preserve">      </w:t>
      </w:r>
      <w:r>
        <w:rPr>
          <w:sz w:val="26"/>
        </w:rPr>
        <w:t>На основании изложенного, Счетно-контрольная палата предлагает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Думе города: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>1.Утвердить проект решения Думы города  «О порядке избрания главы города Пыть-Яха Думой города Пыть-Яха из числа кандидатов, представленных конкурсной комиссией по результатам конкурса»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</w:t>
      </w:r>
      <w:r>
        <w:rPr>
          <w:sz w:val="26"/>
        </w:rPr>
        <w:t>Инспектор                                                             Ф.Г.Юнусова</w:t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/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6:50:00Z</dcterms:created>
  <dc:creator>Admin</dc:creator>
  <dc:description/>
  <cp:keywords/>
  <dc:language>en-US</dc:language>
  <cp:lastModifiedBy>Admin</cp:lastModifiedBy>
  <cp:lastPrinted>2015-06-09T14:42:00Z</cp:lastPrinted>
  <dcterms:modified xsi:type="dcterms:W3CDTF">2015-06-09T08:49:00Z</dcterms:modified>
  <cp:revision>30</cp:revision>
  <dc:subject/>
  <dc:title>Экспертное заключение № Х/Д</dc:title>
</cp:coreProperties>
</file>