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ab/>
        <w:tab/>
        <w:t xml:space="preserve">                     </w:t>
        <w:tab/>
        <w:t xml:space="preserve">       </w:t>
        <w:tab/>
        <w:t xml:space="preserve">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збрания главы гор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ь-Яха  Думой 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числа кандидатов, представл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ной комиссией по результатам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, Уставом города Пыть-Яха, Дума города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1. Утвердить Порядок избрания главы города Пыть-Яха Думой города Пыть-Яха из числа кандидатов, представленных конкурсной комиссией по результатам конкурса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/>
      </w:pPr>
      <w:r>
        <w:rPr>
          <w:szCs w:val="28"/>
        </w:rPr>
        <w:t>___________  И.П. ТА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firstLine="5423"/>
        <w:rPr/>
      </w:pPr>
      <w:r>
        <w:rPr>
          <w:b/>
          <w:szCs w:val="28"/>
        </w:rPr>
        <w:t>«_____»______________2015 г.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Приложение</w:t>
      </w:r>
    </w:p>
    <w:p>
      <w:pPr>
        <w:pStyle w:val="31"/>
        <w:jc w:val="right"/>
        <w:rPr/>
      </w:pPr>
      <w:r>
        <w:rPr/>
        <w:tab/>
        <w:tab/>
        <w:tab/>
        <w:tab/>
        <w:tab/>
        <w:tab/>
        <w:t xml:space="preserve">  к решению Думы города Пыть-Яха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от № 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збрания главы города Пыть-Ях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ой города Пыть-Яха из числа кандидатов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конкурсной комиссией по результатам конкур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ассмотрение кандидатов, представленных конкурсной комиссией по результатам конкурса по отбору кандидатур на должность главы города Пыть-Яха (далее – кандидаты), проводится в срок не позднее 20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 дня завершения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ндидаты извещаются Думой города Пыть-Яха (письмом или телефонограммой, или по электронной почте, или факсом) о дате, месте и времени заседания Думы города Пыть-Я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 заседании Думы города Пыть-Яха председатель конкурсной комиссии, а в случае его отсутствия заместитель председателя конкурсной комиссии, докладывает о результатах конкурса по отбору кандидатур на должность главы города Пыть-Я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 заседании Думы города Пыть-Яха кандидаты выступают со своим докладом о видении работы главы города Пыть-Яха, планируемых действиях по развитию муниципального образования городской округ город Пыть-Ях. Заслушивание к</w:t>
      </w:r>
      <w:r>
        <w:rPr>
          <w:color w:val="000000"/>
          <w:sz w:val="28"/>
          <w:szCs w:val="28"/>
        </w:rPr>
        <w:t>андидатов осуществляется в алфавит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одолжительность выступления - не более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ле выступления кандидата депутатами Думы города Пыть-Яха могут быть заданы вопросы по теме докла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ле заслушивания всех докладов и обсуждений, депутаты Думы города Пыть-Яха, в отсутствие кандидатов, голосуют по каждому кандидату отд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о вопросу избрания главы города Пыть-Яха проводится открытое голосование. Депутат вправе голосовать «за» только по одной кандидатуре на должность главы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голос председательствующего является решающим.</w:t>
      </w:r>
      <w:bookmarkStart w:id="0" w:name="sub_1066"/>
      <w:bookmarkStart w:id="1" w:name="sub_1065"/>
      <w:bookmarkEnd w:id="0"/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збранным главой города Пыть-Яха считается кандидат, если в результате голосования он получил 2/3 голосов от установленного числа депутатов Думы города Пыть-Ях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. В случае, если ни один кандидат не набрал необходимого числа голосов депутатов Думы города Пыть-Яха, проводится повторное голосование по двум кандидатам, набравшим наибольшее число голо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итогам повторного голосования избранным считается кандидат, получивший при голосовании большее число голосов депутатов Думы города Пыть-Яха по отношению к числу голосов, полученных другим кандида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ри равном количестве голосов за место второго кандидата, депутатами Думы города Пыть-Яха проводится отдельное голосование по кандидатам, набравшим одинаковое количество гол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ым кандидатом будет считаться кандидат, набравший простое большинство гол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Решение Думы города Пыть-Яха об избрании главы города Пыть-Яха вступает в силу после его подписания председательствующим,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737" w:footer="0" w:bottom="101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460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-1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46:00Z</dcterms:created>
  <dc:creator>Марина</dc:creator>
  <dc:description/>
  <cp:keywords/>
  <dc:language>en-US</dc:language>
  <cp:lastModifiedBy>user</cp:lastModifiedBy>
  <cp:lastPrinted>2015-05-30T11:48:00Z</cp:lastPrinted>
  <dcterms:modified xsi:type="dcterms:W3CDTF">2015-06-03T06:45:00Z</dcterms:modified>
  <cp:revision>7</cp:revision>
  <dc:subject/>
  <dc:title>Ханты-Мансийский автономный округ</dc:title>
</cp:coreProperties>
</file>