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Е 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депутатски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6.2015  в  14-30</w:t>
        <w:tab/>
        <w:tab/>
        <w:tab/>
        <w:tab/>
        <w:t xml:space="preserve">          </w:t>
        <w:tab/>
        <w:t xml:space="preserve">    </w:t>
        <w:tab/>
        <w:tab/>
        <w:tab/>
        <w:tab/>
        <w:t>№ 7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ВЕСТКИ ДНЯ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 Пыть-Яха за 1 квартал 2015 года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Докладчик:</w:t>
        <w:tab/>
        <w:t>администрация города Пыть-Яха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  <w:tab w:val="left" w:pos="28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одокладчик: председатель Счетно-контрольной палаты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900" w:firstLine="708"/>
        <w:jc w:val="both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б утверждении Положения о муниципальной трехсторонней комиссии по регулированию социально-трудовых отношений в муниципальном образовании городской округ город Пыть-Ях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Докладчик:</w:t>
        <w:tab/>
        <w:t>администрация города Пыть-Яха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  <w:tab w:val="left" w:pos="28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одокладчики:  председатель Счетно-контрольной палат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города Пыть-Яха Мурахтанов Владислав Юрьеви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и.о. руководителя аппарата Думы города Пыть-Ях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Староста Татьяна Викторовн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360"/>
        <w:jc w:val="both"/>
        <w:rPr/>
      </w:pPr>
      <w:r>
        <w:rPr>
          <w:szCs w:val="28"/>
        </w:rPr>
        <w:t xml:space="preserve">3. </w:t>
      </w:r>
      <w:r>
        <w:rPr/>
        <w:t>О назначении координатора муниципальной трехсторонней комиссии по регулированию социально-трудовых отношений в муниципальном образовании городской округ город Пыть-Ях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Докладчик:</w:t>
        <w:tab/>
        <w:t>администрация города Пыть-Яха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  <w:tab w:val="left" w:pos="28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одокладчики:  председатель Счетно-контрольной палат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города Пыть-Яха Мурахтанов Владислав Юрьеви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и.о. руководителя аппарата Думы города Пыть-Ях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Староста Татьяна Викторовна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 порядке проведения конкурса</w:t>
      </w:r>
      <w:r>
        <w:rPr>
          <w:sz w:val="28"/>
          <w:szCs w:val="28"/>
        </w:rPr>
        <w:t xml:space="preserve"> по отбору кандидатур на должность главы города Пыть-Яха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Докладчик:</w:t>
        <w:tab/>
        <w:t>заместитель председателя Думы города Пыть-Яха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Ковалевский Олег Леонидович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  <w:tab w:val="left" w:pos="28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одокладчики: председатель Счетно-контрольной палат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города Пыть-Яха Мурахтанов Владислав Юрьеви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и.о. руководителя аппарата Думы города Пыть-Ях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Староста Татьяна Викторовн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администрация города Пыть-Ях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О порядке избрания главы города Пыть-Яха  Думой города Пыть-Яха  из числа кандидатов, представленных конкурсной комиссией по результатам конкурса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Докладчик:</w:t>
        <w:tab/>
        <w:t>заместитель председателя Думы города Пыть-Яха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Ковалевский Олег Леонидович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  <w:tab w:val="left" w:pos="28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одокладчики: председатель Счетно-контрольной палат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города Пыть-Яха Мурахтанов Владислав Юрьеви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и.о. руководителя аппарата Думы города Пыть-Ях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Староста Татьяна Викторовн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администрация города Пыть-Яха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 О внесении изменений в решение Думы города Пыть-Яха от 20.11.2014         № 293 «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5 год и плановый период 2016 и 2017 год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Докладчик:</w:t>
        <w:tab/>
        <w:t>администрация города Пыть-Яха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  <w:tab w:val="left" w:pos="28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одокладчики:  председатель Счетно-контрольной палат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города Пыть-Яха Мурахтанов Владислав Юрьеви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и.о. руководителя аппарата Думы города Пыть-Ях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Староста Татьяна Викторовна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Рассмотрение обращения депутатов Думы города Лангепаса к временно исполняющей обязанности Губернатора Ханты-Мансийского автономного округа - Югры Комаровой Н.В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Докладчик:</w:t>
        <w:tab/>
        <w:t>заместитель председателя Думы города Пыть-Яха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Ковалевский Олег Леонидович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  <w:tab w:val="left" w:pos="28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одокладчик:  администрация города Пыть-Яха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  <w:tab w:val="left" w:pos="28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</w:tabs>
        <w:jc w:val="both"/>
        <w:rPr/>
      </w:pPr>
      <w:r>
        <w:rPr>
          <w:b/>
          <w:sz w:val="28"/>
          <w:szCs w:val="28"/>
        </w:rPr>
        <w:t>Глава города Пыть-Яха</w:t>
        <w:tab/>
        <w:tab/>
        <w:tab/>
        <w:tab/>
        <w:tab/>
        <w:tab/>
        <w:tab/>
        <w:t>И.П. Тарас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14">
    <w:name w:val="ConsPlusTitle + 14 пт"/>
    <w:basedOn w:val="Normal"/>
    <w:qFormat/>
    <w:pPr>
      <w:suppressAutoHyphens w:val="true"/>
      <w:jc w:val="both"/>
    </w:pPr>
    <w:rPr>
      <w:b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6:52:00Z</dcterms:created>
  <dc:creator>duma</dc:creator>
  <dc:description/>
  <cp:keywords/>
  <dc:language>en-US</dc:language>
  <cp:lastModifiedBy>user</cp:lastModifiedBy>
  <cp:lastPrinted>2015-06-15T09:25:00Z</cp:lastPrinted>
  <dcterms:modified xsi:type="dcterms:W3CDTF">2015-06-15T04:26:00Z</dcterms:modified>
  <cp:revision>13</cp:revision>
  <dc:subject/>
  <dc:title>ПОВЕСТКА ЗАСЕДАНИЯ</dc:title>
</cp:coreProperties>
</file>