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й округ город Пыть-Ях</w:t>
      </w:r>
    </w:p>
    <w:p>
      <w:pPr>
        <w:pStyle w:val="Heading4"/>
        <w:keepNext w:val="false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/>
      </w:pPr>
      <w:r>
        <w:rPr>
          <w:sz w:val="32"/>
          <w:szCs w:val="32"/>
        </w:rPr>
        <w:t>пятого созыва</w:t>
      </w:r>
    </w:p>
    <w:p>
      <w:pPr>
        <w:pStyle w:val="Heading3"/>
        <w:keepNext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keepNext w:val="false"/>
        <w:jc w:val="center"/>
        <w:rPr>
          <w:sz w:val="36"/>
          <w:szCs w:val="36"/>
        </w:rPr>
      </w:pPr>
      <w:r>
        <w:rPr>
          <w:sz w:val="36"/>
          <w:szCs w:val="36"/>
        </w:rPr>
        <w:t>ПРОЕКТ РЕШ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/>
      </w:pPr>
      <w:r>
        <w:rPr>
          <w:b/>
          <w:sz w:val="26"/>
          <w:szCs w:val="26"/>
        </w:rPr>
        <w:t>от __.__.2016                         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 согласии на частичную замену дотаци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 регионального фонда финансовой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ддержки муниципальных районов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городских округов) и регионального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фонда финансовой поддержки поселе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и нормативами отчислени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лога на доходы физических лиц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ями 137, 138 Бюджетного кодекса Российской Федерации и статьями 5, 6 Закона Ханты-Мансийского автономного округа – Югры от 10.11.2008 № 132-оз «О межбюджетных отношениях в Ханты-Мансийском автономном округе – Югре» Дума гор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на частичную замену дотаций из регионального фонда финансовой поддержки муниципальных районов (городских округов) в сумме 75 828,9 тыс. рублей на 2017 год; 75 914,5 тыс. рублей на 2018-2019 годы дополнительными нормативами отчислений от налога на доходы физических лиц в бюджет муниципального образования городской округ город Пыть-Ях в размере 5,6% на 2017 год, 5,3% на 2018 год и 5,1%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2. Согласиться на частичную замену дотаций из регионального фонда финансовой поддержки поселений в сумме 20 698,1 тыс. рублей на 2017-2019 годы дополнительными нормативами отчислений от налога на доходы физических лиц в бюджет муниципального образования городской округ город Пыть-Ях в размере 1,5% на 2017-2018 годы и 1,4%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3. Администрации города Пыть-Яха о принятом решении сообщить в Департамент финансов Ханты-Мансийского автономного округа – Юг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9"/>
        <w:jc w:val="both"/>
        <w:rPr/>
      </w:pPr>
      <w:r>
        <w:rPr>
          <w:sz w:val="28"/>
          <w:szCs w:val="28"/>
        </w:rPr>
        <w:t>6.   Настоящее решение вступает в силу с 01.01.2017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uppressAutoHyphens w:val="true"/>
        <w:spacing w:before="0" w:after="0"/>
        <w:ind w:firstLine="3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Со дня вступления в силу настоящего решения признать утратившим силу решение Думы города Пыть-Яха от 29.09.2015 № 349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_________И.П. ТАРАСО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«____»_________2016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46:00Z</dcterms:created>
  <dc:creator>ODO1</dc:creator>
  <dc:description/>
  <cp:keywords/>
  <dc:language>en-US</dc:language>
  <cp:lastModifiedBy>AbramovaSV</cp:lastModifiedBy>
  <cp:lastPrinted>2015-09-07T11:14:00Z</cp:lastPrinted>
  <dcterms:modified xsi:type="dcterms:W3CDTF">2016-09-07T09:49:00Z</dcterms:modified>
  <cp:revision>96</cp:revision>
  <dc:subject/>
  <dc:title> </dc:title>
</cp:coreProperties>
</file>