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депутатски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5.2016  в  10-00</w:t>
        <w:tab/>
        <w:tab/>
        <w:tab/>
        <w:tab/>
        <w:t xml:space="preserve">          </w:t>
        <w:tab/>
        <w:t xml:space="preserve">    </w:t>
        <w:tab/>
        <w:tab/>
        <w:tab/>
        <w:tab/>
        <w:t>№ 8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ВЕСТКИ ДНЯ </w:t>
      </w:r>
    </w:p>
    <w:p>
      <w:pPr>
        <w:pStyle w:val="TextBody"/>
        <w:suppressLineNumbers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1. О внесении изменений в решение Думы города Пыть-Яха от 19.03.2013 № 203 «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» (в ред. от 18.12.2014 № 306, от 24.12.2015 № 377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Докладчик:        заведующий сектором кадров и муниципальной службы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дминистрации города Пыть-Яха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имова Яна Юрьевн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/>
          <w:sz w:val="28"/>
          <w:szCs w:val="28"/>
        </w:rPr>
        <w:t>Содокладчик:    руководитель аппарата Думы города Пыть-Ях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 внесении изменений в решение Думы города Пыть-Яха от 22.03.2016 № 385 «Об утверждении Положения о порядке управления и распоряжения жилищным фондом, находящимся в собственности города Пыть-Яха»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главы администрации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по строительству Хайдуллина Надежда Александровн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и: председатель Счетно-контрольной палат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 внесении изменений в решение Думы города Пыть-Яха от 30.03.2011 № 23 «Об утверждении состава постоянных депутатских комиссий Думы города Пыть-Яха  пятого созыва»</w:t>
      </w:r>
      <w:r>
        <w:rPr>
          <w:sz w:val="28"/>
        </w:rPr>
        <w:t xml:space="preserve"> (в ред. от 15.04.2011 № 40, от 29.12.2011 № 118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 внесении изменений в решение Думы города Пыть-Яха от 22.03.2016 № 402 «Об утверждении Порядка </w:t>
      </w:r>
      <w:r>
        <w:rPr>
          <w:sz w:val="28"/>
          <w:szCs w:val="28"/>
          <w:lang w:eastAsia="en-US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города             Пыть-Яха,  и членов их семей на официальном сайте Думы города Пыть-Яха и предоставления этих сведений средствам массовой информации для опубликования»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jc w:val="both"/>
        <w:rPr>
          <w:i/>
          <w:i/>
        </w:rPr>
      </w:pPr>
      <w:r>
        <w:rPr>
          <w:szCs w:val="28"/>
        </w:rPr>
        <w:t>5. О внесении изменений в решение Думы города Пыть-Яха от 26.04.2006 № 23 «Об установлении учетной нормы и нормы предоставления площади жилого помещения по договору социального найма»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главы администрации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по строительству Хайдуллина Надежда Александровн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и: председатель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6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внесении изменений в решение Думы  города Пыть-Яха от 24.05.2013             № 211 «Об утверждении норм и правил по благоустройству территорий городского округа город Пыть-Ях» (в ред. от 26.09.2013 № 229, от 26.02.2015       № 311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главы администрации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по жилищно-коммунальному комплексу - начальник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вления по жилищно-коммунальному комплексу,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нспорту и дорогам Ахунов Ильдар Рамильянович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и: председатель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О внесении изменений в решение Думы города Пыть-Яха от 22.09.2008 № 330 «Об установлении земельного налога на территории муниципального образования городской округ город Пыть-Ях» (в ред. от 27.11.2008 № 356, от 20.10.2009 № 446, от 21.10.2010 № 577, от 30.03.2011 № 8, от 26.09.2012 № 167, от 24.12.2013 № 248, от 30.09.2014 № 277, от 25.11.2014 № 300, от 18.02.2015         № 310, от 15.12.2015 № 368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главы администрации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финансам и экономике – председатель комитета по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нсам Стефогло Венера Валерьевн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и: председатель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б утверждении отчета об исполнении «Программы социально- экономического развития муниципального образования городской округ город Пыть-Ях на 2010-2015 годы» за период 2010-2015 годов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ладчик:         начальник управления по экономике администрации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Пыть-Яха Пацей Татьяна Константиновн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/>
          <w:sz w:val="28"/>
          <w:szCs w:val="28"/>
        </w:rPr>
        <w:t>Содокладчик:   председатель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rPr>
          <w:i/>
          <w:i/>
        </w:rPr>
      </w:pPr>
      <w:r>
        <w:rPr>
          <w:i/>
        </w:rPr>
      </w:r>
    </w:p>
    <w:p>
      <w:pPr>
        <w:pStyle w:val="TextBody"/>
        <w:suppressLineNumbers/>
        <w:suppressAutoHyphens w:val="true"/>
        <w:rPr/>
      </w:pPr>
      <w:r>
        <w:rPr/>
        <w:t xml:space="preserve">9. </w:t>
      </w:r>
      <w:r>
        <w:rPr>
          <w:szCs w:val="28"/>
        </w:rPr>
        <w:t>О  занесении на Доску Почета города Пыть-Ях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председатель постоянной депутатской комиссии по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социальной политике Шевченко Олег Викторович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jc w:val="both"/>
        <w:rPr/>
      </w:pPr>
      <w:r>
        <w:rPr/>
        <w:t>10. О рассмотрении отчета о выполнении плана реализации Программы комплексного развития систем коммунальной инфраструктуры муниципального образования городской округ город Пыть-Ях на 2011-2018 годы по состоянию на 01.01.2016 год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главы администрации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по жилищно-коммунальному комплексу - начальник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вления по жилищно-коммунальному комплексу,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нспорту и дорогам Ахунов Ильдар Рамильянович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jc w:val="both"/>
        <w:rPr/>
      </w:pPr>
      <w:r>
        <w:rPr/>
        <w:t>11. О рассмотрении информации о ходе реализации муниципальной программы «Управление муниципальным имуществом муниципального образования городской округ город Пыть–Ях на 2016-2020 годы» за 1 квартал 2016 год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Докладчик:         начальник управления по муниципальному имуществу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и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елоус Евгений Валерьевич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jc w:val="both"/>
        <w:rPr/>
      </w:pPr>
      <w:r>
        <w:rPr/>
        <w:t>12. О рассмотрении информации о ходе реализации ведомственной целевой программы «Благоустройство города Пыть-Ях на 2014-216 годы» за январь-декабрь 2015 год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главы администрации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по жилищно-коммунальному комплексу - начальник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вления по жилищно-коммунальному комплексу,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нспорту и дорогам Ахунов Ильдар Рамильянович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rPr/>
      </w:pPr>
      <w:r>
        <w:rPr/>
        <w:t>13. О рассмотрении информации о ходе реализации муниципальной  программы «Развитие транспортной системы муниципального образования городской округ город Пыть-Ях на 2014-2020 годы» за январь – декабрь 2015 год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главы администрации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по жилищно-коммунальному комплексу - начальник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вления по жилищно-коммунальному комплексу,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нспорту и дорогам Ахунов Ильдар Рамильянович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jc w:val="both"/>
        <w:rPr/>
      </w:pPr>
      <w:r>
        <w:rPr/>
        <w:t>14. О рассмотрении информации о ходе реализации муниципальной  программы «Обеспечение экологической безопасности муниципального образования городской округ город Пыть-Ях на 2014-2020 годы» за январь – декабрь 2015 год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главы администрации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по жилищно-коммунальному комплексу - начальник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вления по жилищно-коммунальному комплексу,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нспорту и дорогам Ахунов Ильдар Рамильянович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jc w:val="both"/>
        <w:rPr/>
      </w:pPr>
      <w:r>
        <w:rPr/>
        <w:t>15. О рассмотрении информации о ходе реализации муниципальной  программы «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» за 2015 год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главы администрации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по жилищно-коммунальному комплексу - начальник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вления по жилищно-коммунальному комплексу,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нспорту и дорогам Ахунов Ильдар Рамильянович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а Пыть-Яха</w:t>
        <w:tab/>
        <w:tab/>
        <w:tab/>
        <w:tab/>
        <w:t xml:space="preserve">                             И.П. Тарасова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 Зна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14">
    <w:name w:val="ConsPlusTitle + 14 пт"/>
    <w:basedOn w:val="Normal"/>
    <w:qFormat/>
    <w:pPr>
      <w:suppressAutoHyphens w:val="true"/>
      <w:jc w:val="both"/>
    </w:pPr>
    <w:rPr>
      <w:b/>
      <w:sz w:val="28"/>
      <w:szCs w:val="28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39:00Z</dcterms:created>
  <dc:creator>duma</dc:creator>
  <dc:description/>
  <cp:keywords/>
  <dc:language>en-US</dc:language>
  <cp:lastModifiedBy>user</cp:lastModifiedBy>
  <cp:lastPrinted>2016-05-20T14:14:00Z</cp:lastPrinted>
  <dcterms:modified xsi:type="dcterms:W3CDTF">2016-05-20T11:04:00Z</dcterms:modified>
  <cp:revision>54</cp:revision>
  <dc:subject/>
  <dc:title>ПОВЕСТКА ЗАСЕДАНИЯ</dc:title>
</cp:coreProperties>
</file>