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7.09.2016  в  10-00      </w:t>
        <w:tab/>
        <w:tab/>
        <w:tab/>
        <w:tab/>
        <w:t xml:space="preserve">          </w:t>
        <w:tab/>
        <w:t xml:space="preserve">    </w:t>
        <w:tab/>
        <w:tab/>
        <w:tab/>
        <w:tab/>
        <w:t>№ 8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ВЕСТКИ ДН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1.  О внесении изменений в решение Думы города Пыть-Яха от 24.12.2015 № 374 «О бюджете города Пыть-Яха на 2016 год» (в ред. от 27.04.2016 № 408, от 24.06.2016 № 428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я в решение Думы города Пыть-Яха от 21.03.2014 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№ 358, от 15.12.2015 № 363)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:   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начальник информационно- аналитического отдел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аппарата Думы Абрамова Светлана Васильевна</w:t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420" w:leader="none"/>
        </w:tabs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Устав города Пыть-Яха, утвержденный решением Думы города  Пыть-Яха от 25.06.2005 № 516» (в ред. от 27.11.2007      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№ 552, от 12.07.2010 № 557, от 21.10.2010 № 580, от 24.05.2011 № 53, от 20.02.2012 № 120, от 26.04.2012 № 137, от 29.11.2012 № 186, от 26.03.2013         № 207, от 09.12.2013 № 245, от 21.03.2014 № 257, от 14.05.2014 № 269, от 09.06.2014 № 272, от 20.11.2014 № 298, от 31.03.2015 № 321, от 13.05.2015        № 332, от 02.11.2015 № 359, от 09.02.2016 № 381, от 22.03.2016 № 389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28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ститель главы администрации города Пыть-Яха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администрация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 внесении изменений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от 22.03.2016 № 391)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720" w:firstLine="1980"/>
        <w:jc w:val="both"/>
        <w:rPr/>
      </w:pP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чальник информационно- аналитического отдел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аппарата Думы Абрамова Светлана Василь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 внесении изменений в решение Думы города Пыть-Яха от 28.02.2008 № 270 «Об утверждении Реестра должностей муниципальной службы в муниципальном образовании городской округ город Пыть-Ях»  (в ред. от 05.10.2010 № 573, от 15.04.2011 № 33, от 20.02.2012 № 122, от 26.09.2012  № 171, от 26.09.2013 № 224)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 администрация город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чальник информационно- аналитического отдел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аппарата Думы Абрамова Светлана Васильевн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</w:t>
      </w:r>
      <w:r>
        <w:rPr>
          <w:sz w:val="28"/>
        </w:rPr>
        <w:t xml:space="preserve">  О внесении изменений в решение Думы города Пыть-Яха от 08.02.2011 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623 «О денежном содержании лиц, замещающих муниципальные должности в городе Пыть-Яхе» (в ред. от 10.03.2011 № 633, </w:t>
      </w:r>
      <w:r>
        <w:rPr>
          <w:sz w:val="28"/>
          <w:szCs w:val="28"/>
        </w:rPr>
        <w:t>от 03.04.2012 № 132, от 19.06.2012 №154)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720" w:firstLine="1980"/>
        <w:jc w:val="both"/>
        <w:rPr/>
      </w:pP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чальник информационно- аналитического отдел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аппарата Думы Абрамова Светлана Васильевн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 О внесении изменений в решение Думы города Пыть-Яха от 26.04.2012 № 139 «Об утверждении Положения о порядке внесения проектов муниципальных правовых актов в Думу города Пыть-Яха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я в решение Думы города Пыть-Яха от 23.06.2008  № 315 «Об  утверждении Положения о публичных слушаниях в муниципальном образовании городской округ город Пыть-Ях» (в ред. от 27.09.2011 № 88, от 26.02.2015 № 318, от 15.12.2015 № 367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9. О внесении изменений в решение Думы города Пыть-Яха от 19.03.2013 № 203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» (в ред. от 18.12.2014 № 306, от 24.12.2015 № 377, от 25.05.2016 № 419)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чальник информационно- аналитического отдел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аппарата Думы Абрамова Светлана Васильевн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0</w:t>
      </w:r>
      <w:r>
        <w:rPr>
          <w:color w:val="000000"/>
          <w:szCs w:val="28"/>
        </w:rPr>
        <w:t xml:space="preserve">. </w:t>
      </w:r>
      <w:r>
        <w:rPr>
          <w:sz w:val="28"/>
          <w:szCs w:val="28"/>
        </w:rPr>
        <w:t>О признании утратившими силу некоторых  решений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TextBody"/>
        <w:ind w:right="22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TextBody"/>
        <w:ind w:right="22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О внесении изменения в решение Думы города  Пыть-Яха от </w:t>
      </w:r>
      <w:r>
        <w:rPr/>
        <w:t>23.05.2012</w:t>
      </w:r>
      <w:r>
        <w:rPr>
          <w:szCs w:val="28"/>
        </w:rPr>
        <w:t xml:space="preserve"> № 145  «Об утверждении организационной структуры администрации города Пыть-Яха - исполнительно-распорядительного органа муниципального образования» (в ред. от 09.12.2013 № 244, </w:t>
      </w:r>
      <w:r>
        <w:rPr/>
        <w:t xml:space="preserve">от 14.05.2014 № 271, от 20.11.2014 № 297, </w:t>
      </w:r>
      <w:r>
        <w:rPr>
          <w:szCs w:val="28"/>
        </w:rPr>
        <w:t>15.12.2015 № 366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720" w:firstLine="1980"/>
        <w:jc w:val="both"/>
        <w:rPr/>
      </w:pP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</w:t>
      </w:r>
      <w:r>
        <w:rPr>
          <w:sz w:val="28"/>
        </w:rPr>
        <w:t xml:space="preserve">Об утверждении структуры Думы города </w:t>
      </w:r>
      <w:r>
        <w:rPr>
          <w:sz w:val="28"/>
          <w:szCs w:val="28"/>
        </w:rPr>
        <w:t xml:space="preserve">Пыть-Яха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О внесении изменений в решение Думы города Пыть-Яха от 03.04.2012 № 133 «Об оплате труда и о премировании лиц, замещающих должности  муниципальной службы в органах местного самоуправления города Пыть-Яха» (в ред. от 24.05.2013 № 212, от 18.10.2013 № 233, от 26.02.2015 № 317, от 02.11.2015 № 360, от 24.06.2016 №433)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администрация город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</w:tabs>
        <w:ind w:left="720" w:firstLine="1980"/>
        <w:jc w:val="both"/>
        <w:rPr/>
      </w:pPr>
      <w:r>
        <w:rPr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начальник информационно- аналитического отдел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аппарата Думы Абрамова Светлана Васильевн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 рассмотрении информации Счетно-контрольной палаты города        Пыть-Яха о результатах контрольного мероприятия «Проверка эффективности и законности расходования бюджетных средств в МКУ «УКС г.Пыть-Ях» по объекту «Реконструкция ГДК «Россия»  за период с 2013г. по апрель 2016г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</w:t>
        <w:tab/>
        <w:t xml:space="preserve">       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420" w:leader="none"/>
        </w:tabs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4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О рассмотрении информации Счетно-контрольной палаты города        Пыть-Яха по результатам контрольного мероприятия «Аудит  в сфере закупок товаров, работ, услуг для обеспечения муниципальных нужд за 4 квартал 2015года»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</w:t>
        <w:tab/>
        <w:t xml:space="preserve">        председатель Счетно-контрольной палаты</w:t>
      </w:r>
    </w:p>
    <w:p>
      <w:pPr>
        <w:pStyle w:val="Normal"/>
        <w:tabs>
          <w:tab w:val="clear" w:pos="708"/>
          <w:tab w:val="left" w:pos="709" w:leader="none"/>
          <w:tab w:val="left" w:pos="270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города Пыть-Яха Мурахтанов Владислав Юрьевич 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Пыть-Яха</w:t>
        <w:tab/>
        <w:tab/>
        <w:tab/>
        <w:tab/>
        <w:t xml:space="preserve">                       И.П. Тарасова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4">
    <w:name w:val="ConsPlusTitle + 14 пт"/>
    <w:basedOn w:val="Normal"/>
    <w:qFormat/>
    <w:pPr>
      <w:suppressAutoHyphens w:val="true"/>
      <w:jc w:val="both"/>
    </w:pPr>
    <w:rPr>
      <w:b/>
      <w:sz w:val="28"/>
      <w:szCs w:val="28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2:00Z</dcterms:created>
  <dc:creator>duma</dc:creator>
  <dc:description/>
  <cp:keywords/>
  <dc:language>en-US</dc:language>
  <cp:lastModifiedBy>AbramovaSV</cp:lastModifiedBy>
  <cp:lastPrinted>2016-09-02T16:02:00Z</cp:lastPrinted>
  <dcterms:modified xsi:type="dcterms:W3CDTF">2016-09-02T11:04:00Z</dcterms:modified>
  <cp:revision>45</cp:revision>
  <dc:subject/>
  <dc:title>ПОВЕСТКА ЗАСЕДАНИЯ</dc:title>
</cp:coreProperties>
</file>