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46/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отчет об исполнении бюджета муниципального образования городской округ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Пыть-Ях за 1 полугодие 2016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 Пыть-Ях                </w:t>
        <w:tab/>
        <w:tab/>
        <w:tab/>
        <w:tab/>
        <w:tab/>
        <w:tab/>
        <w:tab/>
        <w:t xml:space="preserve">    12 сентября 2016г.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 xml:space="preserve">Основанием для проведения экспертно-аналитического мероприятия (далее – экспертиза) является п. 3.3. раздела 3 Плана работы Счетно-контрольной палаты города Пыть-Яха. Экспертиза проведена в соответствии со статьей 268.1 Бюджетного кодекса Российской Федерации, Положением о бюджетном процессе, утвержденном решением Думы города Пыть-Яха от 21.03.2014г. № 258 (далее – Положение о бюджетном процессе), ст. 8 </w:t>
      </w:r>
      <w:r>
        <w:rPr>
          <w:sz w:val="28"/>
          <w:szCs w:val="28"/>
        </w:rPr>
        <w:t xml:space="preserve">Положения </w:t>
      </w:r>
      <w:r>
        <w:rPr>
          <w:sz w:val="27"/>
          <w:szCs w:val="27"/>
        </w:rPr>
        <w:t>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г. № 16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ab/>
        <w:t>В соответствии со ст. 264.2 Бюджетного кодекса Российской Федерации Отчет об исполнении бюджета города Пыть-Яха за 1 полугодие  2016 года (далее – Отчет) утвержден распоряжением администрации города от 31.08.2016 № 2003-ра  «Об исполнении бюджета города за 1 полугодие 2016 года». В срок, установленный  п. 3 ст. 22 Положения о бюджетном процессе, Отчет с пояснительной запиской представлен в Счетно-контрольную палату города Пыть-Яха главой администрации города 31.08.2016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right="24" w:hanging="0"/>
        <w:jc w:val="both"/>
        <w:rPr/>
      </w:pPr>
      <w:r>
        <w:rPr>
          <w:spacing w:val="-11"/>
          <w:sz w:val="27"/>
          <w:szCs w:val="27"/>
        </w:rPr>
        <w:t xml:space="preserve">       </w:t>
      </w:r>
      <w:r>
        <w:rPr>
          <w:spacing w:val="-11"/>
          <w:sz w:val="27"/>
          <w:szCs w:val="27"/>
        </w:rPr>
        <w:tab/>
      </w:r>
      <w:r>
        <w:rPr>
          <w:sz w:val="27"/>
          <w:szCs w:val="27"/>
        </w:rPr>
        <w:t xml:space="preserve">Бюджет города Пыть-Ях принят решением Думы города Пыть-Яха от 24.12.2015 года № 374 «О бюджете города Пыть-Яха на 2016 год», основные параметры которого составили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 по доходам  –   2 485 913,4 тыс.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 по расходам –  </w:t>
      </w:r>
      <w:r>
        <w:rPr>
          <w:bCs/>
          <w:sz w:val="27"/>
          <w:szCs w:val="27"/>
        </w:rPr>
        <w:t>2 509 164,3</w:t>
      </w:r>
      <w:r>
        <w:rPr>
          <w:sz w:val="27"/>
          <w:szCs w:val="27"/>
        </w:rPr>
        <w:t xml:space="preserve"> тыс.руб.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дефицит бюджета – 23 250,9 тыс.руб. или 2,8% объема доходов без учета безвозмездных поступлений и поступлений по дополнительным нормативам отчислений от НДФЛ в соответствии со ст.92.1 БК РФ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</w:t>
        <w:tab/>
        <w:tab/>
        <w:t>После утверждения бюджета города Пыть-Яха на 2016 год составлена и размещена на сайте администрации города бюджетная роспись  в соответствии со ст.20 Положения о бюджетном процесс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ab/>
        <w:t xml:space="preserve">   </w:t>
        <w:tab/>
        <w:t>В течение 1 полугодия 2016 года в бюджет города Пыть-Яха вносились изменения (решение Думы от 27.04.2016г. № 408, от 24.06.2016г. № 428). После внесения изменений основные параметры бюджета города Пыть-Яха на 2016 год составил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доходам в сумме   –  2 852 014,0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расходам в сумме  –  3 015 857,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дефицит бюджета      –      163 843,0 тыс. руб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" w:right="24" w:firstLine="413"/>
        <w:jc w:val="both"/>
        <w:rPr/>
      </w:pPr>
      <w:r>
        <w:rPr>
          <w:sz w:val="27"/>
          <w:szCs w:val="27"/>
        </w:rPr>
        <w:tab/>
        <w:tab/>
        <w:t>В течение 1 полугодия 2016 года были произведены корректировки основных характеристик бюджета города Пыть-Яха по основаниям, установленным статьями 217, 232 Бюджетного кодекса Российской Федерации и пунктом 27 решения о бюджете города Пыть-Яха, разрешающими вносить изменения в параметры бюджета без внесения изменений в решение о бюджете города Пыть-Яха. После уточнений основные параметры бюджета города Пыть-Яха на 2016 год по состоянию на 01.04.2016 г. составил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доходам   –  2 852 012,3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по расходам  –  3 015 855,3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 дефицит бюджета  – 163 373,0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Фактически за 1 полугодие 2016 года бюджет города Пыть-Яха исполнен (таблица 1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 доходам в сумме 1 538 140,0 тыс.руб., или 53,9% к уточненному плану на 2016 год;</w:t>
      </w:r>
    </w:p>
    <w:p>
      <w:pPr>
        <w:pStyle w:val="Normal"/>
        <w:jc w:val="both"/>
        <w:rPr/>
      </w:pPr>
      <w:r>
        <w:rPr>
          <w:sz w:val="27"/>
          <w:szCs w:val="27"/>
        </w:rPr>
        <w:t>- по расходам  в сумме  1 423 775,7 тыс.руб., или 47,2% к уточненному плану на 2016 год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746" w:gutter="0" w:header="0" w:top="1258" w:footer="709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официт бюджета города за 1 полугодие 2016 года составил  114 364,3 тыс.руб.</w:t>
      </w:r>
    </w:p>
    <w:p>
      <w:pPr>
        <w:pStyle w:val="Normal"/>
        <w:jc w:val="center"/>
        <w:rPr/>
      </w:pPr>
      <w:r>
        <w:rPr>
          <w:sz w:val="27"/>
          <w:szCs w:val="27"/>
        </w:rPr>
        <w:t>Исполнение бюджета города Пыть-Яха за 1 полугодие  2016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14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00"/>
        <w:gridCol w:w="1660"/>
        <w:gridCol w:w="1440"/>
        <w:gridCol w:w="1380"/>
        <w:gridCol w:w="1260"/>
        <w:gridCol w:w="1040"/>
        <w:gridCol w:w="1480"/>
        <w:gridCol w:w="1060"/>
      </w:tblGrid>
      <w:tr>
        <w:trPr>
          <w:trHeight w:val="832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1 полугодие      2015  года, тыс. руб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назначения на 2016 год, тыс. рублей</w:t>
            </w:r>
            <w:r>
              <w:rPr>
                <w:sz w:val="20"/>
                <w:szCs w:val="20"/>
              </w:rPr>
              <w:t xml:space="preserve"> (решение Думы №428 от 24.06.2016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2016 год, тыс. рублей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полугодие  2016 года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фактически исполненного бюджета за 1 полугодие 2015 года к фактически исполненному 1 полугодию 2016 года</w:t>
            </w:r>
          </w:p>
        </w:tc>
      </w:tr>
      <w:tr>
        <w:trPr>
          <w:trHeight w:val="435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, тыс. рублей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вержд. плану на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очн. плану на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4 04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2 0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2 01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8 1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099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•       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29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 39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 39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24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6 05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,8</w:t>
            </w:r>
          </w:p>
        </w:tc>
      </w:tr>
      <w:tr>
        <w:trPr>
          <w:trHeight w:val="9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•        </w:t>
            </w:r>
            <w:r>
              <w:rPr>
                <w:color w:val="000000"/>
              </w:rPr>
              <w:t>Финансовая помощь и  безвозмездные поступления, в т.ч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 74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5 61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5 61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89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154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От других бюджетов (дотации, субсидии, субвенции, иные межбюджетные 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01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20 81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 809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 11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1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5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9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8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80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78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 009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,3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 прошлых лет, доходы бюджета от возврата бюджетными учреждениями остатков субсидий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 07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 0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 93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1 03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5 8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5 855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3 77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74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5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бюджета:                        в сумм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 84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цит бюджета:                               в сумм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Доходы бюджета.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За 1 полугодие 2016 года доходы бюджета составили 1 538 140,0 тыс. руб. по сравнению с аналогичным периодом 2015 года поступления в бюджет увеличились на 14,4% или в сумме на 194 099,9 тыс. руб.  Бюджетный потенциал (налоговые и неналоговые доходы) за 1 полугодие 2016г. составил 439 243,8 тыс.руб., что ниже уровня аналогичного периода 2015 года на 76 054,8 тыс.руб. или на 14,8%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ступление налоговых доходов по сравнению с аналогичным периодом 2015 года сократилось на 22,3% или на 93 952,8 тыс. руб. и составило 326 610,1 тыс. руб. В основном снижение поступлений по налоговым доходам связано с уменьшением поступлений по налогу на доходы физических лиц, поступления НДФЛ сократились на 29,3%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Исполнение по налоговым доходам за 1 полугодие 2016 года, а также исполнение по налоговым доходам за аналогичный период 2015 года представлены в таблице 2.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Исполнение налоговых доходов бюджета г.Пыть-Яха за 1 полугодие  2016 года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tbl>
      <w:tblPr>
        <w:tblW w:w="96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260"/>
        <w:gridCol w:w="1145"/>
        <w:gridCol w:w="1375"/>
        <w:gridCol w:w="1046"/>
        <w:gridCol w:w="1278"/>
        <w:gridCol w:w="702"/>
      </w:tblGrid>
      <w:tr>
        <w:trPr>
          <w:trHeight w:val="55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</w:t>
              <w:br/>
              <w:t>1 полугодие  2015 год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</w:t>
              <w:br/>
              <w:t>1 полугодие  2016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52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ые доходы, 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562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 610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93 952,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2,3</w:t>
            </w:r>
          </w:p>
        </w:tc>
      </w:tr>
      <w:tr>
        <w:trPr>
          <w:trHeight w:val="467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770,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165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 604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3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59,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2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1,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7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 784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8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и сб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6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649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 на товары, реализуемые н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и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4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8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4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Значительную долю в налоговых доходах бюджета занимает налог на доходы физических лиц 70,8% или 231 165,6 тыс.руб. Согласно пояснительной записке к отчету, снижение поступлений по НДФЛ за отчетный период по сравнению с аналогичным периодом прошлого года объясняется снижением дополнительных нормативов с 23,9% в 2015 году до 2,1% в 2016 году в результате частичной замены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. Увеличилось поступление налогов на совокупный доход на 4,7% по сравнению с аналогичным периодом 2015 года, рост объясняется увеличением налогооблагаемой базы по упрощенной системе налогообложения, а так же поступлением в отчетном периоде платежей по вновь выданным патентам.</w:t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pacing w:lineRule="auto" w:line="24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еналоговые доходы поступили в сумме 112 633,7 тыс. руб., увеличение поступлений составило 18,9% или 22 232,9 тыс. руб. по сравнению с аналогичным периодом 2015 года.  (Таблица 3)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Исполнение неналоговых доходов бюджета г.Пыть-Яха за 1 полугодие 2016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Таблица 3 </w:t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174"/>
        <w:gridCol w:w="1046"/>
        <w:gridCol w:w="1174"/>
        <w:gridCol w:w="1046"/>
        <w:gridCol w:w="1174"/>
        <w:gridCol w:w="980"/>
      </w:tblGrid>
      <w:tr>
        <w:trPr>
          <w:trHeight w:val="30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</w:t>
              <w:br/>
              <w:t>1 полугодие  2015 год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</w:t>
              <w:br/>
              <w:t>1 полугодие  2016 год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78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налоговые доходы, из них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94 735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3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3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10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89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1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9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6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9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3</w:t>
            </w:r>
          </w:p>
        </w:tc>
      </w:tr>
      <w:tr>
        <w:trPr>
          <w:trHeight w:val="50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0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7"/>
          <w:szCs w:val="27"/>
        </w:rPr>
        <w:t>Наибольшую долю в структуре неналоговых доходов составляют доходы от использования имущества, находящегося в муниципальной собственности – 80,9%. В сравнении с аналогичным периодом 2015 года сумма поступлений по данному виду доходов увеличилась на 32,2% или на 22 178,5 тыс. руб., согласно пояснительной записке к отчету, это обусловлено поступлением в 2016 году доходов по арендной плате за земельные участки со сроком уплаты до 10 июля 2016 года.  Также в сравнении с уровнем прошлого года более чем в 2 раза увеличились поступления платежей при пользовании природными ресурсами, что объясняется поступлением в отчетном периоде средств за 4 квартал 2015 года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Значительную долю доходов бюджета 71,4% занимают безвозмездные поступления от других бюджетов бюджетной системы, которые за 1 полугодие 2016 года составили 1 098 896,2 тыс.руб. или 55,1% к уточненному годовому плану на 2016 год. К аналогичному периоду 2015 года отмечается увеличение объема безвозмездных поступлений на 270 154,7 тыс. руб., или на 32,6%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В течение 1 квартала 2016г. произведен  возврат остатков субсидий, субвенций и иных межбюджетных трансфертов, имеющих целевое назначение, прошлых лет, в сумме 59 013,5 тыс.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гласно пояснительной записке к отчету, по состоянию на 01.07.2016 года задолженность по налоговым доходам составила 45 029,2 тыс. руб., увеличившись по сравнению с недоимкой на 01.07.2015г. на 5578,5 тыс. руб. или на 14,1%. Наибольшую долю в структуре задолженности составляет задолженность по упрощенной системе налогообложения  39,0%, задолженность по налогу на доходы физических лиц  15,4%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Задолженность по неналоговым доходам по состоянию на 01.07.2016г. составила 6 103,5 тыс. руб., по сравнению с отчетными данными на 01.07.2015г. сумма задолженности увеличилась на 3 142,6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7"/>
          <w:szCs w:val="27"/>
        </w:rPr>
      </w:pPr>
      <w:r>
        <w:rPr>
          <w:sz w:val="27"/>
          <w:szCs w:val="27"/>
        </w:rPr>
        <w:t>Расходы бюдж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Расходы бюджета города Пыть-Яха за 1 полугодие 2016 года составили  1 423 775,7  тыс.руб. или 47,2% от уточненного плана на 2016 год.  По сравнению с аналогичным периодом 2015 года расходы бюджета увеличились на 82 741,9 тыс.руб. или на  6,2%.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Информация об исполнении бюджета города по расходам в первом полугодии 2016 года в сравнении с показателем за аналогичный период 2015 года представлена в таблице 4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труктуре произведенных в отчетном периоде расходов бюджета города наибольший удельный вес составили расходы по разделам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- «Образование»  – 909,730 тыс.руб. или 63,9% общего объема расходов местного бюджета за 1 полугодие 2016 года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- «Общегосударственные вопросы» – 161 930,1 тыс.руб. или  11,4%;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- «Национальная экономика» – 121 171,2 тыс.руб. или 8,5%;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- «Культура и кинематография» – 81 073,2 или 5,7%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общем объеме расходов бюджета города исполнение данных расходов составило 1 273 904,5 тыс. рублей, или 89,5%.</w:t>
      </w:r>
    </w:p>
    <w:p>
      <w:pPr>
        <w:sectPr>
          <w:footerReference w:type="default" r:id="rId5"/>
          <w:type w:val="nextPage"/>
          <w:pgSz w:w="11906" w:h="16838"/>
          <w:pgMar w:left="1620" w:right="746" w:gutter="0" w:header="0" w:top="1258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об исполнении бюджета г.Пыть-Ях по разделам функциональной структуры расходов бюджета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1 полугодие 2016 года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Таблица 4</w:t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5"/>
        <w:gridCol w:w="540"/>
        <w:gridCol w:w="1260"/>
        <w:gridCol w:w="1203"/>
        <w:gridCol w:w="1360"/>
        <w:gridCol w:w="1180"/>
        <w:gridCol w:w="1340"/>
        <w:gridCol w:w="1151"/>
        <w:gridCol w:w="1326"/>
        <w:gridCol w:w="960"/>
        <w:gridCol w:w="1320"/>
        <w:gridCol w:w="960"/>
      </w:tblGrid>
      <w:tr>
        <w:trPr>
          <w:trHeight w:val="5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на 01.07.2015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16 го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на 01.07.2016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от 1 полугодия 2015 го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к уточненному плану  2016 года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415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250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930,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2 3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9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8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5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4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73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87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74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171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3 57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801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03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332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0 46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2 70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44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 1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 73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28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0 4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4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5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73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2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 97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3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88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 24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 43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3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7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7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 32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9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3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12" w:firstLine="16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191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</w:tr>
      <w:tr>
        <w:trPr>
          <w:trHeight w:val="382" w:hRule="atLeast"/>
        </w:trPr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 03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5 85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 775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7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8" w:right="-168" w:firstLine="1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592 0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</w:t>
      </w:r>
      <w:r>
        <w:rPr>
          <w:sz w:val="27"/>
          <w:szCs w:val="27"/>
        </w:rPr>
        <w:t xml:space="preserve">асходы бюджета города имеют программную структуру. </w:t>
      </w:r>
      <w:r>
        <w:rPr>
          <w:sz w:val="28"/>
          <w:szCs w:val="28"/>
        </w:rPr>
        <w:t>Муниципальным образованием реализуется 19 муниципальных программ и 1 ведомственная целевая программа. Программно-целевые расходы в 1 полугодие 2016 года составили 1 400 907,0 тыс. руб. или 47,3% к уточненному плану на 2016 год, что составляет 98,4% в общем объеме исполненных расходов за 1 полугодие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дной муниципальной программе отмечается низкое исполнение расходов за 1 полугодие 2016 года: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комплекса и повышение энергетической эффективности на 2016-2020 годы» исполнение составило 5,7 % или 3 093,6 тыс.руб. от утвержденных бюджетных ассигнован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двум программам процент исполнения к общей сумме по программе составил от 10 до 20%: 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экологической безопасности муниципального образования городской округ город Пыть-Ях на 2016-2020 годы» исполнение составило 10,0 % или 111,0 тыс.руб. от утвержденных бюджетных ассигнований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едомственная целевая программа «Благоустройство города Пыть-Яха на 2014-2016 годы» исполнение 19,4% или в сумме 15 964,2 тыс. руб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одиннадцати </w:t>
      </w:r>
      <w:r>
        <w:rPr>
          <w:sz w:val="28"/>
          <w:szCs w:val="28"/>
        </w:rPr>
        <w:t xml:space="preserve">муниципальным </w:t>
      </w:r>
      <w:r>
        <w:rPr>
          <w:sz w:val="27"/>
          <w:szCs w:val="27"/>
        </w:rPr>
        <w:t xml:space="preserve">программам процент исполнения к общей сумме по программе составил от 30 до 50% включительно: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физической культуры и спорта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30,2% или 44 299,6 тыс.руб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Информационное общество муниципального образования городской округ город Пыть-Ях на 2016-2020 годы» </w:t>
      </w:r>
      <w:r>
        <w:rPr>
          <w:sz w:val="28"/>
          <w:szCs w:val="28"/>
        </w:rPr>
        <w:t xml:space="preserve">исполнение 32,9 % или 1 695,1 тыс.руб.; 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 в муниципальном образовании городской округ город Пыть-Ях в 2016-2020 годах» </w:t>
      </w:r>
      <w:r>
        <w:rPr>
          <w:sz w:val="28"/>
          <w:szCs w:val="28"/>
        </w:rPr>
        <w:t xml:space="preserve">исполнение 33,3 % или 3 862,5 тыс.руб.; 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«Социальная поддержка жителей муниципального образования городской округ город Пыть-Ях на 2014-2020 годы» исполнение 33,9 % или 24 757,4 тыс.руб.; 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транспортной системы муниципального образования городской округ город Пыть-Ях на 2016-2020 годы» </w:t>
      </w:r>
      <w:r>
        <w:rPr>
          <w:sz w:val="28"/>
          <w:szCs w:val="28"/>
        </w:rPr>
        <w:t>исполнение 38,0% или 62 149,0 тыс.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Содействие занятости населения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39,0% или 2 778,8 тыс.руб.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«Обеспечение доступным и комфортным жильем жителей  муниципального образования городской округ город Пыть-Ях в 2016-2020 годах»</w:t>
      </w:r>
      <w:r>
        <w:rPr>
          <w:sz w:val="28"/>
          <w:szCs w:val="28"/>
        </w:rPr>
        <w:t xml:space="preserve"> исполнение 39,1% или 68 583,0 тыс.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культуры и туризма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48,5% или 109 900,1 тыс.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48,8% или 140 913,4 тыс.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агропромышленного комплекса и рынков сельскохозяйственной продукции, сырья и продовольствия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50,0% или 12 831,7 тыс.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Защита населения и территорий от чрезвычайных ситуаций, обеспечение пожарной безопасности  в муниципальном образовании городской округ город Пыть-Ях на 2016-2020 годы»</w:t>
      </w:r>
      <w:r>
        <w:rPr>
          <w:sz w:val="28"/>
          <w:szCs w:val="28"/>
        </w:rPr>
        <w:t xml:space="preserve"> исполнение 50,0% или 10 581,5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По 5 муниципальным программам процент </w:t>
      </w:r>
      <w:r>
        <w:rPr>
          <w:sz w:val="27"/>
          <w:szCs w:val="27"/>
        </w:rPr>
        <w:t xml:space="preserve">исполнения к общей сумме по программе составил свыше 50,0%: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«Управление муниципальным имуществом муниципального образования городской округ город Пыть-Ях на 2016-2020 годы»</w:t>
      </w:r>
      <w:r>
        <w:rPr>
          <w:sz w:val="28"/>
          <w:szCs w:val="28"/>
        </w:rPr>
        <w:t xml:space="preserve"> исполнение 51,7% или 14 618,3 тыс.руб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гражданского общества муниципального образования городской округ город Пыть-Ях на 2016-2020 годы» </w:t>
      </w:r>
      <w:r>
        <w:rPr>
          <w:sz w:val="28"/>
          <w:szCs w:val="28"/>
        </w:rPr>
        <w:t>исполнение 52,3% или 15 403,0 тыс.руб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образования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53,3% или 840 991,2 тыс.руб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Управление муниципальными финансами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60,5% или 1 059,3 тыс.руб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Социально-экономическое развитие, инвестиции муниципального образования городской округ город Пыть-Ях на 2016-2020 годы» </w:t>
      </w:r>
      <w:r>
        <w:rPr>
          <w:sz w:val="28"/>
          <w:szCs w:val="28"/>
        </w:rPr>
        <w:t>исполнение 65,4% или 27 314,3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рограммные расходы органов местного самоуправления муниципального образования городской округ город Пыть-Ях утверждены в сумме 50 089,6 тыс.руб. Исполнение за отчетный период составило 22 868,7 рублей или 42,3% к план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бличные нормативные обязательства исполнены в сумме 18 356,7 тыс.руб. или 41,3% плановых ассигнова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инвестиционного характера за 1 полугодие 2016 года составили            274 495,4 руб. или 66,2% уточненного плана на 2016 год (таблица 5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е инвестиции за 1 полугодие 2016 года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5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14"/>
        <w:gridCol w:w="1546"/>
        <w:gridCol w:w="900"/>
      </w:tblGrid>
      <w:tr>
        <w:trPr>
          <w:trHeight w:val="11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 расходов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на 2016 год, тыс.руб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, тыс.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муниципальную собственность в рамках мероприятия "Приобретение объектов недвижимого имущества для размещения дошкольных и (или) общешкольных мероприятий" муниципальной программы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348,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34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муниципальную собственность в рамках мероприятия "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муниципальной программы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56,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5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муниципальную собственность в рамках подпрограммы «Содействие развитию жилищного строительства» муниципальной программы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58,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10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8,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НС в мкр.№6 «Пионерный» в г.Пыть-Я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С-1 (2 очередь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2,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ГДК Росс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84,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2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5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ый комплекс с ледовой ареной в 1 мкрн. г. Пыть-Я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778,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346,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49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информации о расходах бюджета, направленных на реализацию Указов Президента Российской Федерации, исполнение за 1 полугодие 2016 года составило 51,6 % от уточненного плана или 415 475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ind w:left="4140" w:hanging="1260"/>
        <w:rPr>
          <w:sz w:val="28"/>
          <w:szCs w:val="28"/>
        </w:rPr>
      </w:pPr>
      <w:r>
        <w:rPr>
          <w:sz w:val="28"/>
          <w:szCs w:val="28"/>
        </w:rPr>
        <w:t>Дефицит бюджета, муниципальный долг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й дефицит бюджета согласно решению Думы города Пыть-Яха от 24.12.2015 года № 374 «О бюджете города Пыть-Яха на 2016 год» составлял             23 250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включением в состав источников финансирования дефицита бюджета остатков средств на счетах в сумме 106 267,4 тыс. руб. по состоянию на 01.07.2016г. объем источников внутреннего финансирования дефицита составляет 163 84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1 июля 2016 года бюджет исполнен с профицитом в сумме 114 364,3 тыс.руб. </w:t>
      </w:r>
      <w:r>
        <w:rPr>
          <w:sz w:val="27"/>
          <w:szCs w:val="27"/>
        </w:rPr>
        <w:t xml:space="preserve">За аналогичный период 2015 года бюджет был исполнен с профицитом в сумме 3 006,3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Согласно пояснительной записке по данным муниципальной долговой книги на 1 июля 2016 </w:t>
      </w:r>
      <w:r>
        <w:rPr>
          <w:sz w:val="27"/>
          <w:szCs w:val="27"/>
        </w:rPr>
        <w:t>муниципальный долг составил 229 408,2 тыс. руб., в том числе: бюджетный кредит – 21 108,9 тыс. руб.; муниципальные гарантии – 208 299,3 тыс. руб., в т.ч. МУП «УГХ» – 207 111,1 тыс. руб., МУП «Пыть-Яхторгсервис» – 1 188,2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 получателям бюджетных средств по состоянию на 01.07.2016 года составила 10 152,2 тыс. руб., в том числе просроченная 39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едиторская задолженность по получателям бюджетных средств на 01.07.2016 года составила 33 613,7 тыс. руб., просроченная кредиторск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проведения экспертизы по отчету об исполнении бюджета города Пыть-Ях за 1 полугодие 2016 года счетно-контрольная палата города Пыть-Ях замечаний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уме города Пыть-Яха Отчет об исполнении бюджета города Пыть-Яха за 1 полугодие 2016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 xml:space="preserve">    </w:t>
        <w:tab/>
        <w:t xml:space="preserve">             Н.Н. Красюк</w:t>
        <w:tab/>
        <w:tab/>
        <w:tab/>
        <w:tab/>
        <w:tab/>
        <w:tab/>
        <w:tab/>
      </w:r>
    </w:p>
    <w:sectPr>
      <w:footerReference w:type="default" r:id="rId7"/>
      <w:type w:val="nextPage"/>
      <w:pgSz w:w="11906" w:h="16838"/>
      <w:pgMar w:left="162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14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8">
    <w:name w:val="s8"/>
    <w:basedOn w:val="Style12"/>
    <w:qFormat/>
    <w:rPr/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41:00Z</dcterms:created>
  <dc:creator>LARISA</dc:creator>
  <dc:description/>
  <cp:keywords/>
  <dc:language>en-US</dc:language>
  <cp:lastModifiedBy>AbramovaSV</cp:lastModifiedBy>
  <cp:lastPrinted>2016-09-13T11:18:00Z</cp:lastPrinted>
  <dcterms:modified xsi:type="dcterms:W3CDTF">2016-09-13T06:21:00Z</dcterms:modified>
  <cp:revision>29</cp:revision>
  <dc:subject/>
  <dc:title>ЗАКЛЮЧЕНИЕ</dc:title>
</cp:coreProperties>
</file>