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Пыть-Яха</w:t>
      </w:r>
    </w:p>
    <w:p>
      <w:pPr>
        <w:pStyle w:val="Normal"/>
        <w:ind w:right="-279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Регламента Думы города Пыть-Яха»</w:t>
      </w:r>
    </w:p>
    <w:p>
      <w:pPr>
        <w:pStyle w:val="Normal"/>
        <w:ind w:right="-2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.11.2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вязи с изменением структуры органов местного самоуправления и удовлетворением протеста прокурора города Пыть-Яха (решение Думы города Пыть-Яха от 25.10.2016 № 12) предлагается принять Регламент Думы города Пыть-Яха в новой редак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азработан в соответствии с действующим законодательством и регламентирует порядок работы Думы города Пыть-Яха, порядок деятельности фрак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 отдела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аппарата Думы города Пыть-Яха                                                   А.С. Федорова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0:20:00Z</dcterms:created>
  <dc:creator>1</dc:creator>
  <dc:description/>
  <cp:keywords/>
  <dc:language>en-US</dc:language>
  <cp:lastModifiedBy>user</cp:lastModifiedBy>
  <cp:lastPrinted>2016-11-05T15:20:00Z</cp:lastPrinted>
  <dcterms:modified xsi:type="dcterms:W3CDTF">2016-11-05T10:32:00Z</dcterms:modified>
  <cp:revision>3</cp:revision>
  <dc:subject/>
  <dc:title>Пояснительная записка</dc:title>
</cp:coreProperties>
</file>