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Об утверждении Регламента Думы города Пыть-Ях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16</w:t>
        <w:tab/>
        <w:tab/>
        <w:tab/>
        <w:tab/>
        <w:tab/>
        <w:tab/>
        <w:tab/>
        <w:tab/>
        <w:tab/>
        <w:tab/>
        <w:tab/>
        <w:t xml:space="preserve">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представительный орган муниципального образования  принимает решения по вопросам организации деятельности представительного органа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ект принимается в рамках полномочий, представленных органам местного самоуправления законодательством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твердить Регламент Думы города Пыть-Яха в новой редакции в связи с изменением структуры органов местного самоуправления, а также удовлетворением протеста прокурора (решение Думы города Пыть-Яха от 25.10.2016 № 12) согласно которому аппарату Думы города Пыть-Яха необходимо подготовить проект решения Думы города Пыть-Яха «Об утверждении Регламента Думы города Пыть-Яха» для рассмотрения на очередном заседании Думы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TextBody"/>
        <w:ind w:firstLine="540"/>
        <w:rPr/>
      </w:pPr>
      <w:r>
        <w:rPr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15:00Z</dcterms:created>
  <dc:creator>Admin</dc:creator>
  <dc:description/>
  <cp:keywords/>
  <dc:language>en-US</dc:language>
  <cp:lastModifiedBy>user</cp:lastModifiedBy>
  <cp:lastPrinted>2016-06-10T15:55:00Z</cp:lastPrinted>
  <dcterms:modified xsi:type="dcterms:W3CDTF">2016-11-07T06:15:00Z</dcterms:modified>
  <cp:revision>2</cp:revision>
  <dc:subject/>
  <dc:title>Пояснительная записка</dc:title>
</cp:coreProperties>
</file>