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а Пыть-Яха от 22.03.2016 №385 «Об утверждении Положения о порядке управления и распоряжения жилищным фондом, находящимся в собственности города Пыть-Яха» ( в ред. от 25.05.2016 г. № 42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й на рассмотрение Думы города Пыть-Яха проект решения принимается в реализацию положений Гражданского кодекса Российской Федерации, Жилищ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Устава города Пыть-Яха и в  целях совершенствования нормативной правой базы по распоряжению муниципальным жилищным фондом города Пыть-Я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лагается уточнить категории работников государственных учреждений, имеющих право на предоставление жилого помещения по договору коммерческого найма, а также установить обязанность по ежегодной перерегистрации работников государственных учреждений, получивших жилье по коммерческому найму. Введение указанных норм позволит исключить случаи предоставления жилья работникам фактически не нуждающимся в жилье, либо имеющим возможность улучшить свои жилищные условия по иным основаниям, а также своевременно установить необходимость расторжения договоров коммерческого найма с целью более эффективного использования жилищного фонда имеющегося в распоряжении муниципа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п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м  вопросам</w:t>
        <w:tab/>
        <w:tab/>
        <w:tab/>
        <w:tab/>
        <w:tab/>
        <w:tab/>
        <w:tab/>
        <w:t xml:space="preserve">  Т.Н. Чулакова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03D5DA5A7ABEA0836838B5807D8B2FD76F084E87111DE9D46D3FC93EC0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37:00Z</dcterms:created>
  <dc:creator>Администрация города</dc:creator>
  <dc:description/>
  <cp:keywords/>
  <dc:language>en-US</dc:language>
  <cp:lastModifiedBy>Администрация города</cp:lastModifiedBy>
  <cp:lastPrinted>2016-04-26T15:32:00Z</cp:lastPrinted>
  <dcterms:modified xsi:type="dcterms:W3CDTF">2016-06-02T13:37:00Z</dcterms:modified>
  <cp:revision>2</cp:revision>
  <dc:subject/>
  <dc:title>Пояснительная записка </dc:title>
</cp:coreProperties>
</file>