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авовое 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проект решения Думы города Пыть-Яха  «О внесении изменений  в решение Думы города Пыть-Яха от 22.03.2016 № 385 «Об утверждении Положения о порядке управления и распоряжения жилищным фондом, находящимся в собственности города Пыть-Яха» (в ред. от 25.05.2016 № 420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8.06.2016</w:t>
        <w:tab/>
        <w:tab/>
        <w:tab/>
        <w:tab/>
        <w:tab/>
        <w:tab/>
        <w:tab/>
        <w:tab/>
        <w:tab/>
        <w:tab/>
        <w:tab/>
        <w:t xml:space="preserve"> № 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7"/>
          <w:szCs w:val="27"/>
        </w:rPr>
        <w:tab/>
        <w:t xml:space="preserve">Представленный проект рассмотрен на соответствие действующему законодательству, в том числе Жилищному </w:t>
      </w:r>
      <w:hyperlink r:id="rId2">
        <w:r>
          <w:rPr>
            <w:rStyle w:val="InternetLink"/>
            <w:sz w:val="27"/>
            <w:szCs w:val="27"/>
          </w:rPr>
          <w:t>кодексу</w:t>
        </w:r>
      </w:hyperlink>
      <w:r>
        <w:rPr>
          <w:sz w:val="27"/>
          <w:szCs w:val="27"/>
        </w:rPr>
        <w:t xml:space="preserve"> Российской Федерации, Гражданскому кодексу Российской Федерации, Федеральному закону 06.10.2003 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.10.2003 № 131-ФЗ к вопросам местного значения отнесено, в том числе </w:t>
      </w:r>
      <w:r>
        <w:rPr>
          <w:color w:val="000000"/>
          <w:sz w:val="27"/>
          <w:szCs w:val="27"/>
        </w:rPr>
        <w:t>владение, пользование и распоряжение имуществом, находящимся в муниципальной собственности городского округа              (ст. 16), определение порядка управления и распоряжения имуществом, находящимся в муниципальной собственности,</w:t>
      </w:r>
      <w:r>
        <w:rPr>
          <w:sz w:val="27"/>
          <w:szCs w:val="27"/>
        </w:rPr>
        <w:t xml:space="preserve"> находится в исключительной компетенции представительного органа муниципального образования                         (п. 10 ст. 35)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           Пыть-Яха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ным проектом предлагается внести изменение в Положение о порядке управления и распоряжения жилищным фондом, находящимся в собственности города Пыть-Яха в части изменения оснований предоставления жилых помещений по договорам коммерческого найма работникам государственных учреждений, установления обязанности прохождения ими ежегодной перерегистрации, а также дополнения типовой формы договора найма условием досрочного расторжения договора в случае не исполнения обязанности ежегодной перерегистраци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 проекту имеются предложения технического характер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 пункте 1.1 проекта решения необходимо указать не статью 12 Положения о порядке управления и распоряжения жилищным фондом, находящимся в собственности города Пыть-Яха, а статью 13;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инимая во внимание структуру типовой формы договора коммерческого найма, утвержденную приложением № 1, в пункте 1.2 проекта решения необходимо слова «дополнить подпунктом» заменить словами «дополнить абзацем 12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с учетом предложен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7"/>
          <w:szCs w:val="27"/>
        </w:rPr>
        <w:t>начальник организационно-правового отдела</w:t>
      </w:r>
    </w:p>
    <w:p>
      <w:pPr>
        <w:pStyle w:val="Normal"/>
        <w:jc w:val="both"/>
        <w:rPr/>
      </w:pPr>
      <w:r>
        <w:rPr>
          <w:sz w:val="27"/>
          <w:szCs w:val="27"/>
        </w:rPr>
        <w:t>аппарата Думы города Пыть-Яха</w:t>
        <w:tab/>
        <w:tab/>
        <w:tab/>
        <w:tab/>
        <w:tab/>
        <w:t xml:space="preserve">              А.С. Федорова</w:t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397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F084E87111DE9D46D3FC93EC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00:00Z</dcterms:created>
  <dc:creator>Admin</dc:creator>
  <dc:description/>
  <cp:keywords/>
  <dc:language>en-US</dc:language>
  <cp:lastModifiedBy>user</cp:lastModifiedBy>
  <cp:lastPrinted>2016-06-10T15:04:00Z</cp:lastPrinted>
  <dcterms:modified xsi:type="dcterms:W3CDTF">2016-06-10T10:08:00Z</dcterms:modified>
  <cp:revision>10</cp:revision>
  <dc:subject/>
  <dc:title>Пояснительная записка</dc:title>
</cp:coreProperties>
</file>