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33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о внесении  изменений в решение Думы города Пыть-Яха от 22.03.2016 № 385 "Об утверждении Положения о порядке управления и распоряжения жилищным фондом, находящимся в собственности г. Пыть-Яха"  (в ред. от 25.05.2016г. № 420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 Пыть-Ях</w:t>
        <w:tab/>
        <w:tab/>
        <w:tab/>
        <w:tab/>
        <w:tab/>
        <w:tab/>
        <w:tab/>
        <w:tab/>
        <w:tab/>
        <w:t xml:space="preserve">        10 июня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Счетно-контрольной палатой города Пыть-Яха на основании ст. 8 Положения «О Счетно-контрольной палате города Пыть-Яха», утвержденного решением Думы города от 19.06.2012 № 162, проведена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й проект направлен в Думу главой администрации города Пыть-Яха 06.06.2016 исх.23-3333. В Счетно-контрольную палату проект решения поступил 07.06.2016 вх.15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ходе проведения экспертизы рассмотр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Жилищный кодекс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Гражданский кодекс Российской Федераци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Закон Ханты-Мансийского автономного округа – Югры  от 06.07.2005 № 57-оз «О регулировании отдельных жилищных отношений в Ханты-Мансийского автономного округа – Югр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ab/>
        <w:t xml:space="preserve">Решением Думы города от 22.03.2016 № 385 утверждено Положение " О порядке управления и распоряжения жилищным фондом, находящимся в собственности города Пыть-Яха", с изменениями от 25.05.2016г., внесенными решением Думы города № 420 (далее - Положение)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 xml:space="preserve"> Вышеуказанным проектом решения предлагается внести изменения в указанное Положение с целью совершенствования нормативной правовой базы по распоряжению муниципальным жилищным фондом города Пыть-Ях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ab/>
        <w:t>Пунктом 1.1. проекта решения в статье 12 Положения, с целью уточнения категории работников государственных учреждений, имеющих право на предоставление жилого помещения по договору коммерческого найма, пункт 5 предлагается изложить в новой редакции, и дополнить статью пунктом 5.1. с целью установления обязанности по ежегодной перерегистрации работников государственных учреждений, получивших жилье по коммерческому найму. К данному изменению имеется замечание технического характера, слова «в статье 12» необходимо заменить словами «в статье 13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Пунктом 1.2. проекта решения в связи с дополнением пункта 5.1. в статью 13 Положения об обязанности ежегодной перерегистрации, в условия о расторжении договора по требованию наймодателя, пункт 5.2.3. приложения № 1 к Положению, вносятся дополнения следующего содержания: «в случае не исполнения обязанности о ежегодной перерегистрации (при заключении договора коммерческого найма с работниками государственных учреждений). </w:t>
      </w:r>
      <w:r>
        <w:rPr>
          <w:rFonts w:cs="Times New Roman" w:ascii="Times New Roman" w:hAnsi="Times New Roman"/>
          <w:sz w:val="26"/>
        </w:rPr>
        <w:t>К данному изменению имеется замечание технического характера, слова «дополнить пунктом» необходимо заменить словами  «дополнить абзацем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Таким образом, проект решения разработан с целью приведения в соответствие с действующим законодательством, а также  с целью эффективного использования жилищного фонда имеющегося в распоряжении муниципального образ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На основании изложенного, Счетно-контрольная палата предлагает Думе города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szCs w:val="26"/>
        </w:rPr>
        <w:t xml:space="preserve">Утвердить проект решения </w:t>
      </w:r>
      <w:r>
        <w:rPr>
          <w:sz w:val="26"/>
        </w:rPr>
        <w:t>Думы города о внесении  изменений в решение Думы города Пыть-Яха от 22.03.2016 № 385 "Об утверждении Положения о порядке управления и распоряжения жилищным фондом, находящимся в собственности г. Пыть-Яха" (в ред. от 25.05.2016г. № 420) с учетом замечаний технического характе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6"/>
        </w:rPr>
        <w:t>Счетно-контрольной палаты                                                                  Н.Н. Кра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01:00Z</dcterms:created>
  <dc:creator>Admin</dc:creator>
  <dc:description/>
  <cp:keywords/>
  <dc:language>en-US</dc:language>
  <cp:lastModifiedBy>AbramovaSV</cp:lastModifiedBy>
  <cp:lastPrinted>2016-06-10T09:45:00Z</cp:lastPrinted>
  <dcterms:modified xsi:type="dcterms:W3CDTF">2016-06-10T05:24:00Z</dcterms:modified>
  <cp:revision>20</cp:revision>
  <dc:subject/>
  <dc:title>Экспертное заключение № Х/Д</dc:title>
</cp:coreProperties>
</file>