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>Об утверждении Положения о постоянных депутатских комиссиях Думы города Пыть-Ях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1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гламенту Думы города Пыть-Яха из числа депутатов Дума  образует постоянные комиссии Думы (по бюджету, налогам и экономической политике;  по социальной политике; по местному самоуправлению, регламенту, депутатской этике и связям с общественностью; по жилищной политике, муниципальной собственности, городскому хозяйству и безопасности жизнедеятельности населения). Структура, полномочия, предметы ведения, порядок избрания и организация работы постоянных комиссий определяются решением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твердить положения о постоянных депутатских комисс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а Думы города Пыть-Ях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52:00Z</dcterms:created>
  <dc:creator>1</dc:creator>
  <dc:description/>
  <cp:keywords/>
  <dc:language>en-US</dc:language>
  <cp:lastModifiedBy>user</cp:lastModifiedBy>
  <cp:lastPrinted>2016-11-05T15:52:00Z</cp:lastPrinted>
  <dcterms:modified xsi:type="dcterms:W3CDTF">2016-11-05T10:52:00Z</dcterms:modified>
  <cp:revision>2</cp:revision>
  <dc:subject/>
  <dc:title>Пояснительная записка</dc:title>
</cp:coreProperties>
</file>