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 «Об определении мест на территории города Пыть-Яха, нахождение в которых детей не допускается»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6.2016</w:t>
        <w:tab/>
        <w:tab/>
        <w:tab/>
        <w:tab/>
        <w:tab/>
        <w:tab/>
        <w:tab/>
        <w:tab/>
        <w:tab/>
        <w:tab/>
        <w:tab/>
        <w:t xml:space="preserve">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тавленный проект рассмотрен на соответствие действующему законодательству, в том числе Федеральному закону 06.10.2003 № 131-ФЗ «Об общих принципах организации местного самоуправления в Российской Федерации» (далее Федеральный закон от 06.10.2003 № 131-ФЗ), Закону ХМАО - Югры от 10.07.2009 № 109-оз «О мерах по реализации отдельных положений Федерального закона «Об основных гарантиях прав ребенка в Российской Федерации» в Ханты-Мансийском автономном округе – Югре» (далее Закон ХМАО-Югры от 10.07.2009 № 109-оз), Уставу города Пыть-Ях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4.1 Федерального закона от 24.07.1998 № 124-ФЗ «Об основных гарантиях прав ребенка в Российской Федерации» органы местного самоуправления с учетом положений данного закона и в порядке, устанавливаемом законами субъектов Российской Федерации, могут определять на территории соответствующего муниципального образования места, нахождение в которых детей не допускается. В соответствии с Законом ХМАО-Югры от 10.07.2009 № 109-оз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, в муниципальных образованиях создаются экспертные комиссии. Предложения по определению на территории муниципального образования мест, нахождение в которых детей не допускается, направляются в экспертную комиссию муниципального образования.  Экспертная комиссия оценивает поступившие предложения об определении мест, нахождение в которых детей не допускается. По результатам рассмотрения предложений об определении мест, нахождение в которых детей не допускается, экспертная комиссия готовит заключение. Заключение об оценке направляется в представительный орган муниципального образования в течение трех дней со дня принятия. Заключение экспертной комиссии носит рекомендательный характер. Решение об определении на территории муниципального образования мест, нахождение в которых детей не допускается, принимается представительным органом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ыл разработан на основании поступившего в адрес Думы города Пыть-Яха 03 июня 2016 года заключения экспертной комиссии об определении мес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нахождение в которых может причинить вред здоровью детей, их физическому, интеллектуальному, психическому, духовному и нравственному развитию, мест, в которых в ночное время не допускается нахождение детей до 16 лет без сопровождения родителей (лиц, их заменяющих), а также лиц, осуществляющих мероприятия с участием детей, в муниципальном образовании городской округ город Пыть-Я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предлагается определить на территории муниципального образования общественные места, нахождение в которых детей не допускается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роекта решения положения, способствующие созданию условий для проявления коррупции в представленном проекте решения не выявлены.</w:t>
      </w:r>
    </w:p>
    <w:p>
      <w:pPr>
        <w:pStyle w:val="TextBody"/>
        <w:rPr>
          <w:szCs w:val="28"/>
        </w:rPr>
      </w:pPr>
      <w:r>
        <w:rPr>
          <w:szCs w:val="28"/>
        </w:rPr>
        <w:tab/>
        <w:t>Представленный 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397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19:00Z</dcterms:created>
  <dc:creator>Admin</dc:creator>
  <dc:description/>
  <cp:keywords/>
  <dc:language>en-US</dc:language>
  <cp:lastModifiedBy>user</cp:lastModifiedBy>
  <cp:lastPrinted>2015-06-04T13:13:00Z</cp:lastPrinted>
  <dcterms:modified xsi:type="dcterms:W3CDTF">2016-06-15T10:19:00Z</dcterms:modified>
  <cp:revision>2</cp:revision>
  <dc:subject/>
  <dc:title>Пояснительная записка</dc:title>
</cp:coreProperties>
</file>