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Думы города Пыть-Я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состава постоянных депутатских комиссий Думы города Пыть-Яха шестого созы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7.11.20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</w:tabs>
        <w:ind w:firstLine="536"/>
        <w:jc w:val="both"/>
        <w:rPr/>
      </w:pPr>
      <w:r>
        <w:rPr>
          <w:sz w:val="28"/>
          <w:szCs w:val="28"/>
        </w:rPr>
        <w:t>Согласно регламенту Думы города Пыть-Яха из числа депутатов Дума  образует постоянные комиссии Думы (по бюджету, налогам и экономической политике;  по социальной политике; по местному самоуправлению, регламенту, депутатской этике и связям с общественностью; по жилищной политике, муниципальной собственности, городскому хозяйству и безопасности жизнедеятельности населения). Численный состав комиссии не может быть менее трех депутатов и более семи депутатов. Депутат не может быть членом более чем двух комиссий и занимать должность председателя комиссии более, чем в одной из них. Персональный состав комиссий утверждается решением Дум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лагается утвердить состав постоянных депутатских комиссий шестого созы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Проект решения не является нормативным правовым актом.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езультате антикоррупционной экспертизы проекта решения положения, способствующие созданию условий для проявления коррупции и нарушающие нормы законодательства, в представленном проекте решения не выявлены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Проект решения не противоречит действующему законодательству и может быть вынесен на рассмотрение Думы гор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jc w:val="both"/>
        <w:rPr/>
      </w:pPr>
      <w:r>
        <w:rPr>
          <w:sz w:val="28"/>
          <w:szCs w:val="28"/>
        </w:rPr>
        <w:t>организационно-правового 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парата Думы города Пыть-Ях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С. Федорова </w:t>
      </w:r>
    </w:p>
    <w:sectPr>
      <w:headerReference w:type="default" r:id="rId2"/>
      <w:headerReference w:type="first" r:id="rId3"/>
      <w:type w:val="nextPage"/>
      <w:pgSz w:w="11906" w:h="16838"/>
      <w:pgMar w:left="1260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2:50:00Z</dcterms:created>
  <dc:creator>1</dc:creator>
  <dc:description/>
  <cp:keywords/>
  <dc:language>en-US</dc:language>
  <cp:lastModifiedBy>user</cp:lastModifiedBy>
  <cp:lastPrinted>2015-02-19T14:09:00Z</cp:lastPrinted>
  <dcterms:modified xsi:type="dcterms:W3CDTF">2016-11-07T04:33:00Z</dcterms:modified>
  <cp:revision>7</cp:revision>
  <dc:subject/>
  <dc:title>Пояснительная записка</dc:title>
</cp:coreProperties>
</file>