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роекту решения  Думы города Пыть-Ях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структуры Думы города Пыть-Яха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.11.2016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города Пыть-Яха.</w:t>
      </w:r>
    </w:p>
    <w:p>
      <w:pPr>
        <w:pStyle w:val="Normal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города Пыть-Яха (п.9 ст.18) структура Думы города утверждается Думой города по представлению председателя Думы города. Таким образом, проект принимается в рамках полномочий предоставленных органам местного самоуправления. </w:t>
      </w:r>
    </w:p>
    <w:p>
      <w:pPr>
        <w:pStyle w:val="Normal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и принятия проекта решения обусловлено внесением изменений в наименование и изменением количества постоянных депутатских комиссий Думы города Пыть-Яха. Проектом предлагается привести структуру Думы города Пыть-Яха в соответствие с Регламентом Думы города Пыть-Ях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роект решения не является нормативным правовым актом.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тавленный проект соответствует требованиям действующего законодательства и может быть представлен на рассмотрение Ду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 xml:space="preserve">       А.С. Фе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80814EEDE3968AE7C64113ED8394785F6747AA12A5D040DEA5E127284537DD427DBDD3EJFK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8:00Z</dcterms:created>
  <dc:creator>Admin</dc:creator>
  <dc:description/>
  <cp:keywords/>
  <dc:language>en-US</dc:language>
  <cp:lastModifiedBy>user</cp:lastModifiedBy>
  <cp:lastPrinted>2016-11-07T15:48:00Z</cp:lastPrinted>
  <dcterms:modified xsi:type="dcterms:W3CDTF">2016-11-07T10:48:00Z</dcterms:modified>
  <cp:revision>2</cp:revision>
  <dc:subject/>
  <dc:title>Пояснительная записка</dc:title>
</cp:coreProperties>
</file>