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 11.11.2016   </w:t>
        <w:tab/>
        <w:tab/>
        <w:tab/>
        <w:tab/>
        <w:tab/>
        <w:t xml:space="preserve">                                    проект № 14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помощнике депутата Думы </w:t>
      </w:r>
    </w:p>
    <w:p>
      <w:pPr>
        <w:pStyle w:val="TextBody"/>
        <w:rPr>
          <w:szCs w:val="28"/>
        </w:rPr>
      </w:pPr>
      <w:r>
        <w:rPr/>
        <w:t>города Пыть-Яха</w:t>
      </w:r>
    </w:p>
    <w:p>
      <w:pPr>
        <w:pStyle w:val="TextBody"/>
        <w:ind w:right="3931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 Регламентом Думы города Пыть-Яха, Дума город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помощнике депутата Думы города Пыть-Яха согласно Приложению к настоящему решению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  информации «Официальный вестник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Глава</w:t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 города Пыть-Ях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О.В.Шевченко                          ____________О.Л.Ковалевск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_____ 2016 г.</w:t>
        <w:tab/>
        <w:t xml:space="preserve">                «____»_______________ 2016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 Пыть-Ях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11.2016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ind w:firstLine="56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мощнике депутата Думы города Пыть-Яха</w:t>
      </w:r>
    </w:p>
    <w:p>
      <w:pPr>
        <w:pStyle w:val="ConsPlusNormal"/>
        <w:widowControl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устанавливает общие правила и требования к деятельности помощника депутата Думы города Пыть-Яха (далее - помощник), порядок осуществления деятельности и условия ее прекращения. 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  Регламентом Думы города Пыть-Яха депутат Думы города Пыть-Яха вправе иметь одного помощника, работающего на общественных началах.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мощником может быть только гражданин Российской Федерации, достигший возраста 18 лет.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утат самостоятельно подбирает себе помощника.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ководство деятельностью помощника осуществляется соответствующим депутатом.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дача помощнику отдельных полномочий депутата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мощник в своей деятельности руководствуется Конституцией Российской Федерации, законодательством Российской Федерации, законодательством Ханты-Мансийского автономного округа - Югры, муниципальными правовыми актами,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 помощником, работающим на общественных началах, трудовые отношения не оформляются. Назначение помощником и освобождение от обязанностей помощника оформляется решением Думы города Пыть-Яха соответственно по письменному представлению депутата (приложение № 1 к настоящему положению) или отзыву помощника депутатом, оформленного в простой письменной форме. Деятельность помощника может быть прекращена досрочно также на основании его личного заявления, поданного на имя председателя Думы города Пыть-Яха, либо в случае досрочного прекращения полномочий депутата помощником которого он являет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течение пяти рабочих дней с момента вступления в силу решения Думы города Пыть-Яха о назначении помощника, ему выдается удостоверение установленного образца согласно приложению № 2 к  настоящему Полож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течение пяти рабочих дней со дня прекращения полномочий депутата или принятия решения о досрочном освобождении от обязанностей помощника удостоверение помощника подлежит сдаче в аппарат Думы города Пыть-Ях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 оформлении помощником гражданин представляет в аппарат Думы города Пыть-Яха </w:t>
      </w:r>
      <w:hyperlink r:id="rId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№ 3 к настоящему Положению, копию паспорта, 2 фотографии 3 x 4, согласие на обработку персональных данных (приложение № 4 к настоящему Положению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2. Муниципальный служащий, ответственный за ведение кадровой работы в Думе города Пыть-Яха, ведет журнал учета помощников депутатов и их удостоверений.</w:t>
      </w:r>
      <w:r>
        <w:rPr>
          <w:i/>
          <w:sz w:val="28"/>
          <w:szCs w:val="28"/>
        </w:rPr>
        <w:t xml:space="preserve"> 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исполнении своих служебных обязанностей помощник депутата: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готовит аналитические, информационные, справочные и другие материалы, необходимые депутату для осуществления им своих полномочий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выполняет поручения депутата во время его работы с избирателями, органами государственной власти и органами местного самоуправления, должностными лицами организаций и общественных объединений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осуществляет по поручению депутата связь с организациями и общественными объединениями для решения вопросов по обеспечению исполнения депутатом свои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4. ведет делопроизводство по обращениям избирателей и приему избирателей по личным вопрос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3.5. регистрирует обращения (жалобы, заявления и предложения), поступившие от </w:t>
      </w:r>
      <w:r>
        <w:rPr>
          <w:bCs/>
          <w:sz w:val="28"/>
          <w:szCs w:val="28"/>
        </w:rPr>
        <w:t xml:space="preserve">избирателей, </w:t>
      </w:r>
      <w:r>
        <w:rPr>
          <w:sz w:val="28"/>
          <w:szCs w:val="28"/>
        </w:rPr>
        <w:t>и предоставляет данную информацию в  Думу города Пыть-Яха ежемесячно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. своевременно сообщает в аппарат Думы города Пыть-Яха об изменениях своих персональных данных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готовит за подписью депутата запросы в органы государственной власти, органы местного самоуправления, общественные объединения и организации о предоставлении информации и справочных материалов, необходимых депутату для осуществления им своих полномочий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ведет по поручению депутата переписку с избирателями  соответствующего избирательного округа, а также сообщает избирателям результаты рассмотрения их обращений к депутат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3.9. осуществляет контроль за исполнением решений, принятых по обращениям, наказам, поступившим от избирателей города, </w:t>
      </w:r>
      <w:r>
        <w:rPr>
          <w:bCs/>
          <w:sz w:val="28"/>
          <w:szCs w:val="28"/>
        </w:rPr>
        <w:t>доводит соответствующую информацию до депутата</w:t>
      </w:r>
      <w:r>
        <w:rPr>
          <w:sz w:val="28"/>
          <w:szCs w:val="28"/>
        </w:rPr>
        <w:t>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10. осуществляет подготовку информации о деятельности депутата (в т.ч. об исполнении наказов) в рамках отчета депутата перед избирателями, а также для размещения в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11. ведет учет, обобщает и осуществляет предварительное изучение предложений о наказах избирателей, согласно порядку ведения работы с предложениями о наказах избирателей, утвержденному решением Думы города Пыть-Ях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12. направляет обобщенные предложения о наказах избирателей с указанием формы их реализации в Думу города Пыть-Яха для их рассмотрения и принятия решения о включении их в перечень наказов избирателей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3. получает по поручению депутата адресованные депутату почтовые и телеграфные отправления, а также информационные, справочные и иные материалы, необходимые депутату для осуществления депутатской деятельности в государственных органах, органах местного самоуправления, в общественных объединениях, на предприятиях, в учреждениях и организациях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14. исполняет иные поручения депутата в связи с его депутатской деятельно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Помощник несет ответственность за выполнение обязанностей согласно настоящему Положению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Помощник несет ответственность перед депутатом за объективность и достоверность представляемой информации, точность выполнения поручений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омощник не вправе разглашать сведения, ставшие ему известными в связи с осуществлением своей деятельности, если эти сведения составляют охраняемую законом тайну, а также тайну личной жизни избирателя и доверенные помощнику при условии ее нераз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ложению о помощнике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епутата Думы  города Пыть-Ях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едседателю Думы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Е Д С Т А В Л Е Н И 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ставляю для оформления помощником депутата Думы города               Пыть-Яха ___________ созыва на общественных началах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полностью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_____» ______________ 20___ на срок _______________________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  <w:tab/>
        <w:t xml:space="preserve">    (указать, до какой конкретной даты включительн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ли период, не превышающий срока полномочий депутата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 помощника депутата _____________________________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редприятия, контактные телефоны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Ду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</w:t>
        <w:tab/>
        <w:tab/>
        <w:tab/>
        <w:tab/>
        <w:tab/>
        <w:tab/>
        <w:t>____________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340" w:top="737" w:footer="0" w:bottom="1015"/>
          <w:pgNumType w:start="1" w:fmt="decimal"/>
          <w:formProt w:val="false"/>
          <w:titlePg/>
          <w:textDirection w:val="lrTb"/>
          <w:docGrid w:type="default" w:linePitch="254" w:charSpace="0"/>
        </w:sect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ложению о помощнике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епутата Думы  города Пыть-Ях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РАЗЕЦ УДОСТОВЕР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ОЩНИКА ДЕПУТАТА ДУМЫ ГОРОДА ПЫТЬ-ЯХ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20320</wp:posOffset>
                </wp:positionV>
                <wp:extent cx="9499600" cy="205359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9680" cy="2053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pt;margin-top:1.6pt;width:747.95pt;height:161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1103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9270" cy="558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67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ДОСТОВЕР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490</wp:posOffset>
                </wp:positionH>
                <wp:positionV relativeFrom="paragraph">
                  <wp:posOffset>147955</wp:posOffset>
                </wp:positionV>
                <wp:extent cx="3918585" cy="246189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8600" cy="246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pt;margin-top:11.65pt;width:308.5pt;height:193.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2270</wp:posOffset>
                </wp:positionH>
                <wp:positionV relativeFrom="paragraph">
                  <wp:posOffset>190500</wp:posOffset>
                </wp:positionV>
                <wp:extent cx="4274820" cy="24193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2419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1pt;margin-top:15pt;width:336.55pt;height:190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Ханты-Мансийский автономный округ – Югра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ума города Пыть-Яха                                                                                        Удостоверение № _________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фамилия, имя, отчество полностью</w:t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1135</wp:posOffset>
                </wp:positionH>
                <wp:positionV relativeFrom="paragraph">
                  <wp:posOffset>18415</wp:posOffset>
                </wp:positionV>
                <wp:extent cx="1187450" cy="1290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29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05pt;margin-top:1.45pt;width:93.45pt;height:10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509270" cy="5581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  <w:r>
        <w:rPr/>
        <w:t xml:space="preserve">фото                                                                         </w:t>
      </w:r>
      <w:r>
        <w:rPr>
          <w:sz w:val="28"/>
          <w:szCs w:val="28"/>
        </w:rPr>
        <w:t>помощник депутата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йствительно до                                                                                               по избирательному округу № 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___»___________ _____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дано                                                                                                        председатель Думы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1504" w:gutter="0" w:header="340" w:top="1142" w:footer="0" w:bottom="851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___»___________ _____г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                       </w:t>
      </w:r>
      <w:r>
        <w:rPr/>
        <w:t>М.П</w:t>
      </w:r>
      <w:r>
        <w:rPr>
          <w:sz w:val="28"/>
          <w:szCs w:val="28"/>
        </w:rPr>
        <w:t xml:space="preserve">.                                           города Пыть-Яха ______________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3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ложению о помощнике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епутата Думы  города Пыть-Ях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едседателю Думы города Пыть-Ях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фамилия, инициалы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огласии на назнач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ощником депутата Думы города Пыть-Ях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Регламентом Думы города Пыть-Яха и Положением о помощнике депутата Думы города  Пыть-Яха, утвержденного решением Думы города Пыть-Яха, даю согласие на назначение меня помощником депутата Думы города Пыть-Ях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Число, месяц, год рождения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Адрес места жительства 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ерия, номер паспорта, кем и когда выдан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Гражданство 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Образование (когда и какие учебные заведения окончили) 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Место работы, занимаемая должность 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Телефон, адрес электронной почты 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«__» ___________ 20____ г.                ________________ (личная 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4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ложению о помощнике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епутата Думы  города Пыть-Ях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 Думу города Пыть-Ях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, гражданин Российской Федерации (Ф.И.О.) ______________, проживающий по адресу: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_______ № _____ кем и когда выдан 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Думе города Пыть-Яха, зарегистрированной по адресу:              город Пыть-Ях, 1 микрорайон, дом 18 А, на обработку моих персональных данных, необходимых для наделения меня полномочиями помощника депутата Думы города Пыть-Яха, осуществляющего свою деятельность на непостоянной основе. В том числе таких персональных данных как фамилия, имя, отчество; дата, месяц, год рождения; место рождения; пол; гражданство; образование; профессия (специальность); место работы; паспортные данные, адрес места жительства, дата регистрации по месту жительства; номер телефона; сведения, включенные в трудовую книжку; личная фотограф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ен на совершение  Думой  города  Пыть-Яха следующих действий:  сбор, систематизацию, накопление, хранение, уточнение (обновление, изменение),  использование, распространение (в том числе передачу), обезличивание,  блокирование, уничтожение персональных данных следующими способами:  автоматизированная обработка и обработка без использования средств автоматизации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действия настоящего согласия с __________ по 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согласие может быть отозвано мной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 20____ г.                ________________ (личная 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40" w:right="851" w:gutter="0" w:header="340" w:top="888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C7947DDB2FE09D9230C25E2B561A2C71F08FFB229F099465A0DACAE8ACC5CAC2705CC27C2685439C0A54EW7FD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45:00Z</dcterms:created>
  <dc:creator>Марина</dc:creator>
  <dc:description/>
  <cp:keywords/>
  <dc:language>en-US</dc:language>
  <cp:lastModifiedBy>AbramovaSV</cp:lastModifiedBy>
  <cp:lastPrinted>2016-10-10T14:41:00Z</cp:lastPrinted>
  <dcterms:modified xsi:type="dcterms:W3CDTF">2016-11-08T12:50:00Z</dcterms:modified>
  <cp:revision>24</cp:revision>
  <dc:subject/>
  <dc:title>Ханты-Мансийский автономный округ</dc:title>
</cp:coreProperties>
</file>