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1.11.2016</w:t>
        <w:tab/>
        <w:tab/>
        <w:tab/>
        <w:tab/>
        <w:tab/>
        <w:tab/>
        <w:t xml:space="preserve">                              проект  №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rPr/>
      </w:pPr>
      <w:r>
        <w:rPr>
          <w:b/>
          <w:sz w:val="28"/>
          <w:szCs w:val="28"/>
        </w:rPr>
        <w:t>об аппарате Думы 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ставом города Пыть-Яха 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б аппарате Думы города Пыть-Яха согласно Приложению к настоящему решени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руководителя аппарата Думы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дня вступления в силу настоящего решения считать утратившим силу следующие решения Думы города Пыть-Ях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от 13.06.2013 № 223 «Об утверждении Положения  об аппарате Думы города Пыть-Ях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от 27.05.2015 № 338 «О внесении изменений в решение Думы города           Пыть-Яха от 13.06.2013 № 223 «Об утверждении Положения об аппарате Думы города Пыть-Ях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О.В.Шевченко                          ____________О.Л.Кова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 2016 г.</w:t>
        <w:tab/>
        <w:t xml:space="preserve">                «____»_______________ 2016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ю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1.11.2016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 w:val="false"/>
        </w:rPr>
        <w:t>Положение об аппарате Думы города Пыть-Ях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Общие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5" w:leader="none"/>
          <w:tab w:val="left" w:pos="1122" w:leader="none"/>
        </w:tabs>
        <w:jc w:val="both"/>
        <w:rPr>
          <w:b w:val="false"/>
          <w:b w:val="false"/>
        </w:rPr>
      </w:pPr>
      <w:r>
        <w:rPr>
          <w:b w:val="false"/>
        </w:rPr>
        <w:t>Аппарат Думы города Пыть-Яха (далее – Аппарат) является постоянно действующим органом Думы города Пыть-Яха, созданным для осуществления правового, организационного, документационного, аналитического, информационного обеспечения деятельности Думы города Пыть-Яха (далее Думы города), депутатов Думы города Пыть-Яха, постоянных депутатских комиссий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5" w:leader="none"/>
          <w:tab w:val="left" w:pos="1122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>В своей деятельности Аппарат руководствуется Конституцией Российской Федерации, законами и иными нормативными правовыми актами Российской Федерации, Ханты-Мансийского автономного округа-Югры, Уставом муниципального образования городской округ город Пыть-Ях, решениями Думы города, Регламентом Думы города, постановлениями и распоряжениями председателя Думы города Пыть-Яха, настоящим Положением и положениями об отделах Аппарат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5" w:leader="none"/>
          <w:tab w:val="left" w:pos="112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ппарат осуществляет свою деятельность во взаимодействии с </w:t>
      </w:r>
      <w:r>
        <w:rPr/>
        <w:t xml:space="preserve"> </w:t>
      </w:r>
      <w:r>
        <w:rPr>
          <w:b w:val="false"/>
        </w:rPr>
        <w:t>органами государственной власти, органами местного самоуправления города Пыть-Яха и органами местного самоуправления других муниципальных образований, общественными объединениями, организациями, должностными и иными лицами по вопросам, необходимым для реализации функций Аппарат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5" w:leader="none"/>
          <w:tab w:val="left" w:pos="1122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Аппарате не могут образовываться структуры политических партий, религиозных, общественных объединений, за исключением профессиональных союзов.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5" w:leader="none"/>
          <w:tab w:val="left" w:pos="112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ожения об отделах Аппарата, штатное расписание и должностные инструкции муниципальных служащих Аппарата утверждаются председателем Думы города Пыть-Яха (далее председатель Думы).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5" w:leader="none"/>
          <w:tab w:val="left" w:pos="1122" w:leader="none"/>
        </w:tabs>
        <w:jc w:val="both"/>
        <w:rPr/>
      </w:pPr>
      <w:r>
        <w:rPr>
          <w:b w:val="false"/>
          <w:szCs w:val="28"/>
        </w:rPr>
        <w:t xml:space="preserve">Бухгалтерское обслуживание финансово-хозяйственной деятельности Аппарата осуществляется Муниципальным казенным учреждением «Центр бухгалтерского и комплексного обслуживания муниципальных учреждений города Пыть-Яха». Организацию бесперебойного материально-технического обслуживания и обеспечения деятельности Аппарата осуществляется </w:t>
      </w:r>
      <w:r>
        <w:rPr>
          <w:b w:val="false"/>
        </w:rPr>
        <w:t>Муниципальным казенным учреждением «</w:t>
      </w:r>
      <w:r>
        <w:rPr>
          <w:b w:val="false"/>
          <w:bCs/>
          <w:szCs w:val="28"/>
        </w:rPr>
        <w:t>Управление материально-технического обеспечения органов местного самоуправления города  Пыть-Яха»</w:t>
      </w:r>
      <w:r>
        <w:rPr>
          <w:b w:val="false"/>
          <w:szCs w:val="28"/>
        </w:rPr>
        <w:t>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. Основные задачи Аппарата</w:t>
      </w:r>
    </w:p>
    <w:p>
      <w:pPr>
        <w:pStyle w:val="Normal"/>
        <w:tabs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ind w:firstLine="374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1. Правовое, организационное, информационное, аналитическое, методическое и иное обеспечение деятельности Думы города, постоянных депутатских комиссий, депутатов Думы города Пыть-Ях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ind w:firstLine="374"/>
        <w:jc w:val="both"/>
        <w:outlineLvl w:val="1"/>
        <w:rPr/>
      </w:pPr>
      <w:r>
        <w:rPr>
          <w:sz w:val="28"/>
          <w:szCs w:val="28"/>
        </w:rPr>
        <w:t>2. Оказание консультативной и практической помощи постоянным депутатским и временным комиссиям Думы города, рабочим группам, депутатам Думы города Пыть-Ях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Обеспечение деятельности председателя Думы, депутатов Думы города Пыть-Яха по личному приему граждан, обращениям граждан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беспечение взаимодействия Думы города с Правительством                ХМАО-Югры, Думой ХМАО-Югры, представительными органами муниципальных образований ХМАО-Югры, администрацией города Пыть-Яха, общественными организациями, средствами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Обеспечение деятельности Думы города по контролю за соблюдением и исполнением </w:t>
      </w:r>
      <w:hyperlink r:id="rId3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, правовых актов Думы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татья 3.  </w:t>
      </w:r>
      <w:r>
        <w:rPr>
          <w:bCs/>
          <w:sz w:val="28"/>
          <w:szCs w:val="28"/>
        </w:rPr>
        <w:t>Основные функции Аппара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" w:leader="none"/>
        </w:tabs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дготовка проектов правовых актов Думы города, председателя Думы, оформление в установленном порядке законодательной инициативы для внесения в Думу Ханты-Мансийского автономного округа-Югры. Корректировка текстов проектов решений Думы города в соответствии с правилами и нормами русского языка, требованиями к оформлению служеб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дготовка правовых заключений по проектам нормативных правовых актов председателя Думы, проектам решений Думы города, проведение антикоррупционных экспертиз проектов и действующих правовых актов Думы города, председателя Ду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Размещение проектов решений Думы города, председателя Думы на официальном сайте Думы города Пыть-Яха для ознакомления и проведения независимой антикоррупционной экспертизы, размещение информационных, аналитических, справочных материалов на официальном сайте Думы города, организация поддержки основной концепции официального сайта Думы города, формирование разделов официального сайта Думы города, 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. Обеспечение доступа к информации о деятельности Думы город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Формирование и предоставление уполномоченному органу                   Ханты-Мансийского автономного округа-Югры сведений, подлежащих включению в регистр муниципальных нормативных правовых актов Ханты-Мансийского автономного округа-Югры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 Организация подготовки и проведения заседаний Думы города, заседаний постоянных депутатских комиссий, постоянно действующей комиссии по наградам в Думе города, депутатских слушаний, протокольных и других мероприятий Думы города, формирование повестки дня для заседания постоянных депутатских комиссий, ведение и оформление протоколов заседаний постоянных депутатских комиссий Думы города, заседаний Думы города, заседаний постоянно действующей комиссии по наградам в Думе города, депутатских слушаний, совещаний, встреч и иных мероприятий с участием депутатов Думы города Пыть-Ях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одготовка аналитических материалов по проблемам развития местного самоуправления, обобщение опыта местного самоуправления, правовое содействие депутатам Думы города Пыть-Яха в их работе, деятельности постоянных депутатских комиссий. Подготовка информационных, аналитических, справочных материалов к заседаниям постоянных депутатских комиссий, Думы город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Договорно-правовая, претензионная, исковая работа по договорам (соглашениям), заключенным Думой города, в том числе подготовка проектов договоров и соглашений, заключаемых от имени Думы город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Представление и защита интересов Думы города во всех судебных инстанциях, правоохранительных органах, прокуратуре, перед третьими лицами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Участие в рассмотрении и подготовке ответов на акты прокурорского реагирования, запросы суда, правоохранительных и других государственных органов. Подготовка проектов ответов на обращения граждан, предприятий, учреждений и организаций, поступающих в адрес депутатов Думы города      Пыть-Яха, Думы город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/>
      </w:pPr>
      <w:r>
        <w:rPr>
          <w:sz w:val="28"/>
          <w:szCs w:val="28"/>
        </w:rPr>
        <w:t>10. Осуществление кадрового обеспечения Думы города и                        Счетно-контрольной палаты города Пыть-Яха в соответствии с трудовым законодательством, законодательством о муниципальной службе. Ведение кадровой работы, в том числе организация дополнительного профессионального образования муниципальных служащих Аппарата и Счетно-контрольной палаты города Пыть-Яха, организация подготовки кадров для муниципальной службы в порядке, предусмотренном законодательством Российской Федерации. Осуществление учета и обработки персональных данных в Думе города и Счетно-контрольной палате города Пыть-Яха в соответствии с требованиями действующего законодательства, ведение табеля учета рабочего времени в Думе города Пыть-Яха и Счетно-контрольной палате города Пыть-Яха. Организация работы по профилактике коррупционных и иных правонарушений в Думе города и Счетно-контрольной палате города Пыть-Ях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/>
      </w:pPr>
      <w:r>
        <w:rPr>
          <w:sz w:val="28"/>
          <w:szCs w:val="28"/>
        </w:rPr>
        <w:t>11. Формирование проекта плана работы Думы города, планов работы постоянных депутатских комиссий, осуществление контроля за их исполнением, подготовка итоговых материалов и информации о деятельности Думы города. Подготовка плана нормотворческой деятельности Думы города.</w:t>
      </w:r>
    </w:p>
    <w:p>
      <w:pPr>
        <w:pStyle w:val="Normal"/>
        <w:tabs>
          <w:tab w:val="clear" w:pos="720"/>
          <w:tab w:val="left" w:pos="1260" w:leader="none"/>
          <w:tab w:val="left" w:pos="1496" w:leader="none"/>
        </w:tabs>
        <w:autoSpaceDE w:val="false"/>
        <w:ind w:firstLine="374"/>
        <w:jc w:val="both"/>
        <w:rPr/>
      </w:pPr>
      <w:r>
        <w:rPr>
          <w:sz w:val="28"/>
          <w:szCs w:val="28"/>
        </w:rPr>
        <w:t>12. Предварительная оценка материалов и оформление ходатайств в Думу Ханты-Мансийского автономного округа на награждение наградами Думы Ханты-Мансийского автономного округа. Оформление Почетных грамот Думы города, Благодарственных писем Думы города, Благодарностей председателя Думы, Памятных адресов и открыток. Правовое содействие гражданам, работникам кадровых служб предприятий, учреждений и организаций города по вопросам награждения. Ведение реестра награжденных наградами Думы город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/>
      </w:pPr>
      <w:r>
        <w:rPr>
          <w:sz w:val="28"/>
          <w:szCs w:val="28"/>
        </w:rPr>
        <w:t>13. Подготовка проекта плана проведения праздничных мероприятий, юбилейных дат и профессиональных праздников. Составление и ведение календарей знаменательных и памятных дат, профессиональных праздников на текущий год, предприятий-юбиляров и важных событий города Пыть-Яха, юбилейных дат, дней рождения известных людей города и региона.</w:t>
      </w:r>
    </w:p>
    <w:p>
      <w:pPr>
        <w:pStyle w:val="Normal"/>
        <w:numPr>
          <w:ilvl w:val="0"/>
          <w:numId w:val="0"/>
        </w:numPr>
        <w:autoSpaceDE w:val="false"/>
        <w:ind w:firstLine="374"/>
        <w:jc w:val="both"/>
        <w:outlineLvl w:val="1"/>
        <w:rPr/>
      </w:pPr>
      <w:r>
        <w:rPr>
          <w:sz w:val="28"/>
          <w:szCs w:val="28"/>
        </w:rPr>
        <w:t>14. Проведение мониторинга законодательства Российской Федерации и Ханты-Мансийского автономного округа-Югры.</w:t>
      </w:r>
    </w:p>
    <w:p>
      <w:pPr>
        <w:pStyle w:val="ConsPlusNormal"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готовка поправок к проектам решений Думы города по итогам заседаний постоянных депутатских комиссий, депутатских слушаний, предложений и замечаний депутатов Думы города Пыть-Яха, Счетно-контрольной палаты города Пыть-Яха, прокуратуры. Оформление и передача на подпись и для официального опубликования (обнародования) главе города  Пыть-Яха принятых Думой города решений. Предоставление копий принятых решений по запросам, организация размещения принятых Думой города решений на официальном сайте Думы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>16. Регистрация помощников депутатов Думы города Пыть-Яха, осуществляющих свою деятельность на непостоянной основе, оформление и выдача им удостовер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. Регистрация, учет, систематизация принятых решений Думы города, правовых актов Думы города. Формирование и ведение базы данных правовых актов Думы города. Постановка на контроль принятых решений Думы города, протокольных поручений, предложений и поручений, принятых на заседаниях постоянных депутатских комиссий, депутатских слушаниях, снятие с контроля выполненных решений Думы города, протокольных поручений, предложений и поручений, принятых на заседаниях постоянных депутатских комиссий, депутатских слушания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Организация проведения встреч председателя Думы, депутатов Думы города Пыть-Яха с избирателями. Организация, по предложению депутатов Думы города Пыть-Яха, поездок по обмену опытом работы с Государственной Думой Российской Федерации, Думой Ханты-Мансийского автономного округа - Югры, представительными органами власти других муниципальных образований. Обмен информацией, опытом работы с представительными органами других муниципальных образова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9. Регистрация и учет обращений граждан, предприятий, учреждений и организаций, поступающих в адрес председателя Думы и депутатов Думы города Пыть-Яха. Прием, регистрация и учет поступающей в Думу города корреспонденции, ее аннотирование, реквизитное и документальное оформление и направление председателю Думы, другим адресатам по назнач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5" w:leader="none"/>
        </w:tabs>
        <w:autoSpaceDE w:val="false"/>
        <w:ind w:left="0"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единой системы делопроизводства в Думе города. Ведение номенклатуры дел Думы города. Подготовка и сдача в муниципальный архив документов Думы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1. Подготовка и предоставление отчетов, аналитической информации о деятельности Думы города в законодательный и исполнительный органы государственной власти Ханты-Мансийского автономного округа-Югры. Освещение отчетов председателя Думы и депутатов Думы города Пыть-Яха перед избирателя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" w:leader="none"/>
        </w:tabs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>22. Организация взаимодействия с  Муниципальным казенным учреждением «Центр бухгалтерского и комплексного обслуживания муниципальных учреждений города Пыть-Яха» по вопросам бухгалтерского обслуживания финансово-хозяйственной деятельности Думы города. Организация взаимодействия с Муниципальным казенным учреждением ««</w:t>
      </w:r>
      <w:r>
        <w:rPr>
          <w:bCs/>
          <w:sz w:val="28"/>
          <w:szCs w:val="28"/>
        </w:rPr>
        <w:t>Управление материально-технического обеспечения органов местного самоуправления города Пыть-Яха»</w:t>
      </w:r>
      <w:r>
        <w:rPr>
          <w:sz w:val="28"/>
          <w:szCs w:val="28"/>
        </w:rPr>
        <w:t xml:space="preserve"> по вопросам материально-технического обслуживания и обеспечения деятельности Думы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3. Осуществление иных функций в соответствии с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>Статья 4. Полномочия Аппара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>1. Аппарат имеет прав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Запрашивать и получать от органов власти Российской Федерации, Ханты-Мансийского автономного округа-Югры, органов местного самоуправления, организаций всех форм собственности информацию, необходимую для решения вопросов, входящих в его компетенц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роводить совещания, встречи по вопросам, входящим в его компетенц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>1.3. Взаимодействовать с органами государственной власти                        Ханты-Мансийского автономного округа-Югры, органами местного самоуправления Пыть-Яха и других муниципальных образований по вопросам, связанным с обеспечением деятельности Думы гор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" w:leader="none"/>
        </w:tabs>
        <w:autoSpaceDE w:val="false"/>
        <w:ind w:left="555" w:firstLine="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парат обяза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В полной мере осуществлять функции, направленные на обеспечение деятельности Думы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беспечивать контроль за реализацией решений Думы города, правовых актов Думы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 Организовывать дополнительное профессиональное образование муниципальных служащих Аппара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>2.4. Рационально использовать имущество, закрепленное за Думой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6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Осуществлять закупки товаров, работ, услуг для обеспечения нужд Думы города Пыть-Яха и Счетно-контрольной палаты города Пыть-Яха, в соответствии с Федеральным законом от 05.04.2013 № 44-ФЗ “О контрактной системе в сфере закупок товаров, работ, услуг для обеспечения государственных и муниципальных нужд”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труктура Аппарата</w:t>
      </w:r>
    </w:p>
    <w:p>
      <w:pPr>
        <w:pStyle w:val="Normal"/>
        <w:tabs>
          <w:tab w:val="clear" w:pos="720"/>
          <w:tab w:val="left" w:pos="0" w:leader="none"/>
        </w:tabs>
        <w:ind w:firstLine="56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 Положение об Аппарате утверждается решением Думы города.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труктуру Аппарата в соответствии с основными выполняемыми функциями составляют:</w:t>
      </w:r>
    </w:p>
    <w:p>
      <w:pPr>
        <w:pStyle w:val="Normal"/>
        <w:tabs>
          <w:tab w:val="clear" w:pos="720"/>
          <w:tab w:val="left" w:pos="0" w:leader="none"/>
          <w:tab w:val="left" w:pos="1021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1. Руководитель Аппарата.</w:t>
      </w:r>
    </w:p>
    <w:p>
      <w:pPr>
        <w:pStyle w:val="Normal"/>
        <w:tabs>
          <w:tab w:val="clear" w:pos="720"/>
          <w:tab w:val="left" w:pos="0" w:leader="none"/>
          <w:tab w:val="left" w:pos="1021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онно-правовой отдел.</w:t>
      </w:r>
    </w:p>
    <w:p>
      <w:pPr>
        <w:pStyle w:val="Normal"/>
        <w:tabs>
          <w:tab w:val="clear" w:pos="720"/>
          <w:tab w:val="left" w:pos="0" w:leader="none"/>
          <w:tab w:val="left" w:pos="1021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онно-аналитический отдел.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в Аппарате устанавливаются в соответствии с Реестром должностей муниципальной службы в Ханты-Мансийском автономном округе- Югре и решениями Думы город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Аппарата назначаются на должность и освобождаются от должности распоряжением председателя Думы по представлению руководителя Аппарата в соответствии с трудовым законодательством, законодательством о муниципальной службе.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права, ответственность, условия труда и социальные гарантии муниципальных служащих Аппарата определяются законодательством Российской Федерации и законодательством Ханты-Мансийского автономного округа - Югры, Уставом города Пыть-Яха, настоящим Положением, должностными инструкциями, утверждаемыми председателем Думы, иными нормативными правовыми актами.</w:t>
      </w:r>
    </w:p>
    <w:p>
      <w:pPr>
        <w:pStyle w:val="ConsPlusNormal"/>
        <w:widowControl/>
        <w:tabs>
          <w:tab w:val="clear" w:pos="720"/>
          <w:tab w:val="left" w:pos="93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6. Руководство деятельностью Аппарата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935" w:leader="none"/>
        </w:tabs>
        <w:ind w:firstLine="56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935" w:leader="none"/>
        </w:tabs>
        <w:ind w:left="0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деятельностью Аппарата осуществляет председатель Думы, а также заместитель председателя Думы города Пыть-Яха в пределах своих полномочий.</w:t>
      </w:r>
    </w:p>
    <w:p>
      <w:pPr>
        <w:pStyle w:val="ConsPlusNormal"/>
        <w:widowControl/>
        <w:tabs>
          <w:tab w:val="clear" w:pos="720"/>
          <w:tab w:val="left" w:pos="561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епосредственное руководство Аппаратом осуществляет руководитель Аппарата. </w:t>
      </w:r>
    </w:p>
    <w:p>
      <w:pPr>
        <w:pStyle w:val="ConsPlusNormal"/>
        <w:widowControl/>
        <w:tabs>
          <w:tab w:val="clear" w:pos="720"/>
          <w:tab w:val="left" w:pos="561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ь Аппа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рганизует деятельность Аппарата, непосредственно подчиняется председателю Ду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едставляет Аппарат во взаимоотношениях с администрацией города Пыть-Яха, органами государственной власти, органами местного самоуправления других муниципальных образований, общественными объединениями, организациями, должностными и иными лицами по вопросам, необходимым для выполнения функций Аппара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Определяет вопросы ведения отделов Аппарата, устанавливает порядок их взаимодействия, координирует и контролирует их деятельно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Контролирует соблюдение правил внутреннего трудового распорядка муниципальными служащими Аппарата, а также выполнение ими своих должностных обязанност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носит предложения председателю Думы о назначении на должность и освобождении от должности муниципальных служащих Аппарата, их поощрении и наложении дисциплинарных взысканий, о структуре, штатной численности, штатном расписании Аппарата, об изменениях в ни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Организует работу Аппарата по ведению единой системы делопроизво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7. Осуществляет взаимодействие с Муниципальным казенным учреждением «Центр бухгалтерского и комплексного обслуживания муниципальных учреждений города Пыть-Яха» по вопросам бухгалтерского обслуживания финансово-хозяйственной деятельности Думы город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  <w:tab w:val="left" w:pos="935" w:leader="none"/>
        </w:tabs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>3.8. Осуществляет взаимодействие с Муниципальным казенным учреждением «</w:t>
      </w:r>
      <w:r>
        <w:rPr>
          <w:bCs/>
          <w:sz w:val="28"/>
          <w:szCs w:val="28"/>
        </w:rPr>
        <w:t>Управление материально-технического обеспечения органов местного самоуправления города Пыть-Яха»</w:t>
      </w:r>
      <w:r>
        <w:rPr>
          <w:sz w:val="28"/>
          <w:szCs w:val="28"/>
        </w:rPr>
        <w:t xml:space="preserve"> по вопросам материально-технического обслуживания и обеспечения деятельности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яет руководство организацией мероприятий, связанных с получением дополнительного профессионального образования муниципальных служащих Аппара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7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 Проводит оперативные совещания с муниципальными служащими Аппарата по вопросам работы Аппарата.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1. Согласовывает проекты постановлений, распоряжений председателя Ду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2. Присутствует на заседаниях Думы города, постоянных депутатских комиссий, депутатских слушания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61" w:leader="none"/>
        </w:tabs>
        <w:autoSpaceDE w:val="false"/>
        <w:ind w:left="0" w:firstLine="555"/>
        <w:jc w:val="both"/>
        <w:outlineLvl w:val="1"/>
        <w:rPr/>
      </w:pPr>
      <w:r>
        <w:rPr>
          <w:sz w:val="28"/>
          <w:szCs w:val="28"/>
        </w:rPr>
        <w:t xml:space="preserve">Осуществляет другие полномочия в соответствии с трудовым договором, должностной инструкцией, утвержденной председателем Думы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35" w:leader="none"/>
        </w:tabs>
        <w:autoSpaceDE w:val="false"/>
        <w:ind w:left="0" w:firstLine="55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 Аппарата несет персональную ответственность за выполнение задач, возложенных на Аппарат. Поручения руководителя Аппарата по вопросам, относящимся к его компетенции, являются обязательными для исполнения всеми муниципальными служащими Аппара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" w:leader="none"/>
        </w:tabs>
        <w:autoSpaceDE w:val="false"/>
        <w:ind w:firstLine="55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>Статья 7. Реорганизация и ликвидация Аппара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" w:leader="none"/>
        </w:tabs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Аппарата осуществляются в соответствии с действующим законодательством.</w:t>
      </w:r>
    </w:p>
    <w:sectPr>
      <w:headerReference w:type="default" r:id="rId4"/>
      <w:headerReference w:type="first" r:id="rId5"/>
      <w:type w:val="nextPage"/>
      <w:pgSz w:w="11906" w:h="16838"/>
      <w:pgMar w:left="1496" w:right="567" w:gutter="0" w:header="397" w:top="624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3.8pt;mso-wrap-distance-left:0pt;mso-wrap-distance-right:0pt;mso-wrap-distance-top:0pt;mso-wrap-distance-bottom:0pt;margin-top:0.05pt;mso-position-vertical-relative:text;margin-left: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9"/>
      <w:numFmt w:val="decimal"/>
      <w:lvlText w:val="%1.%2."/>
      <w:lvlJc w:val="left"/>
      <w:pPr>
        <w:tabs>
          <w:tab w:val="num" w:pos="140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3"/>
        </w:tabs>
        <w:ind w:left="16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26"/>
        </w:tabs>
        <w:ind w:left="23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09"/>
        </w:tabs>
        <w:ind w:left="26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2"/>
        </w:tabs>
        <w:ind w:left="32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5"/>
        </w:tabs>
        <w:ind w:left="38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8"/>
        </w:tabs>
        <w:ind w:left="41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1"/>
        </w:tabs>
        <w:ind w:left="4821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555" w:hanging="555"/>
      </w:pPr>
      <w:rPr/>
    </w:lvl>
    <w:lvl w:ilvl="1">
      <w:start w:val="2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3"/>
      <w:numFmt w:val="decimal"/>
      <w:lvlText w:val="%1.%2."/>
      <w:lvlJc w:val="left"/>
      <w:pPr>
        <w:tabs>
          <w:tab w:val="num" w:pos="1275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3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5"/>
        </w:tabs>
        <w:ind w:left="5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8D06A93A024118DBD46231599DC38311DB2CF7F1FE6082F45B1B5D69635C8TCK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Марина</dc:creator>
  <dc:description/>
  <cp:keywords/>
  <dc:language>en-US</dc:language>
  <cp:lastModifiedBy>AbramovaSV</cp:lastModifiedBy>
  <cp:lastPrinted>2013-01-25T16:53:00Z</cp:lastPrinted>
  <dcterms:modified xsi:type="dcterms:W3CDTF">2016-11-08T12:36:00Z</dcterms:modified>
  <cp:revision>10</cp:revision>
  <dc:subject/>
  <dc:title>Ханты-Мансийский автономный округ</dc:title>
</cp:coreProperties>
</file>