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Думы города Пыть-Яха </w:t>
      </w:r>
    </w:p>
    <w:p>
      <w:pPr>
        <w:pStyle w:val="Normal"/>
        <w:jc w:val="center"/>
        <w:rPr/>
      </w:pPr>
      <w:r>
        <w:rPr>
          <w:sz w:val="28"/>
        </w:rPr>
        <w:t>«Об утверждении Положения об аппарате  Думы города Пыть-Ях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структуры органов местного самоуправления (глава города Пыть-Яха не исполняет полномочия председателя Думы города Пыть-Яха, а возглавляет администрацию города Пыть-Яха) предлагается утвердить Положение об аппарате Думы города Пыть-Яха в новой редакци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решения не является нормативным правовым актом, распространяется на работников аппарата Думы города Пыть-Яха, таким образом, не нуждается в официальном опублик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ринимается в рамках полномочий предоставленных органам местного самоуправления федеральным законодательством (Федеральный закон от 06.10.2003 № 131-ФЗ «Об общих принципах организации местного самоуправления в Российской Федерации») и Уставом города Пыть-Я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А.С. Фе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21:00Z</dcterms:created>
  <dc:creator>Admin</dc:creator>
  <dc:description/>
  <cp:keywords/>
  <dc:language>en-US</dc:language>
  <cp:lastModifiedBy>user</cp:lastModifiedBy>
  <cp:lastPrinted>2016-11-07T14:21:00Z</cp:lastPrinted>
  <dcterms:modified xsi:type="dcterms:W3CDTF">2016-11-07T09:21:00Z</dcterms:modified>
  <cp:revision>2</cp:revision>
  <dc:subject/>
  <dc:title>Пояснительная записка</dc:title>
</cp:coreProperties>
</file>