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i/>
          <w:i/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6                                                                                   проект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утверждении Положения 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очетной грамоте Думы город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ыть-Яха, Благодарственном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исьме Думы города Пыть-Яха и </w:t>
      </w:r>
    </w:p>
    <w:p>
      <w:pPr>
        <w:pStyle w:val="Normal"/>
        <w:jc w:val="both"/>
        <w:rPr/>
      </w:pPr>
      <w:r>
        <w:rPr>
          <w:b/>
          <w:sz w:val="28"/>
        </w:rPr>
        <w:t>Благодарности председателя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 xml:space="preserve">     </w:t>
      </w:r>
      <w:r>
        <w:rPr/>
        <w:t>В соответствии с Уставом города Пыть-Яха, в</w:t>
      </w:r>
      <w:r>
        <w:rPr>
          <w:szCs w:val="28"/>
        </w:rPr>
        <w:t xml:space="preserve"> целях поощрения достижений граждан и коллективов предприятий, учреждений, организаций, общественных  объединений, индивидуальных предпринимателей внесших значительный вклад в производственную, социально-культурную, общественную деятельность и, деятельность, способствующую всестороннему развитию городского округа, </w:t>
      </w:r>
      <w:r>
        <w:rPr/>
        <w:t>Дума города</w:t>
      </w:r>
    </w:p>
    <w:p>
      <w:pPr>
        <w:pStyle w:val="31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оложение о Почетной грамоте Думы города Пыть-Яха, Благодарственном письме Думы города Пыть-Яха и </w:t>
      </w:r>
      <w:r>
        <w:rPr>
          <w:sz w:val="28"/>
        </w:rPr>
        <w:t xml:space="preserve">Благодарности председателя Думы города Пыть-Яха </w:t>
      </w:r>
      <w:r>
        <w:rPr>
          <w:sz w:val="28"/>
          <w:szCs w:val="28"/>
        </w:rPr>
        <w:t>согласно Приложению №1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 xml:space="preserve">     </w:t>
      </w:r>
      <w:r>
        <w:rPr/>
        <w:t>2. Опубликовать настоящее решение в печатном средстве массовой информации «Официальный вестник».</w:t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2"/>
        <w:jc w:val="both"/>
        <w:rPr/>
      </w:pPr>
      <w:r>
        <w:rPr/>
        <w:t xml:space="preserve">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Со дня вступления в силу настоящего решения признать утратившими силу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шение Думы города Пыть-Яха от 03.04.2012 № 135</w:t>
      </w:r>
      <w:r>
        <w:rPr>
          <w:b/>
          <w:sz w:val="28"/>
        </w:rPr>
        <w:t xml:space="preserve"> «</w:t>
      </w:r>
      <w:r>
        <w:rPr>
          <w:sz w:val="28"/>
        </w:rPr>
        <w:t>Об утверждении Положения о Почетной грамоте, Благодарственном письме и Благодарности главы города Пыть-Яха» (в ред. от 19.03.2013 № 205, от 27.05.2015 № 337, от 14.04.2016 № 40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решение Думы города Пыть-Яха от 19.03.2013 № 205 «</w:t>
      </w:r>
      <w:r>
        <w:rPr>
          <w:sz w:val="28"/>
          <w:szCs w:val="28"/>
        </w:rPr>
        <w:t>О внесении изменений в решение Думы города Пыть-Яха от 03.04.2012 № 135 «</w:t>
      </w:r>
      <w:r>
        <w:rPr>
          <w:sz w:val="28"/>
        </w:rPr>
        <w:t>Об утверждении Положения о Почетной грамоте, Благодарственном письме и Благодарности главы города Пыть-Яха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шение Думы города Пыть-Яха от 27.05.2015 № 337</w:t>
      </w:r>
      <w:r>
        <w:rPr>
          <w:b/>
          <w:sz w:val="28"/>
        </w:rPr>
        <w:t xml:space="preserve"> </w:t>
      </w:r>
      <w:r>
        <w:rPr>
          <w:sz w:val="28"/>
        </w:rPr>
        <w:t>«О внесении изменений в решение Думы города Пыть-Яха от 03.04.2012 № 135 «Об утверждении Положения о Почетной грамоте, Благодарственном письме и Благодарности главы города Пыть-Яха» (в ред. от 19.03.2013 № 20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</w:t>
      </w:r>
      <w:r>
        <w:rPr>
          <w:sz w:val="28"/>
          <w:szCs w:val="28"/>
        </w:rPr>
        <w:t>решение Думы города Пыть-Яха от 14.04.2016 № 405 «</w:t>
      </w:r>
      <w:r>
        <w:rPr>
          <w:sz w:val="28"/>
        </w:rPr>
        <w:t>О внесении изменения в решение Думы города Пыть-Яха от 03.04.2012 № 135 «Об утверждении Положения о Почетной грамоте, Благодарственном письме и Благодарности главы города Пыть-Яха» (в ред. от 19.03.2013 № 205, от 27.05.2015 № 33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едседатель Думы </w:t>
        <w:tab/>
        <w:tab/>
        <w:tab/>
        <w:tab/>
        <w:tab/>
        <w:tab/>
        <w:t>Глава</w:t>
      </w:r>
    </w:p>
    <w:p>
      <w:pPr>
        <w:pStyle w:val="Normal"/>
        <w:jc w:val="both"/>
        <w:rPr/>
      </w:pPr>
      <w:r>
        <w:rPr>
          <w:b/>
          <w:sz w:val="28"/>
        </w:rPr>
        <w:t>города Пыть-Яха</w:t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 О.В. Шевченко</w:t>
        <w:tab/>
        <w:t xml:space="preserve">                       _________ О.Л. Ковалев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16 г.</w:t>
        <w:tab/>
        <w:tab/>
        <w:tab/>
        <w:tab/>
        <w:tab/>
        <w:t>«____»__</w:t>
        <w:softHyphen/>
        <w:t>________2016 г.</w:t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Heading"/>
        <w:ind w:left="144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40" w:firstLine="720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 1</w:t>
      </w:r>
    </w:p>
    <w:p>
      <w:pPr>
        <w:pStyle w:val="Heading"/>
        <w:ind w:left="2880" w:firstLine="720"/>
        <w:jc w:val="right"/>
        <w:rPr/>
      </w:pPr>
      <w:r>
        <w:rPr>
          <w:b w:val="false"/>
          <w:sz w:val="28"/>
          <w:szCs w:val="28"/>
        </w:rPr>
        <w:tab/>
        <w:tab/>
        <w:t xml:space="preserve">         к решению Думы г.Пыть-Яха</w:t>
      </w:r>
    </w:p>
    <w:p>
      <w:pPr>
        <w:pStyle w:val="Heading"/>
        <w:ind w:left="288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от  11.11.2016 № </w:t>
      </w:r>
    </w:p>
    <w:p>
      <w:pPr>
        <w:pStyle w:val="Heading"/>
        <w:ind w:left="288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очетной грамоте Думы города Пыть-Ях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дарственном письме Думы города Пыть-Яха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дарности председателя Думы города Пыть-Я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стоящее Положение </w:t>
      </w:r>
      <w:r>
        <w:rPr>
          <w:sz w:val="28"/>
        </w:rPr>
        <w:t xml:space="preserve">о Почетной грамоте Думы города Пыть-Яха, Благодарственном письме Думы города Пыть-Яха и Благодарности председателя Думы города Пыть-Яха (далее по тексту Положение) </w:t>
      </w:r>
      <w:r>
        <w:rPr>
          <w:sz w:val="28"/>
          <w:szCs w:val="28"/>
        </w:rPr>
        <w:t>регулирует порядок награждения Почетной грамотой Думы города Пыть-Яха, Благодарственным письмом Думы города Пыть-Яха  и Благодарностью председателя Думы города  Пыть-Яха.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четная грамота Думы города, Благодарственное письмо Думы города  Пыть-Яха и Благодарность председателя Думы города Пыть-Яха являются формой поощрения за высокое профессиональное мастерство и многолетний добросовестный труд, признание выдающихся заслуг в сфере общественной деятельности, развитию экономики, культуры, искусства, за значительный вклад в области образования, здравоохранения и спорта, охраны окружающей среды, за обеспечение экологической безопасности и деятельность, способствующую всестороннему развитию муниципального образования городской округ город Пыть-Ях, а также в связи с юбилейными датами и профессиональными празд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Юбилейными датами считаются: для граждан - 50 лет и далее каждые 5 лет; для трудовых коллективов, организаций, предприятий, общественных и религиозных объединений - 5 лет и далее каждые 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четной грамотой Думы города  Пыть-Яха могут быть награждены: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Предприятия, учреждения, организации независимо от организационно-правовой формы собственности, индивидуальные предприниматели, общественные и религиозные объединения,  осуществляющие свою деятельность на территории города Пыть-Яха;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Работники предприятий, учреждений всех форм собственности при наличии трудового стажа на момент представления к награде не менее 10 лет в городе Пыть-Яхе, а также ранее поощренных Благодарственным письмом главы города Пыть-Яха или Благодарственным письмом Думы города Пыть-Яха и руководством соответствующей организации; 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Неработающие жители города, проживающие на территории города                     Пыть-Яха не менее 15 лет, внесшие значительный вклад в развитие муниципального образования городской округ город Пыть-Ях, а также при наличии поощрения Благодарственным письмом главы города Пыть-Яха или Благодарственным письмом Думы города Пыть-Яха.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Гражданину, награжденному Почетной грамотой Думы города                Пыть-Яха, вручается денежная премия в размере 5 (пяти) тысяч рублей за счет средств городск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Благодарственным письмом Думы города Пыть-Яха могут быть награждены: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. Работники предприятий, учреждений, организаций, независимо от организационно-правовой формы собственности при наличии трудового стажа на момент представления к награде не менее 10 лет в городе Пыть-Яхе, при наличии поощрений руководства соответствующей организации; 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. Неработающие жители города, проживающие на территории города               Пыть-Яха не менее 15 лет на момент представления к награде, внесшие значительный вклад в развитие муниципального образования городской округ город Пыть-Ях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Гражданину, награжденному Благодарственным письмом Думы города Пыть-Яха вручается денежная премия в размере 2-х (двух) тысяч рублей за счет средств городск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вторное награждение Почетной грамотой и Благодарственным письмом Думы города Пыть-Яха допускается только в исключительных случаях по решению постоянно действующей комиссии по наградам в Думе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В исключительных случаях независимо от стажа работы в городе, а также независимо от даты предыдущего награждения Почетной грамотой Думы города и Благодарственным письмом  Думы города Пыть-Яха могут быть награждены граждане: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За особые заслуги перед городом (научное открытие, выдающиеся спортивные достижения, победа в смотрах, конкурсах, олимпиадах и другие выдающиеся заслуги)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За личное мужество, самоотверженность и отвагу, проявленные при предотвращении аварий, тушении пожара, пресечении противоправных действий, спасении жизни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Для рассмотрения вопроса о награждении граждан Почетной грамотой и Благодарственным письмом Думы города Пыть-Яха, в адрес Думы города             Пыть-Яха, не позднее, чем за 10 дней до наступления события, в честь которого предполагается награждение, а к Дню города до 15 мая текущего года, представляются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Письменное обращение (ходатайство), подписанное руководителем предприятия, учреждения или организации, заверенное печатью, на имя председателя Думы города Пыть-Яха с указанием сведений о награждаемых, с полным  наименованием  должности награждаемых (для неработающих - социальный статус), события, в честь которого предполагается награждение, даты  события, планируемой даты вручения награды.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Представление, оформленное согласно утвержденной настоящим решением форме, подписанное руководителем предприятия, учреждения или организации, заверенное печатью (в представлении для награждения Почетной грамотой Думы города Пыть-Яха обязательно указывать факт награждения Благодарственным письмом Думы города Пыть-Яха или главы города Пыть-Яха (Приложение № 1 к Положению);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3. Выписка из протокола собрания трудового коллектива о выдвижении    кандидатуры к награждению;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4. Копия паспорта (2, 3 страница и страница с данными о прописке);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5. Копия ИНН;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6.Копия страхового свидетельства обязательного пенсионного страхования (СНИЛС);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7. Согласие на обработку персональных данных (Приложение № 6                            к Положению).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К ходатайству о награждении коллективов прилагаются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Представление, оформленное согласно утвержденной настоящим решением форме (Приложение № 2 к Положению);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Справка об основных направлениях деятельности коллектива организации и численности ее работников;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Справка, подтверждающая информацию о дате образования предприятия, учреждения, организации (в случае юбилея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Предварительное рассмотрение ходатайств осуществляется постоянно действующей комиссией по наградам в Думе города Пыть-Яха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Постоянно действующая комиссия </w:t>
      </w:r>
      <w:r>
        <w:rPr>
          <w:sz w:val="28"/>
          <w:szCs w:val="28"/>
        </w:rPr>
        <w:t>по наградам в Думе города Пыть-Яха осуществляет обработку персональных данных, содержащихся в представленных документах, согласно пункту 10 настоящего Положения, в соответствии с Федеральным законом от 27.07.2006 № 152-ФЗ                                 “О персональных данных”.</w:t>
      </w:r>
    </w:p>
    <w:p>
      <w:pPr>
        <w:pStyle w:val="Normal"/>
        <w:tabs>
          <w:tab w:val="clear" w:pos="720"/>
          <w:tab w:val="left" w:pos="935" w:leader="none"/>
          <w:tab w:val="left" w:pos="1683" w:leader="none"/>
        </w:tabs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13. Состав и Положение о постоянно действующей комиссии по наградам Думы города утверждается постановлением председателя Думы города.</w:t>
      </w:r>
    </w:p>
    <w:p>
      <w:pPr>
        <w:pStyle w:val="Normal"/>
        <w:tabs>
          <w:tab w:val="clear" w:pos="720"/>
          <w:tab w:val="left" w:pos="935" w:leader="none"/>
          <w:tab w:val="left" w:pos="1683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14. </w:t>
      </w:r>
      <w:r>
        <w:rPr>
          <w:sz w:val="28"/>
          <w:szCs w:val="28"/>
        </w:rPr>
        <w:t xml:space="preserve">По итогам рассмотрения ходатайств </w:t>
      </w:r>
      <w:r>
        <w:rPr>
          <w:rFonts w:cs="Arial"/>
          <w:sz w:val="28"/>
          <w:szCs w:val="28"/>
        </w:rPr>
        <w:t xml:space="preserve">постоянно действующая комиссия по наградам в Думе города Пыть-Яха </w:t>
      </w:r>
      <w:r>
        <w:rPr>
          <w:sz w:val="28"/>
          <w:szCs w:val="28"/>
        </w:rPr>
        <w:t>принимает решение о целесообразности поощрения, указанного в ходатайстве.</w:t>
      </w:r>
    </w:p>
    <w:p>
      <w:pPr>
        <w:pStyle w:val="Normal"/>
        <w:tabs>
          <w:tab w:val="clear" w:pos="720"/>
          <w:tab w:val="left" w:pos="935" w:leader="none"/>
          <w:tab w:val="left" w:pos="168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Председатель Думы уведомляется секретарем комиссии по наградам в Думе города Пыть-Яха о принятом решении.</w:t>
      </w:r>
    </w:p>
    <w:p>
      <w:pPr>
        <w:pStyle w:val="Normal"/>
        <w:tabs>
          <w:tab w:val="clear" w:pos="720"/>
          <w:tab w:val="left" w:pos="935" w:leader="none"/>
          <w:tab w:val="left" w:pos="1683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Секретарь комиссии по наградам в Думе города Пыть-Яха готовит проект постановления председателя Думы города Пыть-Яха о награждении Почетной грамотой Думы города Пыть-Яха и Благодарственным письмом Думы города Пыть-Яха по результатам решений  комиссии по наградам в Думе города Пыть-Яха для рассмотрения председателем Думы.</w:t>
      </w:r>
    </w:p>
    <w:p>
      <w:pPr>
        <w:pStyle w:val="Normal"/>
        <w:tabs>
          <w:tab w:val="clear" w:pos="720"/>
          <w:tab w:val="left" w:pos="935" w:leader="none"/>
          <w:tab w:val="left" w:pos="16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Награждение Почетной грамотой Думы города Пыть-Яха или Благодарственным письмом Думы города Пыть-Яха производится постановлением председателя Думы города Пыть-Я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Вручение Почетной грамоты Думы города Пыть-Яха, Благодарственного письма Думы города Пыть-Яха и Благодарности Председателя Думы города Пыть-Яха осуществляется в трудовых коллективах организаций, </w:t>
      </w:r>
      <w:r>
        <w:rPr>
          <w:bCs/>
          <w:sz w:val="28"/>
          <w:szCs w:val="28"/>
        </w:rPr>
        <w:t>на городских праздниках</w:t>
      </w:r>
      <w:r>
        <w:rPr>
          <w:sz w:val="28"/>
          <w:szCs w:val="28"/>
        </w:rPr>
        <w:t xml:space="preserve"> в торжественной обстановке председателем Думы города                Пыть-Яха, заместителем председателя Думы города Пыть-Яха или депутатом Думы города Пыть-Яха.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Благодарность председателя Думы города Пыть-Яха объявляется гражданам, предприятиям, учреждениям, организациям по инициативе председателя Думы города за значительный вклад в развитие образования, здравоохранения, культуры и искусства в городе, за активную работу по военно-патриотическому воспитанию молодежи, большую плодотворную работу по организации отдыха и оздоровления детей и подростков, за активную общественную деятельность, высокие спортивные достижения и другие значительные за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1. Для рассмотрения вопроса о награждении Благодарностью председателя Думы города Пыть-Яха, представляются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исьменное обращение (ходатайство), подписанное руководителем предприятия, учреждения или организации, заверенное печатью, на имя председателя Думы города Пыть-Яха с указанием сведений о награждаемых:            фамилия, имя, отчество, полное наименование должности, для неработающих - социальный статус, события, в честь которого предполагается награждение, даты события, планируемой даты вручения награды.</w:t>
      </w:r>
    </w:p>
    <w:p>
      <w:pPr>
        <w:pStyle w:val="Normal"/>
        <w:tabs>
          <w:tab w:val="clear" w:pos="720"/>
          <w:tab w:val="left" w:pos="0" w:leader="none"/>
          <w:tab w:val="left" w:pos="561" w:leader="none"/>
          <w:tab w:val="left" w:pos="9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гласие на обработку персональных данных (Приложение № 6 к Положению).</w:t>
      </w:r>
    </w:p>
    <w:p>
      <w:pPr>
        <w:pStyle w:val="ConsPlusNormal"/>
        <w:tabs>
          <w:tab w:val="clear" w:pos="720"/>
          <w:tab w:val="left" w:pos="93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0. Почетная грамота Думы города Пыть-Яха, Благодарственное письмо Думы города Пыть-Яха и Благодарность председателя Думы города Пыть-Яха оформляются на бланках установленной формы и подписываются председателем Думы город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1. Почетная грамота Думы города Пыть-Яха крепится в папке красного цвета при помощи тесьмы, проходящей по сгибу папки (Приложение № 3 к Положению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Благодарственное письмо Думы города Пыть-Яха и Благодарность председателя Думы вручается в рамке формата А-4 (Приложения №  4, 5 к По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Лицам, удостоенным наград Думы города, вносятся записи о награждении в трудовые книжки в соответствии с коллективным договором, уставом или правилами внутреннего трудового распорядка организ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 Положению о Почетной  грамоте, Благодарственном письме Думы города Пыть-Я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агодарности председател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награждению Почетной  грамотой и Благодарственным пись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а Пыть-Ях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  <w:t>(наименование вида награды)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Фамилия 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 Отчество___________________________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  <w:t>2. Должность,  место работы 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точное наименование должности и организации)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ол ______________ 4. Дата рождения _______________________________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Место рождения 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Образование 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</w:t>
      </w:r>
      <w:r>
        <w:rPr>
          <w:sz w:val="28"/>
          <w:szCs w:val="28"/>
          <w:vertAlign w:val="superscript"/>
        </w:rPr>
        <w:t>(специальность по образованию, наименование учебного заведения, год окончания)</w:t>
      </w:r>
    </w:p>
    <w:p>
      <w:pPr>
        <w:pStyle w:val="Normal"/>
        <w:tabs>
          <w:tab w:val="clear" w:pos="720"/>
          <w:tab w:val="left" w:pos="99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ченая степень, ученое звание 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ими наградами награжден(а) и даты награждений (в том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)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аспортные данные: серия ________________ № 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 выдан, дата выда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омашний адрес 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бщий стаж работы __________ 12. Стаж работы в отрасли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таж работы в городе _____ 14. Стаж работы в данном коллективе 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траховое свидетельство государственного пенсионного страхования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ИНН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Трудовая деятельность за последние 10 лет (включая учебу в высших и средних специальных учебных заведениях, военную служб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11"/>
        <w:gridCol w:w="4089"/>
        <w:gridCol w:w="2419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и год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с указанием организац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в пунктах  1-17 соответствуют данным трудовой кни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уководитель кадровой службы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vertAlign w:val="superscript"/>
        </w:rPr>
        <w:t>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8. Характеристика с указанием конкретных заслуг представляемого к награждению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андидатура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общим собранием трудового коллектива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дата обсуждения, номер протокола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,</w:t>
        <w:tab/>
        <w:tab/>
        <w:tab/>
        <w:tab/>
        <w:t xml:space="preserve">       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</w:t>
        <w:tab/>
        <w:tab/>
        <w:tab/>
        <w:tab/>
        <w:t xml:space="preserve">       коллектива или е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            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(должность)</w:t>
        <w:tab/>
        <w:t xml:space="preserve">                      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             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</w:t>
      </w:r>
      <w:r>
        <w:rPr>
          <w:sz w:val="28"/>
          <w:szCs w:val="28"/>
          <w:vertAlign w:val="superscript"/>
        </w:rPr>
        <w:t>(фамилия, инициалы)</w:t>
        <w:tab/>
        <w:tab/>
        <w:tab/>
        <w:tab/>
        <w:tab/>
        <w:t xml:space="preserve">                     (фамилия, инициалы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_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Положению о Почетной грамоте, Благодарственном письме Думы города Пыть-Я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агодарности председателя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награждению Почетной грамотой и Благодарственным письмом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города Пыть-Яха коллектива организаци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  <w:t>(наименование вида награды)</w:t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  <w:t>1. Наименование органа, организации 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точное наименование органа, организации с указанием организационно-правовой формы)</w:t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  <w:t>2. Дата создания  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число, месяц, год)</w:t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  <w:t>3.Какими наградами награжден коллектив 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  <w:t>4. Фактический адрес 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индекс, регион, муниципальное образование, город (поселок), улица, дом, корпус)</w:t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  <w:t>5. Юридический адрес 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индекс, регион, муниципальное образование, город (поселок), улица, дом, корпус)</w:t>
      </w:r>
    </w:p>
    <w:p>
      <w:pPr>
        <w:pStyle w:val="Normal"/>
        <w:tabs>
          <w:tab w:val="clear" w:pos="720"/>
          <w:tab w:val="left" w:pos="99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ведения о вкладе коллектива органа, организации (при представлении к очередному награждению указываются заслуги с момента предыдущего награждения)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6"/>
      </w:tblGrid>
      <w:tr>
        <w:trPr/>
        <w:tc>
          <w:tcPr>
            <w:tcW w:w="5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, организации,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или собр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___20_____г.</w:t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адрового подразделения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«______» __________________20_____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 Положению о Почетной  грамоте, Благодарственном письме Думы города Пыть-Я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агодарности председателя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четной грамоты Думы города Пыть-Ях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четная грамота Думы города Пыть-Яха представляет собой глянцевый лист форматом А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нтральное поле грамоты светло-бежевого цвета с фигурным рельефом, разделенным на верхнюю, центральную и нижние части,  обрамленным двумя линиями желтого ц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нтральной части помещены слова «Почетная грамота» - напечатанными буквами синего цвета в две строки: первая строка - 7 мм, вторая строка - 10 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ижней части светло-бежевого поля изображена лента сине-зеленого цвета, в центре которой белыми прописными буквами написано название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жнюю часть ленты обрамляют лавровые ветви по обеим сторонам коричневого ц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ерхней части светло-бежевого поля расположено стилизованное изображение в форме квадрата, обрамленное виньетками и вензелями коричневого цвета, фон стилизованного квадрата - бежевый, в центре которого расположен герб города Пыть-Яха, а по обе стороны от стилизованного квадрата отходят два развивающихся флага города сине-зеленого ц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тло-бежевое поле расположено на фигурном поле бежевого цвета, обрамленном декоративной рамкой в виде волнистой линии и вензелей коричневого цвета и четырьмя линиями цвета ха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ее обрамление грамоты завершает поле цвета хаки под мрамор. Почетная грамота Думы города крепится в папке красного цвета при помощи тесьмы, проходящей по сгибу папки.</w:t>
      </w:r>
    </w:p>
    <w:p>
      <w:pPr>
        <w:pStyle w:val="ConsPlusNormal"/>
        <w:tabs>
          <w:tab w:val="clear" w:pos="720"/>
          <w:tab w:val="left" w:pos="374" w:leader="none"/>
        </w:tabs>
        <w:ind w:hanging="0"/>
        <w:jc w:val="both"/>
        <w:rPr/>
      </w:pPr>
      <w:r>
        <w:rPr/>
        <w:tab/>
      </w:r>
    </w:p>
    <w:p>
      <w:pPr>
        <w:pStyle w:val="ConsPlusNormal"/>
        <w:tabs>
          <w:tab w:val="clear" w:pos="720"/>
          <w:tab w:val="left" w:pos="37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к  Положению о Почетной  грамоте, Благодарственном письме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агодарности председателя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рственного письма Думы города Пыть-Ях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годарственное письмо Думы города Пыть-Яха представляет собой глянцевый лист форматом А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нтральное поле Благодарственного письма светло-бежевого цвета с фигурным рельефом, разделенным на верхнюю, центральную и нижние части, обрамленным двумя линиями желтого ц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нтральной части помещены слова «Благодарственное письмо» -  напечатанными буквами синего цвета в две строки: первая строка - 7 мм, вторая строка - 10 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ижней части светло-бежевого поля изображена лента сине-зеленого цвета, в центре которой белыми прописными буквами написано название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жнюю часть ленты обрамляют лавровые ветви по обеим сторонам коричневого ц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ерхней части светло-бежевого поля расположено стилизованное изображение в форме квадрата, обрамленное виньетками и вензелями коричневого цвета, фон стилизованного квадрата - бежевый, в центре которого расположен герб города Пыть-Яха, а по обе стороны от стилизованного квадрата отходят два развивающихся флага города сине-зеленого ц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тло-бежевое поле расположено на фигурном поле бежевого цвета, обрамленном декоративной рамкой в виде волнистой линии и вензелей коричневого цвета и четырьмя линиями цвета ха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шнее обрамление Благодарственного письма завершает поле синего цвета под мрамо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помещается в рамке формата А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к  Положению о Почетной  грамоте, Благодарственном письме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агодарности председателя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а Благодарности председателя Думы города Пыть-Ях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Бланк Благодарности председателя Думы города Пыть-Яха представляет собой глянцевый лист форматом А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Центральное поле бланка Благодарности светло-бежевого цвета. В верхней части светло-бежевого поля расположено стилизованное изображение в форме квадрата, обрамленное виньетками и вензелями коричневого цвета, фон стилизованного квадрата - бежевый, в центре которого расположен герб города Пыть-Яха, а по обе стороны от стилизованного квадрата отходят два развивающихся флага города сине-зеленого ц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ее обрамление Благодарности завершает поле зеленого цвета, обрамленном декоративной рамкой золотис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к  Положению о Почетной  грамоте, Благодарственном письме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агодарности председател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 кандидата к награждени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(ная) по адресу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ерия ___________№ ___________выдан «______»_____________г.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 с  </w:t>
      </w:r>
      <w:hyperlink r:id="rId3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                «О персональных данных», в целях получения мною награды Думы города           Пыть-Яха даю согласие Муниципальному казенному учреждению Дума города Пыть-Яха, зарегистрированному по адресу: 628380, Ханты-Мансийский автономный округ - Югра, г. Пыть-Ях, мкр. 1, д. 18а,   на обработку (включая сбор, систематизацию, накопление, хранение, обновление, изменение, распространение, использование, блокирование, уничтожение, обезличивание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 использованием средств автоматизации или без использования таковых средств), а также передачу третьей стороне: </w:t>
      </w:r>
      <w:r>
        <w:rPr>
          <w:bCs/>
          <w:sz w:val="28"/>
          <w:szCs w:val="28"/>
        </w:rPr>
        <w:t xml:space="preserve">Муниципальному казенному учреждению </w:t>
      </w:r>
      <w:r>
        <w:rPr>
          <w:sz w:val="28"/>
          <w:szCs w:val="28"/>
        </w:rPr>
        <w:t xml:space="preserve"> «Центр бухгалтерского и комплексного обслуживания муниципальных учреждений г. Пыть-Яха», расположенного по адресу: </w:t>
      </w:r>
      <w:r>
        <w:rPr>
          <w:bCs/>
          <w:sz w:val="28"/>
          <w:szCs w:val="28"/>
        </w:rPr>
        <w:t>г. Пыть-Ях 1 мкр.  д. 10,</w:t>
      </w:r>
      <w:r>
        <w:rPr>
          <w:sz w:val="28"/>
          <w:szCs w:val="28"/>
        </w:rPr>
        <w:t xml:space="preserve"> для  осуществления вышеуказанных целей моих персональных данных: фамилии, имени, отчества, пол, дата и место рождения, места жительства, данных паспорта, образование, ученая степень, ученое звание, наличие наград и  даты награждений, сведений о занимаемой должности, данных о предыдущих местах работы, трудовой стаж, в соответствии с трудовой книж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акже на обработку моих персональных данных, содержащихся в следующих документах, представленных для получения награды: копии паспорта гражданина РФ, копии ИНН,  копии страхового свидетельства обязательного пенсионного страхования, копии приказов о награждении, представлении к награждению Почетной грамотой, Благодарственным письмом Думы города Пыть-Яха, копии трудовой книж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моего награждения даю свое согласие на размещение в сети интернет на официальном сайте Думы города Пыть-Яха и на публикацию в средствах массовой информации вышеуказанных  персональных данны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даю свое согласие на совершение действий, 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3 ч.1 ст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                «О персональных данных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и до дня отзыва его мною путем направления  в письменной форме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           ___________________           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.И.О)                                                            (подпись.)                                                         (дата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015"/>
      <w:pgNumType w:start="0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4012450B35041D78C0B2010ACAC3D3595D8621C1EBF3B16186AA0F206C90FDE31C94689E5DCB74H2v8D" TargetMode="External"/><Relationship Id="rId4" Type="http://schemas.openxmlformats.org/officeDocument/2006/relationships/hyperlink" Target="consultantplus://offline/ref=314012450B35041D78C0B2010ACAC3D3595D8621C1EBF3B16186AA0F206C90FDE31C94689E5DCB7FH2v3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0:02:00Z</dcterms:created>
  <dc:creator>Марина</dc:creator>
  <dc:description/>
  <cp:keywords/>
  <dc:language>en-US</dc:language>
  <cp:lastModifiedBy>AbramovaSV</cp:lastModifiedBy>
  <cp:lastPrinted>2016-11-08T09:06:00Z</cp:lastPrinted>
  <dcterms:modified xsi:type="dcterms:W3CDTF">2016-11-08T13:00:00Z</dcterms:modified>
  <cp:revision>68</cp:revision>
  <dc:subject/>
  <dc:title>Ханты-Мансийский автономный округ</dc:title>
</cp:coreProperties>
</file>