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к проекту решения Думы города Пыть-Ях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6г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 решения Думы города Пыть-Яха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 подготовлен с целью поощрения достижений граждан и коллективов предприятий, учреждений, организаций всех форм собственности, общественных и религиозных объединений, индивидуальных предпринимателей за  деятельность, направленную на обеспечение развития города Пыть-Яха, рост благосостояния населения, высокое профессиональное мастерство и многолетний добросовестный труд, за значительный вклад в области культуры, образования, здравоохранения, охраны окружающей среды и иную деятельность, способствующую развития города Пыть-Яха, а также в целях упорядочения работы по представлению к награждению, своевременной подготовке наград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данного проекта обусловлено решениями Думы города Пыть-Яха от 07.09.2016 № 452 «Об утверждении организационной структуры администрации города Пыть-Яха - исполнительно-распорядительного органа муниципального образования» и от 07.09.2016 № 453 «Об утверждении структуры Думы города Пыть-Яха», а также началом работы Думы города Пыть-Яха шестого созыва в соответствии с решением Думы города Пыть-Яха от 27.09.2016 № 2 «О начале работы Думы города Пыть-Яха шестого созыва».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отдел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                                                       Т.В. Р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3:00Z</dcterms:created>
  <dc:creator>Admin</dc:creator>
  <dc:description/>
  <cp:keywords/>
  <dc:language>en-US</dc:language>
  <cp:lastModifiedBy>Администратор</cp:lastModifiedBy>
  <cp:lastPrinted>2016-09-29T01:56:00Z</cp:lastPrinted>
  <dcterms:modified xsi:type="dcterms:W3CDTF">2016-11-01T10:00:00Z</dcterms:modified>
  <cp:revision>9</cp:revision>
  <dc:subject/>
  <dc:title>Пояснительная записка</dc:title>
</cp:coreProperties>
</file>