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к проекту решения Думы города Пыть-Яха </w:t>
      </w:r>
    </w:p>
    <w:p>
      <w:pPr>
        <w:pStyle w:val="Normal"/>
        <w:jc w:val="center"/>
        <w:rPr/>
      </w:pPr>
      <w:r>
        <w:rPr>
          <w:sz w:val="28"/>
        </w:rPr>
        <w:t>О внесении изменения в решение Думы города Пыть-Яха от 03.04.2012            № 135 «Об утверждении Положения о Почетной грамоте, Благодарственн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исьме и Благодарности главы города Пыть-Яха» </w:t>
      </w:r>
    </w:p>
    <w:p>
      <w:pPr>
        <w:pStyle w:val="Normal"/>
        <w:jc w:val="center"/>
        <w:rPr/>
      </w:pPr>
      <w:r>
        <w:rPr>
          <w:sz w:val="28"/>
        </w:rPr>
        <w:t>(в ред. от 19.03.2013 № 205, от 27.05.2015 № 337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6г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ение изме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города Пыть-Яха от 03.04.2012            № 135 «Об утверждении Положения о Почетной грамоте, Благодарстве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 и Благодарности главы города Пыть-Яха» (в ред. от 19.03.2013               № 205, от 27.05.2015 № 337), обусловлено  изменениями в перераспределении полномочий между муниципальным казенным учреждением «Управление материально-технического обеспечения органов местного самоуправления города Пыть-Яха» и м</w:t>
      </w:r>
      <w:r>
        <w:rPr>
          <w:bCs/>
          <w:sz w:val="28"/>
          <w:szCs w:val="28"/>
        </w:rPr>
        <w:t>униципального казенного учреждения</w:t>
      </w:r>
      <w:r>
        <w:rPr>
          <w:sz w:val="28"/>
          <w:szCs w:val="28"/>
        </w:rPr>
        <w:t xml:space="preserve"> «Центр бухгалтерского и комплексного обслуживания муниципальных учреждений г. Пыть-Яха» на основании соглашения о бухгалтерском и материально-техническом обслуживании муниципальным казенным учреждением «Управление материально-технического обеспечения органов местного самоуправления г. Пыть-Яха» и муниципальным казенным учреждением «Центр бухгалтерского и комплексного обслуживания  муниципальных учреждений города Пыть-Яха» муниципального казенного учреждения «Дума города Пыть-Яха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ение настоящего изменения не требует дополнительных расходов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отдела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                                                       Т.В. Ры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Admin</dc:creator>
  <dc:description/>
  <cp:keywords/>
  <dc:language>en-US</dc:language>
  <cp:lastModifiedBy>Admin</cp:lastModifiedBy>
  <cp:lastPrinted>2016-03-24T19:52:00Z</cp:lastPrinted>
  <dcterms:modified xsi:type="dcterms:W3CDTF">2016-03-24T13:52:00Z</dcterms:modified>
  <cp:revision>4</cp:revision>
  <dc:subject/>
  <dc:title>Пояснительная записка</dc:title>
</cp:coreProperties>
</file>