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а Пыть-Яха «О внесении изменений в решение Думы города Пыть-Яха от 11.11.2016 № 22 «Об  утверждении Регламента Думы города Пыть-Ях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ом решения Думы предлагается внести изменения в Регламент Думы города Пыть-Яха в части уточнения положений регламентирующих создание  депутатских объединений в Думе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аппарата Думы города Пыть-Яха                                                   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1</dc:creator>
  <dc:description/>
  <cp:keywords/>
  <dc:language>en-US</dc:language>
  <cp:lastModifiedBy>user</cp:lastModifiedBy>
  <cp:lastPrinted>2016-11-05T15:20:00Z</cp:lastPrinted>
  <dcterms:modified xsi:type="dcterms:W3CDTF">2016-11-18T04:37:00Z</dcterms:modified>
  <cp:revision>3</cp:revision>
  <dc:subject/>
  <dc:title>Пояснительная записка</dc:title>
</cp:coreProperties>
</file>