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Думы города Пыть-Яха от 11.11.2016 № 22 «Об  утверждении Регламента Думы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1.2016</w:t>
        <w:tab/>
        <w:tab/>
        <w:tab/>
        <w:tab/>
        <w:tab/>
        <w:tab/>
        <w:tab/>
        <w:tab/>
        <w:tab/>
        <w:tab/>
        <w:tab/>
        <w:t xml:space="preserve">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представительный орган муниципального образования  принимает решения по вопросам организации деятельности представительного органа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ект принимается в рамках полномочий, представленных органам местного самоуправления законодательством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5.1 Федерального закона от 06.10.2003 № 131-ФЗ порядок деятельности фракций устанавливается законом субъекта Российской Федерации и (или) регламентом либо иным актом представительного органа муниципального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внести изменения в Регламент Думы города           Пыть-Яха в части уточнения положений регламентирующих создание  депутатских объединений в Думе города Пыть-Яха. Так предлагается уточнить, что  численность каждой депутатской группы (а не депутатского образования) не может быть менее пяти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03:00Z</dcterms:created>
  <dc:creator>Admin</dc:creator>
  <dc:description/>
  <cp:keywords/>
  <dc:language>en-US</dc:language>
  <cp:lastModifiedBy>user</cp:lastModifiedBy>
  <cp:lastPrinted>2016-11-18T10:03:00Z</cp:lastPrinted>
  <dcterms:modified xsi:type="dcterms:W3CDTF">2016-11-18T05:04:00Z</dcterms:modified>
  <cp:revision>3</cp:revision>
  <dc:subject/>
  <dc:title>Пояснительная записка</dc:title>
</cp:coreProperties>
</file>