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от 29.11.2016                                                                                                 проект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3544" w:hanging="0"/>
        <w:rPr>
          <w:b/>
          <w:b/>
        </w:rPr>
      </w:pPr>
      <w:r>
        <w:rPr>
          <w:b/>
        </w:rPr>
        <w:t>О внесении изменений в решение Думы города Пыть-Яха от 11.11.2016 № 22 «Об  утверждении Регламента Думы города Пыть-Ях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3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,  Дума города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1. Внести в приложение «Регламент Думы города Пыть-Яха», утвержденный решением Думы города Пыть-Яха от 11.11.2016 № 22 «Об утверждении Регламента Думы города Пыть-Яха» изменения, изложив статью 9 главы 2 в следующей редакции:</w:t>
      </w:r>
    </w:p>
    <w:p>
      <w:pPr>
        <w:pStyle w:val="TextBody"/>
        <w:spacing w:before="0" w:after="0"/>
        <w:ind w:firstLine="536"/>
        <w:rPr/>
      </w:pPr>
      <w:r>
        <w:rPr/>
        <w:t xml:space="preserve">«Статья 9. Создание депутатских объединений.       </w:t>
      </w:r>
    </w:p>
    <w:p>
      <w:pPr>
        <w:pStyle w:val="ConsPlusNormal"/>
        <w:widowControl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ы вправе входить в состав депутатского объединения в Думе и участвовать в его деятельности.</w:t>
      </w:r>
    </w:p>
    <w:p>
      <w:pPr>
        <w:pStyle w:val="ConsPlusNormal"/>
        <w:widowControl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скими объединениями являются депутатские фракции (далее - фракции) и депутатские группы.</w:t>
      </w:r>
    </w:p>
    <w:p>
      <w:pPr>
        <w:pStyle w:val="Normal"/>
        <w:autoSpaceDE w:val="false"/>
        <w:ind w:firstLine="540"/>
        <w:jc w:val="both"/>
        <w:rPr/>
      </w:pPr>
      <w:r>
        <w:rPr/>
        <w:t>3. Депутаты Думы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о фракции в соответствии с Федеральным законом от 06.10.2003 № 131-ФЗ «Об общих принципах организации местного самоуправления в Российской Федерации». Фракция включает в себя всех Депутатов (депутата), избранных (избранного) в составе соответствующего списка кандидатов.</w:t>
      </w:r>
    </w:p>
    <w:p>
      <w:pPr>
        <w:pStyle w:val="Normal"/>
        <w:autoSpaceDE w:val="false"/>
        <w:ind w:firstLine="540"/>
        <w:jc w:val="both"/>
        <w:rPr/>
      </w:pPr>
      <w:r>
        <w:rPr/>
        <w:t>4. Депутатская группа - объединение Депутатов по профессиональным, территориальным или иным неполитическим принципам. Численность каждой депутатской группы не может быть менее 3 (трех)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5. Депутатские объединения образуются только из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6. Фракции и депутатские группы организуют свою деятельность на основе свободного, конструктивного, коллективного обсуждения вопросов и обладают равными правами, определенными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7. Регистрации подлежат все депутатские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Депутатские объединения, не зарегистрированные в соответствии с настоящим Регламентом, не пользуются правами фракций или депутатских групп.</w:t>
      </w:r>
    </w:p>
    <w:p>
      <w:pPr>
        <w:pStyle w:val="Normal"/>
        <w:autoSpaceDE w:val="false"/>
        <w:ind w:firstLine="540"/>
        <w:jc w:val="both"/>
        <w:rPr/>
      </w:pPr>
      <w:r>
        <w:rPr/>
        <w:t>9. Депутаты, не вошедшие ни в одно депутатское объединение при его регистрации, в дальнейшем могут войти в любое из них с согласия его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10. Депутат Думы вправе быть членом только одного депутатск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Внутренняя деятельность депутатского объединения организуется им самостоятельно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ля регистрации депутатского объединения в Думу направляется заявление Депутатов, желающих образовать депутатское объединение, с приложением списка членов объединения с их подписями, декларации о намерениях (цели, задачи депутатского объединения) или партийной программы, а также сведений о лицах, уполномоченных выступать от имени данного депутатского объединения и представлять его интересы в государственных и муниципальных органах и организациях. Количество полномочных представителей депутатского объединения устанавливается депутатским объединением самостоятельно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Если цели создания депутатского объединения и процедура его создания не противоречат законодательству Российской Федерации и Ханты-Мансийского автономного округа-Югры, то такое депутатское объединение должно быть зарегистрировано на очередном заседании Думы путем принятия соответствующего решения Думы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епутатские объединения могут прекратить свое существование путем самороспуска. 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Если численность депутатской группы, зарегистрированной в соответствии с настоящим Регламентом, составила менее пяти Депутатов, такая депутатская группа подлежит роспуску. 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екращение деятельности депутатского объединения оформляется решением Думы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явление Депутатов о создании депутатского объединения с приложением документов, установленных пунктом 12 настоящей статьи, передается после регистрации указанного объединения в аппарат Думы, который ведет перечень зарегистрированных депутатских объединений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Депутатские объединения имеют право: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ь обмен мнениями по вопросам, рассматриваемым Думой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носить на рассмотрение Думы альтернативные проекты решений в порядке, предусмотренном настоящим Регламентом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ступать с обращениями и вопросами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ребовать по вопросам повестки дня заседания Думы предоставления слова Депутатам, входящим в состав данного депутатского объединения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прекращении прений настаивать в установленном настоящим Регламентом порядке на предоставлении слова Депутатам, входящим в состав данного депутатского объединения;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льзоваться иными правами, предусмотренными законодательством Российской Федерации и Ханты-Мансийского автономного округа-Югры, Уставом города и настоящим Регламентом.</w:t>
      </w:r>
    </w:p>
    <w:p>
      <w:pPr>
        <w:pStyle w:val="ConsPlusNormal"/>
        <w:widowControl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епутатские объединения обязаны информировать Председателя о своих решениях в течение трех дней со дня их принятия.».</w:t>
      </w:r>
    </w:p>
    <w:p>
      <w:pPr>
        <w:pStyle w:val="2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2. Опубликовать настоящее решение в печатном средстве массовой информации «Официальный вестник».</w:t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Думы </w:t>
        <w:tab/>
        <w:tab/>
        <w:tab/>
        <w:t xml:space="preserve">                  Глава</w:t>
      </w:r>
    </w:p>
    <w:p>
      <w:pPr>
        <w:pStyle w:val="Normal"/>
        <w:jc w:val="both"/>
        <w:rPr/>
      </w:pPr>
      <w:r>
        <w:rPr>
          <w:b/>
        </w:rPr>
        <w:t>города Пыть-Яха</w:t>
        <w:tab/>
        <w:tab/>
        <w:tab/>
        <w:tab/>
        <w:t xml:space="preserve">        города Пыть-Ях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____________ О.В. Шевченко</w:t>
        <w:tab/>
        <w:tab/>
        <w:t xml:space="preserve">        ______________О.Л. Ковалевский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«___»_______________2016 г.</w:t>
        <w:tab/>
        <w:tab/>
        <w:t xml:space="preserve">       «____»___________________2016 г.</w:t>
      </w:r>
    </w:p>
    <w:sectPr>
      <w:headerReference w:type="default" r:id="rId3"/>
      <w:headerReference w:type="first" r:id="rId4"/>
      <w:type w:val="nextPage"/>
      <w:pgSz w:w="11906" w:h="16838"/>
      <w:pgMar w:left="1340" w:right="717" w:gutter="0" w:header="397" w:top="6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Times New Roman" w:cs="Times New Roman"/>
      <w:sz w:val="1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eastAsia="Times New Roman" w:cs="Times New Roman"/>
      <w:sz w:val="1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9:00Z</dcterms:created>
  <dc:creator>aseev</dc:creator>
  <dc:description/>
  <cp:keywords/>
  <dc:language>en-US</dc:language>
  <cp:lastModifiedBy>AbramovaSV</cp:lastModifiedBy>
  <cp:lastPrinted>2016-11-10T09:06:00Z</cp:lastPrinted>
  <dcterms:modified xsi:type="dcterms:W3CDTF">2016-11-23T11:01:00Z</dcterms:modified>
  <cp:revision>12</cp:revision>
  <dc:subject/>
  <dc:title> </dc:title>
</cp:coreProperties>
</file>