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на проект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решение Думы города Пыть-Яха от  15.04.2011 № 32 «Об утверждении Положения о Доске Почета города Пыть-Ях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от 19.03.2013 № 2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6</w:t>
        <w:tab/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Проект решения Думы города Пыть-Ях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и Уставу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о ст. 3.1 Устава города Пыть-Яха за особые заслуги в области экономики, строительства, культуры, спорта, здравоохранения и образования перед городом и его жителями организации и жители города         Пыть-Яха могут быть занесены на Доску Почета города  Пыть-Яха.  Положение о Доске Почета города Пыть-Яха утверждается решением Думы гор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ект принимается в рамках полномочий предоставленных органам местного самоуправлен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с пп. 1. п. 1. ст. 6  Федерального закона от 27.07.2006          №152-ФЗ обработка персональных данных осуществляется с согласия субъекта персональных данных на обработку его персональных данных. </w:t>
      </w:r>
    </w:p>
    <w:p>
      <w:pPr>
        <w:pStyle w:val="TextBody"/>
        <w:ind w:firstLine="708"/>
        <w:rPr/>
      </w:pPr>
      <w:r>
        <w:rPr>
          <w:szCs w:val="28"/>
        </w:rPr>
        <w:t>Представленным проектом предлагается внести изменение в бланк «Согласие на обработку персональных данных» в связи с передачей функций по осуществлению выплаты денежной премии к наградам главы города от одного учреждения другом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является нормативным правовым актом и подлежит опубликованию в печатном средстве массовой информации.</w:t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8:00Z</dcterms:created>
  <dc:creator>Admin</dc:creator>
  <dc:description/>
  <cp:keywords/>
  <dc:language>en-US</dc:language>
  <cp:lastModifiedBy>user</cp:lastModifiedBy>
  <cp:lastPrinted>2015-04-08T11:26:00Z</cp:lastPrinted>
  <dcterms:modified xsi:type="dcterms:W3CDTF">2016-04-05T07:11:00Z</dcterms:modified>
  <cp:revision>4</cp:revision>
  <dc:subject/>
  <dc:title>Пояснительная записка</dc:title>
</cp:coreProperties>
</file>