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яснительная записка к проекту решения Думы города Пыть-Я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 Думы города Пыть-Яха от 15.04.20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2 «Об </w:t>
      </w:r>
      <w:r>
        <w:rPr>
          <w:sz w:val="28"/>
        </w:rPr>
        <w:t>утверждении Положения о Доске Почета города Пыть-Ях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ред. от 19.03.2013 № 206)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16г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е изменений в решение Думы города Пыть-Яха «О внесении изменения в решение Думы города Пыть-Яха от 15.04.2011 № 32 «Об утверждении Положения о Доске Почета города Пыть-Яха» (в ред. от 19.03.2013 № 206)», обусловлено  изменениями в перераспределении полномочий между муниципальным казенным учреждением «Управление материально-технического обеспечения органов местного самоуправления города Пыть-Яха» и 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ниципального казенного 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Центр бухгалтерского и комплексного обслуживания муниципальных учреждений г. Пыть-Яха» на основании соглашения о бухгалтерском и материально-техническом обслуживании муниципальным казенным учреждением «Управление материально-технического обеспечения органов местного самоуправления г. Пыть-Яха» и муниципальным казенным учреждением «Центр бухгалтерского и комплексного обслуживания  муниципальных учреждений города Пыть-Яха» муниципального казенного учреждения «Дума города Пыть-Яха».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е настоящего изменения не требует дополнительных расходов городского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 отдела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                                                       Т.В. Ры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55:00Z</dcterms:created>
  <dc:creator>Admin</dc:creator>
  <dc:description/>
  <cp:keywords/>
  <dc:language>en-US</dc:language>
  <cp:lastModifiedBy>Admin</cp:lastModifiedBy>
  <cp:lastPrinted>2012-12-12T14:42:00Z</cp:lastPrinted>
  <dcterms:modified xsi:type="dcterms:W3CDTF">2016-03-24T13:54:00Z</dcterms:modified>
  <cp:revision>4</cp:revision>
  <dc:subject/>
  <dc:title>Пояснительная записка</dc:title>
</cp:coreProperties>
</file>