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Экспертное заключение №30 /Д</w:t>
      </w:r>
    </w:p>
    <w:p>
      <w:pPr>
        <w:pStyle w:val="Normal"/>
        <w:jc w:val="both"/>
        <w:rPr/>
      </w:pPr>
      <w:r>
        <w:rPr>
          <w:sz w:val="26"/>
        </w:rPr>
        <w:t>на проект решения Думы города Пыть-Яха "О внесении изменений в решение Думы города Пыть-Яха от 03.04.2012 № 133 "Об оплате труда и премировании лиц, замещающих должности муниципальной службы в органах местного самоуправления города Пыть-Яха (в ред. от 24.05.2013 № 212, от 18.10.2013 № 233, от 26.02.2015 № 317, от 02.11.2015 № 360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г.Пыть-Ях  </w:t>
        <w:tab/>
        <w:tab/>
        <w:tab/>
        <w:tab/>
        <w:tab/>
        <w:tab/>
        <w:tab/>
        <w:tab/>
        <w:tab/>
        <w:t xml:space="preserve">        08 июня 201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Счетно-контрольной палатой на основании ст.8 </w:t>
      </w:r>
      <w:r>
        <w:rPr>
          <w:sz w:val="26"/>
          <w:szCs w:val="26"/>
        </w:rPr>
        <w:t>Положения 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,  проведена правовая экспертиза вышеуказанного проекта решения Думы города  на соответствие  действующему законодатель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анный проект направлен в Думу города Пыть-Яха главой администрации города от 31.05.2016 исх.18-3151.  В Счетно-контрольную палату проект решения поступил 20.05.2016 вх.12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ходе проведения экспертизы изучены следующие правовые ак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/>
      </w:pPr>
      <w:r>
        <w:rPr>
          <w:sz w:val="26"/>
          <w:szCs w:val="26"/>
        </w:rPr>
        <w:t>2.Бюджетный кодекс Российской Федерации;</w:t>
      </w:r>
    </w:p>
    <w:p>
      <w:pPr>
        <w:pStyle w:val="Normal"/>
        <w:jc w:val="both"/>
        <w:rPr/>
      </w:pPr>
      <w:r>
        <w:rPr>
          <w:sz w:val="26"/>
          <w:szCs w:val="26"/>
        </w:rPr>
        <w:t>3.Трудовой кодекс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Федеральный закон от 02.03.2007 № 25-ФЗ "О муниципальной службе в Российской Федерации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Закон Ханты-Мансийского автономного округа - Югры от 20.07.2007 № 113-оз "Об отдельных вопросах муниципальной службы в Ханты-Мансийском автономном округе - Югре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Постановление Правительства Ханты-Мансийского автономного округа-Югры от 24.12.2007 № 333-п "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-Югре"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огласно ч.3 ст.52 федерального закона "Об общих принципах организации местного самоуправления в Российской Федерации", бюджетные полномочия муниципальных образований устанавливаются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.9 Бюджетного кодекса РФ установлено, что к бюджетным полномочиям муниципальных образований относится в том числе, установление и исполнение расходных обязательств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унктом 4 ст.86 Бюджетного кодекса Российской Федерации закреплено, что органы местного самоуправления самостоятельно определяют размеры и условия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чреждений с соблюдением требований, установленных Бюджетным кодексом Российской Федерации. Согласно п.2 ст.136 Бюджетного кодекса Российской Федерации, нормативы формирования расходов на оплату труда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, устанавливается высшим исполнительным органом государственной власти субъекта Российской Федерации.</w:t>
      </w:r>
      <w:r>
        <w:rPr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На основании указанного положения Бюджетного кодекса Российской Федерации,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авительством Ханты-Мансийского автономного округа-Югры принято Постановление от 24.12.2007 № 333-п "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-Югре". 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данным Постановлением Правительства Ханты-Мансийского автономного округа-Югры,   решением Думы  города от 03.04.2012 № 133 </w:t>
      </w:r>
      <w:r>
        <w:rPr>
          <w:sz w:val="26"/>
        </w:rPr>
        <w:t xml:space="preserve">"Об оплате труда и премировании лиц, замещающих должности муниципальной службы в органах местного самоуправления города Пыть-Яха" </w:t>
      </w:r>
      <w:r>
        <w:rPr>
          <w:sz w:val="26"/>
          <w:szCs w:val="26"/>
        </w:rPr>
        <w:t xml:space="preserve">установлены размеры и условия оплаты труда муниципальных служащих органов местного самоуправления города Пыть-Ях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рассмотрение Думы администрацией города  представлен проект решения о внесении изменений в указанное решение Думы города. </w:t>
      </w:r>
    </w:p>
    <w:p>
      <w:pPr>
        <w:pStyle w:val="3"/>
        <w:tabs>
          <w:tab w:val="clear" w:pos="708"/>
          <w:tab w:val="left" w:pos="935" w:leader="none"/>
        </w:tabs>
        <w:autoSpaceDE w:val="false"/>
        <w:spacing w:before="0" w:after="0"/>
        <w:ind w:left="0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Пунктом 1.1. данного проекта решения раздел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Положения предлагается дополнить пунктом 3.1.6., согласно которому выплату денежного поощрения (квартальной премии, годовой премии)  производить только по основной занимаемой должности. </w:t>
      </w:r>
    </w:p>
    <w:p>
      <w:pPr>
        <w:pStyle w:val="3"/>
        <w:tabs>
          <w:tab w:val="clear" w:pos="708"/>
          <w:tab w:val="left" w:pos="935" w:leader="none"/>
        </w:tabs>
        <w:autoSpaceDE w:val="false"/>
        <w:spacing w:lineRule="auto" w:line="276" w:before="0" w:after="20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Пунктом 1.2. проекта решения  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Положения предлагается дополнить  пунктом 4.9., согласно которому в случае предоставления работнику ежегодного оплачиваемого отпуска с последующим увольнением, размер единовременной выплаты к отпуску определяется пропорционально отработанному в календарном  году времен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поставительный анализ проекта решения с действующим законодательством показал, что проект решения не противоречит действующему законодательству по следующим основа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Согласно п.4 ст.86 Бюджетного кодекса Российской Федерации, определение размеров и условий оплаты труда муниципальных служащих  осуществляется органами местного самоуправления самостоятельно  с соблюдением требований, установленных Бюджетным кодексом Российской Феде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</w:t>
      </w:r>
      <w:r>
        <w:rPr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Р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асходы на оплату труда и премирования муниципальных служащих не должны превышать нормативы, установленные  Постановлением Правительства Ханты-Мансийского автономного округа-Югры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т 24.12.2007 № 333-п "О нормативах формирования расходов на оплату труда депутатов, выборных должностных лиц местного самоуправления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существляющих свои полномочия на постоянной основе, и муниципальных служащих в Ханты-Мансийском автономном округе-Югре".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В финансово-экономическим обосновании комитета по финансам администрации города к проекту решения отмечено, что реализации проекта не влечет за собой принятия новых расходных обязательств, а также увеличение расходов городского бюджета, что соответствует требованиям  Бюджетного кодекса Российской Федерации. 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аким образом, проект решения разработан на основании действующего законодательства и не противоречит ему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данному проекту имеются предложения технического характера. В целях логического построения внесения изменений в решение Думы, предлагаем раздел 1 проект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Внести в Приложение №2 к решению Думы города Пыть-Яха от 03.04.2012 №133 «Об оплате труда и премировании лиц, замещающих должности муниципальной службы в органах местного самоуправления города Пыть-Яха следующие изменения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1. Раздел </w:t>
      </w:r>
      <w:r>
        <w:rPr>
          <w:bCs/>
          <w:sz w:val="26"/>
          <w:szCs w:val="26"/>
          <w:lang w:val="en-US"/>
        </w:rPr>
        <w:t>III</w:t>
      </w:r>
      <w:r>
        <w:rPr>
          <w:bCs/>
          <w:sz w:val="26"/>
          <w:szCs w:val="26"/>
        </w:rPr>
        <w:t xml:space="preserve"> дополнить подпунктом 3.1.6.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3.1.6. Выплата денежного поощрения (премии) по результатам работы за квартал (квартальной премии), денежного поощрения (премии) по результатам работы за год (годовой премии), осуществляется по основной занимаемой должности»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2. Раздел </w:t>
      </w:r>
      <w:r>
        <w:rPr>
          <w:bCs/>
          <w:sz w:val="26"/>
          <w:szCs w:val="26"/>
          <w:lang w:val="en-US"/>
        </w:rPr>
        <w:t>IV</w:t>
      </w:r>
      <w:r>
        <w:rPr>
          <w:bCs/>
          <w:sz w:val="26"/>
          <w:szCs w:val="26"/>
        </w:rPr>
        <w:t xml:space="preserve"> дополнить пунктом 4.9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«4.9. В случае предоставления работнику ежегодного оплачиваемого отпуска с последующим увольнением, размер единовременной выплаты к отпуску определяется пропорционально отработанному в календарном году времени»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сновании изложенного, Счетно-контрольная палата предлагает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уме города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bCs/>
          <w:sz w:val="26"/>
          <w:szCs w:val="26"/>
        </w:rPr>
        <w:t xml:space="preserve">1.Утвердить проект решения </w:t>
      </w:r>
      <w:r>
        <w:rPr>
          <w:sz w:val="26"/>
        </w:rPr>
        <w:t>Думы города Пыть-Яха "О внесении изменений в решение Думы города Пыть-Яха от 03.04.2012 №133 "Об оплате труда и премировании лиц, замещающих должности муниципальной службы в органах местного самоуправления города Пыть-Яха (в ред. от 24.05.2013 №212, от 18.10.2013 №233, от 26.02.2015 № 317, от 02.11.2015 №360) с учётом предложений счётно-контрольной палат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Председатель                  </w:t>
        <w:tab/>
        <w:tab/>
        <w:tab/>
        <w:tab/>
        <w:t xml:space="preserve">       В.Ю. Мурахтанов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Times New Roman"/>
      <w:sz w:val="28"/>
      <w:szCs w:val="22"/>
    </w:rPr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8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42:00Z</dcterms:created>
  <dc:creator>Admin</dc:creator>
  <dc:description/>
  <cp:keywords/>
  <dc:language>en-US</dc:language>
  <cp:lastModifiedBy>Admin</cp:lastModifiedBy>
  <cp:lastPrinted>2016-06-08T10:30:00Z</cp:lastPrinted>
  <dcterms:modified xsi:type="dcterms:W3CDTF">2016-06-08T05:48:00Z</dcterms:modified>
  <cp:revision>35</cp:revision>
  <dc:subject/>
  <dc:title>Экспертное заключение № 51/Д</dc:title>
</cp:coreProperties>
</file>