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Правовое заключение 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</w:rPr>
        <w:t>на проект решения Думы города Пыть-Яха «О внесении изменений в решение Думы города Пыть-Яха от 03.04.2012 № 133 «Об оплате труда и о премировании лиц, замещающих должности муниципальной службы в органах местного самоуправления города Пыть-Яха</w:t>
      </w:r>
      <w:r>
        <w:rPr>
          <w:b w:val="false"/>
          <w:szCs w:val="28"/>
        </w:rPr>
        <w:t>» (в ред.</w:t>
      </w:r>
      <w:r>
        <w:rPr>
          <w:b w:val="false"/>
        </w:rPr>
        <w:t xml:space="preserve"> от 24.05.2013 № 212, 18.10.2013 № 233, от 26.02.2015 № 317, от 02.11.2015 № 360</w:t>
      </w:r>
      <w:r>
        <w:rPr>
          <w:b w:val="false"/>
          <w:szCs w:val="28"/>
        </w:rPr>
        <w:t xml:space="preserve">) 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6.2016</w:t>
        <w:tab/>
        <w:tab/>
        <w:tab/>
        <w:tab/>
        <w:tab/>
        <w:tab/>
        <w:tab/>
        <w:tab/>
        <w:tab/>
        <w:tab/>
        <w:tab/>
        <w:t>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ab/>
      </w:r>
      <w:r>
        <w:rPr>
          <w:szCs w:val="28"/>
        </w:rPr>
        <w:t>Представленный проект рассмотрен на соответствие действующему законодательству, в том числе Федеральному закону от 02.03.2007 № 25-ФЗ «</w:t>
      </w:r>
      <w:r>
        <w:rPr/>
        <w:t xml:space="preserve">О муниципальной службе в Российской Федерации» (далее по тексту Федеральный закон </w:t>
      </w:r>
      <w:r>
        <w:rPr>
          <w:szCs w:val="28"/>
        </w:rPr>
        <w:t>от 02.03.2007 № 25-ФЗ</w:t>
      </w:r>
      <w:r>
        <w:rPr/>
        <w:t xml:space="preserve">), </w:t>
      </w:r>
      <w:r>
        <w:rPr>
          <w:szCs w:val="28"/>
        </w:rPr>
        <w:t>Федеральному закону от 06.10.2003 № 131-ФЗ «Об общих принципах организации местного самоуправления в Российской Федерации» (далее по тексту Федеральный закон от 06.10.2003 № 131-ФЗ), Бюджетному кодексу РФ, Постановлению Правительства Ханты-Мансийского автономного округа-Югры от 24.12.2007    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в Ханты-Мансийском автономном округе-Югре», Закону Ханты-Мансийского автономного округа-Югры от 20.07.2007 № 113-оз «Об отдельных вопросах муниципальной</w:t>
      </w:r>
      <w:r>
        <w:rPr/>
        <w:t xml:space="preserve"> службы в Ханты-Мансийском автономном округе-Югре» (далее по тексту </w:t>
      </w:r>
      <w:r>
        <w:rPr>
          <w:szCs w:val="28"/>
        </w:rPr>
        <w:t>Закон ХМАО-Югры от 20.07.2007 № 113-оз</w:t>
      </w:r>
      <w:r>
        <w:rPr/>
        <w:t>)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 ст. 22 Федерального закона от 02.03.2007 № 25-ФЗ размер должностного оклада, а также размер ежемесячных и иных дополнительных выплат и порядок их осуществления устанавливаются муниципальными правовыми актами,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. Таким образом, проект принимается в рамках полномочий предоставленных органам местного самоуправления федеральным законодательством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22 Федерального закона от 02.03.2007 № 25-ФЗ 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, определяемых законом субъекта Российской Федерации. Состав денежного содержания определяется законом ХМАО-Югры от 20.07.2007 № 113-о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инансово-экономическим обоснованием на проект решения, принятие данного решения не повлечет дополнительных расходов из бюджета городского округа.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лагается внести в Положение об оплате труда и о премировании  лиц, замещающих должности муниципальной службы в органах местного самоуправления дополнения, направленные на уточнение порядка  выплаты денежного поощрения (премии) по результатам работы за квартал, год – предлагается уточнить, что выплата осуществляется по основной должности, а также указывается, что в случае ухода работника в отпуск с последующим увольнением размер единовременной выплаты к отпуску определяется пропорционально отработанному времени в календарном году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К проекту имеются предложения технического характера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в представленном проекте решения не выявлен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11:00Z</dcterms:created>
  <dc:creator>Admin</dc:creator>
  <dc:description/>
  <cp:keywords/>
  <dc:language>en-US</dc:language>
  <cp:lastModifiedBy>user</cp:lastModifiedBy>
  <cp:lastPrinted>2013-10-15T17:10:00Z</cp:lastPrinted>
  <dcterms:modified xsi:type="dcterms:W3CDTF">2016-06-07T04:09:00Z</dcterms:modified>
  <cp:revision>4</cp:revision>
  <dc:subject/>
  <dc:title>Пояснительная записка</dc:title>
</cp:coreProperties>
</file>