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города Пыть-Яха от 03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 «Об оплате труда и о прем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в органах местного самоуправления  </w:t>
      </w:r>
    </w:p>
    <w:p>
      <w:pPr>
        <w:pStyle w:val="Normal"/>
        <w:rPr/>
      </w:pPr>
      <w:r>
        <w:rPr>
          <w:sz w:val="28"/>
          <w:szCs w:val="28"/>
        </w:rPr>
        <w:t xml:space="preserve">города Пыть-Яха» (в ред. от 24.05.2013 № 21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10.2013 № 233, от 26.02.2015 № 317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15 № 36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935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 целях совершенствования нормативно правой базы по оплате труда муниципальных служащих в органах местного   самоуправления    города Пыть-Яха, руководствуясь статьей 136 Бюджетного кодекса Российской Федерации,   Трудовым кодексом Российской Федерации,  Законом     Ханты - Мансийского       автономного  округа - Югры от 20.07.2007 № 113-оз «Об отдельных вопросах муниципальной службы в Ханты-Мансийском автономном округе - Югре»,  Дума города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Дополнить  Приложение 2 к решению Думы города Пыть-Яха от 03.04.2012 № 133 «Об оплате труда и о премировании лиц, замещающих должности муниципальной службы в органах местного самоуправления города Пыть-Ях»:</w:t>
      </w:r>
    </w:p>
    <w:p>
      <w:pPr>
        <w:pStyle w:val="2"/>
        <w:jc w:val="both"/>
        <w:rPr/>
      </w:pPr>
      <w:r>
        <w:rPr>
          <w:szCs w:val="28"/>
        </w:rPr>
        <w:tab/>
        <w:t>1.1.</w:t>
        <w:tab/>
        <w:t>пунктом 3.1.6. в следующей редакции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"3.1.6.</w:t>
        <w:tab/>
        <w:t>Выплата денежного поощрения (премии) по результатам работы за квартал (квартальной премии),  денежного поощрения  (премии) по результатам работы за год (годовой премии) осуществляется по основной занимаемой должности"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ab/>
        <w:t>1.2.</w:t>
        <w:tab/>
        <w:t>пунктом 4.9 в следующей редакции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« 4.9.</w:t>
        <w:tab/>
        <w:tab/>
        <w:t>В случае предоставления работнику ежегодного оплачиваемого отпуска с последующим увольнением размер единовременной выплаты к отпуску определяется пропорционально отработанному в календарном году времени"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szCs w:val="28"/>
        </w:rPr>
        <w:t>Контроль  за исполнением настоящего решения  возложить на  постоянную депутатскую комиссию по бюджету, налогам  и экономической политике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/>
        <w:t>Опубликовать настоящее решение в печатном средстве массовой   информации «Официальный вестник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48"/>
        <w:jc w:val="both"/>
        <w:rPr>
          <w:szCs w:val="28"/>
        </w:rPr>
      </w:pPr>
      <w:r>
        <w:rPr>
          <w:bCs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935" w:hanging="56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                                       </w:t>
        <w:tab/>
        <w:tab/>
        <w:t>_________  И.П.ТАРАСОВА</w:t>
        <w:tab/>
        <w:tab/>
        <w:tab/>
        <w:tab/>
        <w:tab/>
        <w:tab/>
        <w:tab/>
      </w:r>
    </w:p>
    <w:p>
      <w:pPr>
        <w:pStyle w:val="31"/>
        <w:rPr/>
      </w:pPr>
      <w:r>
        <w:rPr>
          <w:b/>
          <w:szCs w:val="28"/>
        </w:rPr>
        <w:tab/>
        <w:tab/>
        <w:tab/>
        <w:tab/>
        <w:tab/>
        <w:tab/>
        <w:tab/>
        <w:t>«___»___________2016</w:t>
      </w:r>
      <w:r>
        <w:rPr>
          <w:szCs w:val="28"/>
        </w:rPr>
        <w:t xml:space="preserve"> 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655"/>
        </w:tabs>
        <w:ind w:left="16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30"/>
        </w:tabs>
        <w:ind w:left="2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65"/>
        </w:tabs>
        <w:ind w:left="31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40"/>
        </w:tabs>
        <w:ind w:left="3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75"/>
        </w:tabs>
        <w:ind w:left="4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1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85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09:00Z</dcterms:created>
  <dc:creator>Марина</dc:creator>
  <dc:description/>
  <cp:keywords/>
  <dc:language>en-US</dc:language>
  <cp:lastModifiedBy>User</cp:lastModifiedBy>
  <cp:lastPrinted>2016-05-10T16:38:00Z</cp:lastPrinted>
  <dcterms:modified xsi:type="dcterms:W3CDTF">2016-05-27T07:09:00Z</dcterms:modified>
  <cp:revision>2</cp:revision>
  <dc:subject/>
  <dc:title>Ханты-Мансийский автономный округ</dc:title>
</cp:coreProperties>
</file>