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Думы города Пыть-Яха от 22.03.2016      № 402 «Об утверждении Порядка размещения сведений о доходах, расходах,  об имуществе и обязательствах имущественного характера лиц, замещающих муниципальные должности в органах местного самоуправления города Пыть-Яха,  и членов их семей на официальном сайте Думы города Пыть-Яха и предоставления этих сведений средствам массовой  информации для опубликования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5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а Пыть-Яха </w:t>
      </w:r>
      <w:r>
        <w:rPr>
          <w:bCs/>
          <w:sz w:val="28"/>
          <w:szCs w:val="28"/>
        </w:rPr>
        <w:t xml:space="preserve">разработан в соответствии с </w:t>
      </w:r>
      <w:r>
        <w:rPr>
          <w:sz w:val="28"/>
          <w:szCs w:val="28"/>
        </w:rPr>
        <w:t>постановлением Губернатора ХМАО - Югры от 18.04.2016 № 40 «</w:t>
      </w:r>
      <w:hyperlink r:id="rId2">
        <w:r>
          <w:rPr>
            <w:rStyle w:val="InternetLink"/>
            <w:sz w:val="28"/>
            <w:szCs w:val="28"/>
          </w:rPr>
          <w:t>О внесении изменений в приложения 1, 2 к постановлению Губернатора Ханты-Мансийского автономного округа – Югры от 21 августа 2013 года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 – Югры и предоставления этих сведений общероссийским и окружным средствам массовой информации для опубликования»</w:t>
        </w:r>
      </w:hyperlink>
      <w:r>
        <w:rPr>
          <w:sz w:val="28"/>
          <w:szCs w:val="28"/>
        </w:rPr>
        <w:t>, в соответствии с которым, 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Представленным проектом предлагается внести указанное выше изменение в </w:t>
      </w:r>
      <w:r>
        <w:rPr>
          <w:sz w:val="28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города  Пыть-Яха, и членов их семей на официальном сайте Думы города  Пыть-Яха и предоставления этих сведений средствам массовой информации для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hmao.ru/wps/portal/hmao/dokumenty/provovie_acty_gubernatora/dokument/2016 god/april/!ut/p/b1/hc_bboJAEIDhZ_EB6syyHJZL6MpBcbEs5xuDhRgUtE20Vp6-2HjTC-3eTfLN5F8ooSBI0dA1k-qQQ3movtptdWqPh6q7zaW-RoMtl6akqjAYom87nAX6gtqGMoJiBJYfR-nCJchMMgJTGorjuYhz9ek-VyCDwr4fwQfPwv8i5lBuu-Nm7M2g_MXPgv6CkIUMfc-J4rcwpK5L7-BJTTEC42GPQIghR3Utd9cPf9gP0Q4v13hG5mL_SZAnKIc8E0kXiFNIlrwWZJcGMo78ODkTyWffp5qv6jRKbIs3i1V7vv2v3fTTy3s_xammMFUzNaowRVdVpkP2CsI79g30ZRdcX2TkDfnQWJPJD20baBc!/dl4/d5/L2dBISEvZ0FBIS9nQSEh/?1dmy&amp;page=hmao.pages.documents.acts.doc.dynamic&amp;urile=wcm%3Apath%3A/web+content/hmao/governor_legal_acts/2016+god/april/2d9bbb77-1f30-4bcb-9fe8-451079e6226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2:00Z</dcterms:created>
  <dc:creator>1</dc:creator>
  <dc:description/>
  <cp:keywords/>
  <dc:language>en-US</dc:language>
  <cp:lastModifiedBy>User240413</cp:lastModifiedBy>
  <cp:lastPrinted>2016-04-20T12:53:00Z</cp:lastPrinted>
  <dcterms:modified xsi:type="dcterms:W3CDTF">2016-05-17T10:56:00Z</dcterms:modified>
  <cp:revision>3</cp:revision>
  <dc:subject/>
  <dc:title>Пояснительная записка</dc:title>
</cp:coreProperties>
</file>