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равовое заключение на проект решения Думы  города Пыть-Яха «О внесении изменений в решение Думы города Пыть-Яха от 22.03.2016 № 402 «Об утверждении Порядка </w:t>
      </w:r>
      <w:r>
        <w:rPr>
          <w:sz w:val="28"/>
          <w:szCs w:val="28"/>
          <w:lang w:eastAsia="en-US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Думы города Пыть-Яха, и членов их семей на официальном сайте Думы города Пыть-Яха и предоставления этих сведений средствам массовой информации для опубликования</w:t>
      </w:r>
      <w:r>
        <w:rPr>
          <w:sz w:val="28"/>
          <w:szCs w:val="28"/>
        </w:rPr>
        <w:t>»</w:t>
      </w:r>
    </w:p>
    <w:p>
      <w:pPr>
        <w:pStyle w:val="Normal"/>
        <w:ind w:left="705" w:hanging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5.2016                                                                                                       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ленный проект рассмотрен на соответствие действующему законодательству, в том числе Федеральному закону от 25.12.2008 № 273-ФЗ «О противодействии коррупции», Указу Президента Российской Федерации от 08.07.2013 № 613 «Вопросы противодействия коррупции», Постановлению Губернатора Ханты-Мансийского автономного округа-Югры от 21.08.2013                  № 106 «О Порядке размещения сведений о доходах, расходах, об имуществе и обязательствах имущественного характера отдельных категорий лиц и членов их семей на едином официальном сайте государственных органов Ханты-Мансийского автономного округа-Югры и предоставления этих сведений общероссийским и окружным средствам массовой информации для опубликования» (далее Постановление Губернатора ХМАО-Югры от 21.08.2013 № 10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Постановления Губернатора ХМАО-Югры от 21.08.2013 № 106 органам местного самоуправления муниципальных образований ХМАО – Югры рекомендовано руководствоваться данным постановлением при разработке и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ых сайтах органов местного самоуправления и предоставления этих сведений общероссийским и окружным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города Пыть-Яха </w:t>
      </w:r>
      <w:r>
        <w:rPr>
          <w:color w:val="000000"/>
          <w:sz w:val="28"/>
          <w:szCs w:val="28"/>
        </w:rPr>
        <w:t>Дума города принимает решения по вопросам организации деятельности Думы города Пыть-Я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ект принимается в рамках полномочий, представленных органам местного самоуправления законодательством РФ и Уставом города Пыть-Ях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остановлением Губернатора ХМАО-Югры от 18.04.2016 № 40 «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 внесении изменений в приложения 1, 2 к постановлению Губернатора Ханты-Мансийского автономного округа – Югры от 21 августа 2013 года № 106 «О Порядке размещения сведений о доходах, расходах, об имуществе и обязательствах имущественного характера отдельных категорий лиц и членов их семей на едином официальном сайте государственных органов Ханты-Мансийского автономного округа – Югры и предоставления этих сведений общероссийским и окружным средствам массовой информации для опубликования»</w:t>
        </w:r>
      </w:hyperlink>
      <w:r>
        <w:rPr>
          <w:sz w:val="28"/>
          <w:szCs w:val="28"/>
        </w:rPr>
        <w:t xml:space="preserve"> было внесено уточнение в Порядок размещения сведений, что в свою очередь потребовало внесения соответствующих изменений в решение Думы города Пыть-Яха от 22.03.2016 № 402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ом предлагается закрепить, что по письменной просьбе лица, предоставляющего сведения о доходах, расходах, об имуществе и обязательствах имущественного характера, в графе «Декларированный годовой доход за отчетный год (руб.)» отдельной строкой указывается сумма дохода, полученного в том числе от продажи имущества либо осуществления иной деятельности в соответствии с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решения является нормативным правовым актом и подлежит опубликованию в печатном средстве массовой информ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енный проект соответствует требованиям действующего законодательства и может быть представлен на рассмотрение Думы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-правового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аппарата Думы города Пыть-Яха                                           А.С. Федорова</w:t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hmao.ru/wps/portal/hmao/dokumenty/provovie_acty_gubernatora/dokument/2016 god/april/!ut/p/b1/hc_bboJAEIDhZ_EB6syyHJZL6MpBcbEs5xuDhRgUtE20Vp6-2HjTC-3eTfLN5F8ooSBI0dA1k-qQQ3movtptdWqPh6q7zaW-RoMtl6akqjAYom87nAX6gtqGMoJiBJYfR-nCJchMMgJTGorjuYhz9ek-VyCDwr4fwQfPwv8i5lBuu-Nm7M2g_MXPgv6CkIUMfc-J4rcwpK5L7-BJTTEC42GPQIghR3Utd9cPf9gP0Q4v13hG5mL_SZAnKIc8E0kXiFNIlrwWZJcGMo78ODkTyWffp5qv6jRKbIs3i1V7vv2v3fTTy3s_xammMFUzNaowRVdVpkP2CsI79g30ZRdcX2TkDfnQWJPJD20baBc!/dl4/d5/L2dBISEvZ0FBIS9nQSEh/?1dmy&amp;page=hmao.pages.documents.acts.doc.dynamic&amp;urile=wcm%3Apath%3A/web+content/hmao/governor_legal_acts/2016+god/april/2d9bbb77-1f30-4bcb-9fe8-451079e6226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00:00Z</dcterms:created>
  <dc:creator>Admin</dc:creator>
  <dc:description/>
  <cp:keywords/>
  <dc:language>en-US</dc:language>
  <cp:lastModifiedBy>user</cp:lastModifiedBy>
  <cp:lastPrinted>2014-01-22T16:51:00Z</cp:lastPrinted>
  <dcterms:modified xsi:type="dcterms:W3CDTF">2016-05-05T12:21:00Z</dcterms:modified>
  <cp:revision>5</cp:revision>
  <dc:subject/>
  <dc:title>Пояснительная записка</dc:title>
</cp:coreProperties>
</file>