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</w:rPr>
      </w:pPr>
      <w:r>
        <w:rPr/>
        <w:t>Ханты-Мансийский автономный округ-Югра</w:t>
      </w:r>
    </w:p>
    <w:p>
      <w:pPr>
        <w:pStyle w:val="Heading2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Heading2"/>
        <w:rPr>
          <w:sz w:val="28"/>
        </w:rPr>
      </w:pPr>
      <w:r>
        <w:rPr>
          <w:sz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27.12.2016                                                                                 </w:t>
        <w:tab/>
        <w:t xml:space="preserve">       проект № 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б  утверждении Положения </w:t>
      </w:r>
    </w:p>
    <w:p>
      <w:pPr>
        <w:pStyle w:val="Normal"/>
        <w:rPr>
          <w:b/>
          <w:b/>
        </w:rPr>
      </w:pPr>
      <w:r>
        <w:rPr>
          <w:b/>
        </w:rPr>
        <w:t>о наказах избирателей, данных</w:t>
      </w:r>
    </w:p>
    <w:p>
      <w:pPr>
        <w:pStyle w:val="Normal"/>
        <w:rPr>
          <w:b/>
          <w:b/>
        </w:rPr>
      </w:pPr>
      <w:r>
        <w:rPr>
          <w:b/>
        </w:rPr>
        <w:t>депутатам Думы города Пыть-Ях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непосредственного участия граждан в осуществлении местного самоуправления муниципального образования город Пыть-Ях, укрепления взаимодействия депутатов Думы города Пыть-Яха с населением, Дума города Пыть-Ях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er%5CDesktop%5C%D0%9D%D0%90%D0%9A%D0%90%D0%97%D0%AB%20%D0%B8%D0%B7%D0%B1%D0%B8%D1%80%D0%B0%D1%82%D0%B5%D0%BB%D0%B5%D0%B9%20%206%20%D1%81%D0%BE%D0%B7%D1%8B%D0%B2%D0%B0%5C%D0%9D%D0%B0%D0%BA%D0%B0%D0%B7%D1%8B%20%D0%9A%D0%BE%D0%BD%D0%B4%D0%B8%D0%BD%D1%81%D0%BA%D0%BE%D0%B3%D0%BE%20%D1%80%D0%B0%D0%B9%D0%BE%D0%BD%D0%B0%D0%9A%D0%BE%D0%BD%D1%81%D1%83%D0%BB%D1%8C%D1%82%D0%B0%D0%BD%D1%82%D0%9F%D0%BB%D1%8E%D1%81.doc" \l "P28%23P2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аказах избирателей, данных депутатам Думы города Пыть-Яха согласно Приложению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  <w:t>2. Контроль за выполнением настоящего решения возложить на постоянную депутатскую комиссию по местному самоуправлению, регламенту, депутатской этике и связям с общественностью.</w:t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  <w:t>3. Опубликовать настоящее решение в печатном средстве массовой информации «Официальный вестник».</w:t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седатель Думы </w:t>
        <w:tab/>
        <w:tab/>
        <w:tab/>
        <w:t xml:space="preserve">  </w:t>
        <w:tab/>
        <w:t xml:space="preserve">          Глава</w:t>
      </w:r>
    </w:p>
    <w:p>
      <w:pPr>
        <w:pStyle w:val="Normal"/>
        <w:jc w:val="both"/>
        <w:rPr/>
      </w:pPr>
      <w:r>
        <w:rPr>
          <w:b/>
        </w:rPr>
        <w:t>города Пыть-Яха</w:t>
        <w:tab/>
        <w:tab/>
        <w:tab/>
        <w:tab/>
        <w:tab/>
        <w:t>города Пыть-Ях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____________ О.В. Шевченко</w:t>
        <w:tab/>
        <w:tab/>
        <w:tab/>
        <w:t>_____________О.Л. Ковалевский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«____»_______________2016 г.</w:t>
        <w:tab/>
        <w:tab/>
        <w:t xml:space="preserve">          «____»_________________2016 г.</w:t>
      </w:r>
    </w:p>
    <w:p>
      <w:pPr>
        <w:pStyle w:val="Style12"/>
        <w:spacing w:lineRule="exact" w:line="278"/>
        <w:ind w:left="5769" w:right="24" w:firstLine="2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exact" w:line="278"/>
        <w:ind w:left="5769" w:right="24" w:firstLine="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78"/>
        <w:ind w:left="5769" w:right="24" w:firstLine="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78"/>
        <w:ind w:left="5769" w:right="24" w:firstLine="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78"/>
        <w:ind w:left="5769" w:right="24" w:firstLine="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278"/>
        <w:ind w:left="5769" w:right="24" w:firstLine="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2"/>
        <w:spacing w:lineRule="exact" w:line="278"/>
        <w:ind w:left="9" w:right="24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к решению Думы города Пыть-Яха</w:t>
      </w:r>
    </w:p>
    <w:p>
      <w:pPr>
        <w:pStyle w:val="Style12"/>
        <w:spacing w:lineRule="exact" w:line="278"/>
        <w:ind w:left="4329" w:right="24" w:firstLine="7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7.12.2016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наказах избирателей, данных депутат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ы города Пыть-Ях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Положение закрепляет организацию работы по выполнению наказов избирателей, данных депутатам Думы города Пыть-Яха, как одну из форм выражения и реализации воли и интересов населения города Пыть-Яха, непосредственного участия граждан в решении вопросов местного значения, укрепления взаимодействия депутатов Думы города Пыть-Яха с населени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. Наказы избирателей депутатам Думы города Пыть-Ях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казами избирателей, данных депутатам Думы города Пыть-Яха (далее - наказы избирателей), являются обобщенные депутатом Думы города Пыть-Яха (далее - депутат Думы города) предложения граждан депутатам Думы города, изложенные в письменной или устной форме, направленные на улучшение деятельности органов местного самоуправления города Пыть-Яха по вопросам экономического и социального развития; по созданию и улучшению условий жизнедеятельности жителей города, полученные от избирателей или одобренные собраниями избирателей, конференциями граждан (собраниями делегатов), сходами граждан (далее - собрания избирателей) в течение всего созыва, утвержденные решением Думы города  Пыть-Яха (далее – решение Думы).</w:t>
      </w:r>
    </w:p>
    <w:p>
      <w:pPr>
        <w:pStyle w:val="Normal"/>
        <w:autoSpaceDE w:val="false"/>
        <w:ind w:firstLine="540"/>
        <w:jc w:val="both"/>
        <w:rPr/>
      </w:pPr>
      <w:r>
        <w:rPr/>
        <w:t>2. Предложения граждан, проживающих на территории избирательного округа, могут быть даны в течение всего срока полномочий депутата Думы города по этому избирательному округу. Предложения избирателей включаются в перечень наказов избирателей и выполняются исходя из их общественной значимости, социально-экономической и правовой обоснованности, реальности осущест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. Формирование предложений по наказам избирател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редложения для формирования наказов избирателей могут быть внесены непосредственно избирателями, группами избирателей.</w:t>
      </w:r>
    </w:p>
    <w:p>
      <w:pPr>
        <w:pStyle w:val="Normal"/>
        <w:autoSpaceDE w:val="false"/>
        <w:ind w:firstLine="540"/>
        <w:jc w:val="both"/>
        <w:rPr/>
      </w:pPr>
      <w:r>
        <w:rPr/>
        <w:t>2. Предложения для формирования наказов избирателей могут обсуждаться на собраниях избирателей по месту их ж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3. Индивидуальные или коллективные обращения граждан в письменной или устной форме, содержащие различные предложения, заявления, жалобы по конкретным вопросам, не включенные в перечень наказов, утвержденный решением Думы, наказами не являются и подлежат рассмотрению и разрешению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. Учет, обобщение и предварительное изучение предложений о наказах избирател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Депутаты Думы города совместно с аппаратом Думы города Пыть-Яха (а в случае назначенного помощника - совместно с помощником) осуществляют:</w:t>
      </w:r>
    </w:p>
    <w:p>
      <w:pPr>
        <w:pStyle w:val="Normal"/>
        <w:autoSpaceDE w:val="false"/>
        <w:ind w:firstLine="540"/>
        <w:jc w:val="both"/>
        <w:rPr/>
      </w:pPr>
      <w:r>
        <w:rPr/>
        <w:t>- учет поступивших предложений,</w:t>
      </w:r>
    </w:p>
    <w:p>
      <w:pPr>
        <w:pStyle w:val="Normal"/>
        <w:autoSpaceDE w:val="false"/>
        <w:ind w:firstLine="540"/>
        <w:jc w:val="both"/>
        <w:rPr/>
      </w:pPr>
      <w:r>
        <w:rPr/>
        <w:t>- сверку и обобщение поступивших предложений на соответствие установленным полномочиям органам местного самоуправления города             Пыть-Яха.</w:t>
      </w:r>
    </w:p>
    <w:p>
      <w:pPr>
        <w:pStyle w:val="Normal"/>
        <w:autoSpaceDE w:val="false"/>
        <w:ind w:firstLine="540"/>
        <w:jc w:val="both"/>
        <w:rPr/>
      </w:pPr>
      <w:r>
        <w:rPr/>
        <w:t>2. Учету подлежат:</w:t>
      </w:r>
    </w:p>
    <w:p>
      <w:pPr>
        <w:pStyle w:val="Normal"/>
        <w:autoSpaceDE w:val="false"/>
        <w:ind w:firstLine="540"/>
        <w:jc w:val="both"/>
        <w:rPr/>
      </w:pPr>
      <w:r>
        <w:rPr/>
        <w:t>- предложения, принятые и одобренные на собраниях избирателей, оформленные в письменном виде (протокол собрания или иной документ).</w:t>
      </w:r>
    </w:p>
    <w:p>
      <w:pPr>
        <w:pStyle w:val="Normal"/>
        <w:autoSpaceDE w:val="false"/>
        <w:ind w:firstLine="540"/>
        <w:jc w:val="both"/>
        <w:rPr/>
      </w:pPr>
      <w:r>
        <w:rPr/>
        <w:t>- предложения, обобщенные депутатами Думы города по результатам встреч с избирателями, оформленные в письменном виде.</w:t>
      </w:r>
    </w:p>
    <w:p>
      <w:pPr>
        <w:pStyle w:val="Normal"/>
        <w:autoSpaceDE w:val="false"/>
        <w:ind w:firstLine="540"/>
        <w:jc w:val="both"/>
        <w:rPr/>
      </w:pPr>
      <w:r>
        <w:rPr/>
        <w:t>3. Учтенные и обобщенные депутатами Думы города предложения избирателей (по форме согласно приложению к настоящему положению) выносятся для предварительного обсуждения на заседание постоянных депутатских комиссий. Результаты рассмотрения предложений оформляются аппаратом Думы города Пыть-Яха в виде проекта решения Думы, который направляется главе города Пыть-Яха для рассмотрения на предмет  возможности финансового обеспечения мероприятий, направленных на реализацию наказов избирателей, и целесообразности данных мероприятий. Глава города Пыть-Яха в течение тридцати дней со дня получения проекта решения Думы направляет в Думу города Пыть-Яха информацию в письменном виде о результатах рассмотрения  проекта решения Ду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. Утверждение перечня наказов избирател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осле получения информации от главы города Пыть-Яха проект решения Думы выносится на заседание Думы города  Пыть-Яха для утверждения. Решение Думы об утверждении перечня наказов избирателей принимается              до 01 мая.</w:t>
      </w:r>
    </w:p>
    <w:p>
      <w:pPr>
        <w:pStyle w:val="Normal"/>
        <w:autoSpaceDE w:val="false"/>
        <w:ind w:firstLine="540"/>
        <w:jc w:val="both"/>
        <w:rPr/>
      </w:pPr>
      <w:r>
        <w:rPr/>
        <w:t>2. По результатам рассмотрения Думой города Пыть-Яха внесенного проекта перечня наказов избирателей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- об утверждении перечня наказов избирателей и, при необходимости, о внесении изменений в решение о бюджете города в целях обеспечения финансирования мероприятий по их реал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- об утверждении перечня наказов избирателей с учетом поступивших предлож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б утверждении перечня наказов избирателей на перспективу;</w:t>
      </w:r>
    </w:p>
    <w:p>
      <w:pPr>
        <w:pStyle w:val="Normal"/>
        <w:autoSpaceDE w:val="false"/>
        <w:ind w:firstLine="540"/>
        <w:jc w:val="both"/>
        <w:rPr/>
      </w:pPr>
      <w:r>
        <w:rPr/>
        <w:t>- об установлении контроля за реализацией наказов избирателей и сроками их реализации за конкретными депутатами Думы города.</w:t>
      </w:r>
    </w:p>
    <w:p>
      <w:pPr>
        <w:pStyle w:val="Normal"/>
        <w:autoSpaceDE w:val="false"/>
        <w:ind w:firstLine="540"/>
        <w:jc w:val="both"/>
        <w:rPr/>
      </w:pPr>
      <w:r>
        <w:rPr/>
        <w:t>3. Утвержденный Думой города Пыть-Яха перечень наказов избирателей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. Реализация наказов избирател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Реализация наказов избирателей осуществляется программно целевым методом за счет средств городск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2. Наказы избирателей учитываются администрацией города                                 Пыть-Яха при составлении прогноза социально-экономического развития города, а также иных планов и программ, на основании которых осуществляется разработка проекта бюджета города.</w:t>
      </w:r>
    </w:p>
    <w:p>
      <w:pPr>
        <w:pStyle w:val="Normal"/>
        <w:autoSpaceDE w:val="false"/>
        <w:ind w:firstLine="540"/>
        <w:jc w:val="both"/>
        <w:rPr/>
      </w:pPr>
      <w:r>
        <w:rPr/>
        <w:t>3. Организация деятельности по выполнению принятого наказа за счет средств бюджета города осуществляется администрацией города Пыть-Яха путем реализации соответствующи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6. Контроль за выполнением наказов избирател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Контроль за выполнением наказов избирателей осуществляется депутатами Думы города.</w:t>
      </w:r>
    </w:p>
    <w:p>
      <w:pPr>
        <w:pStyle w:val="Normal"/>
        <w:autoSpaceDE w:val="false"/>
        <w:ind w:firstLine="540"/>
        <w:jc w:val="both"/>
        <w:rPr/>
      </w:pPr>
      <w:r>
        <w:rPr/>
        <w:t>Ход выполнения наказов избирателей обсуждается на заседаниях Думы города Пыть-Яха, постоянных депутатских комиссий при рассмотрении отчетов (информации) о выполнении планов и программ, отчетов об исполнении бюджета гор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утаты Думы города, отчитываясь перед избирателями, информируют их о ходе выполнения наказов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40" w:right="717" w:gutter="0" w:header="397" w:top="634" w:footer="0" w:bottom="851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ложению о  наказах избирателей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нных депутатам Думы города Пыть-Яха</w:t>
      </w:r>
    </w:p>
    <w:p>
      <w:pPr>
        <w:pStyle w:val="Normal"/>
        <w:ind w:firstLine="53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36"/>
        <w:jc w:val="center"/>
        <w:rPr/>
      </w:pPr>
      <w:r>
        <w:rPr/>
        <w:t>Перечень наказов избирателей,</w:t>
      </w:r>
    </w:p>
    <w:p>
      <w:pPr>
        <w:pStyle w:val="Normal"/>
        <w:ind w:firstLine="536"/>
        <w:jc w:val="center"/>
        <w:rPr/>
      </w:pPr>
      <w:r>
        <w:rPr/>
        <w:t>Данных депутатам Думы города Пыть-Яха</w:t>
      </w:r>
    </w:p>
    <w:p>
      <w:pPr>
        <w:pStyle w:val="Normal"/>
        <w:ind w:firstLine="536"/>
        <w:jc w:val="right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551"/>
        <w:gridCol w:w="5367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ый округ</w:t>
            </w:r>
          </w:p>
          <w:p>
            <w:pPr>
              <w:pStyle w:val="Normal"/>
              <w:jc w:val="center"/>
              <w:rPr/>
            </w:pPr>
            <w:r>
              <w:rPr/>
              <w:t>ФИО депутат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наказ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36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338" w:right="714" w:gutter="0" w:header="397" w:top="635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eastAsia="Times New Roman" w:cs="Times New Roman"/>
      <w:sz w:val="1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eastAsia="Times New Roman" w:cs="Times New Roman"/>
      <w:sz w:val="1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4:50:00Z</dcterms:created>
  <dc:creator>aseev</dc:creator>
  <dc:description/>
  <cp:keywords/>
  <dc:language>en-US</dc:language>
  <cp:lastModifiedBy>AbramovaSV</cp:lastModifiedBy>
  <cp:lastPrinted>2016-12-22T11:33:00Z</cp:lastPrinted>
  <dcterms:modified xsi:type="dcterms:W3CDTF">2016-12-23T04:32:00Z</dcterms:modified>
  <cp:revision>36</cp:revision>
  <dc:subject/>
  <dc:title> </dc:title>
</cp:coreProperties>
</file>