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Пыть-Яха от 26.04.2006 № 23 «Об установлении учетной нормы предоставления площади жилого помещения по договору социального на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ставляемый на рассмотрение Думы города Пыть-Яха проект решения принимается в реализацию положений статей 14 и 50 Жилищ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а Российской Федерации, на основании представления прокурора города «Об устранении нарушений закона» от 08.04.2016 № 07-04-2016 (ПЛ № 003044) из которого следует, что пункт 2 решения Думы города Пыть-Яха от 26.04.2006 № 23 «Об установлении учетной нормы предоставления площади жилого помещения по договору социального найма» содержит коррупциогенный фактор «широта дискреционных полномочий» и «выборочное изменение объема пра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ключение из пункта 2 слов «не менее» приведет к исключению выявленных коррупциогенных фак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.ьник Управления п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ым вопросам</w:t>
        <w:tab/>
        <w:tab/>
        <w:tab/>
        <w:tab/>
        <w:tab/>
        <w:tab/>
        <w:tab/>
        <w:t xml:space="preserve">  Е.Н. Скакун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5:00Z</dcterms:created>
  <dc:creator>Администрация города</dc:creator>
  <dc:description/>
  <cp:keywords/>
  <dc:language>en-US</dc:language>
  <cp:lastModifiedBy>Администрация города</cp:lastModifiedBy>
  <cp:lastPrinted>2016-04-29T10:29:00Z</cp:lastPrinted>
  <dcterms:modified xsi:type="dcterms:W3CDTF">2016-04-29T08:51:00Z</dcterms:modified>
  <cp:revision>3</cp:revision>
  <dc:subject/>
  <dc:title>Пояснительная записка </dc:title>
</cp:coreProperties>
</file>