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Title"/>
        <w:spacing w:before="0" w:after="0"/>
        <w:ind w:right="-2" w:hanging="0"/>
        <w:rPr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квалификационных требований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уровню профессионального образования, стажу муниципальной службы или стажу работы по специальности, направлению подготовки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, необходимых </w:t>
      </w:r>
      <w:r>
        <w:rPr>
          <w:rFonts w:cs="Times New Roman" w:ascii="Times New Roman" w:hAnsi="Times New Roman"/>
          <w:b w:val="false"/>
          <w:sz w:val="28"/>
          <w:szCs w:val="28"/>
        </w:rPr>
        <w:t>для замещения должностей муниципальной службы в органах местного самоуправления города Пыть-Яха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10.2016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07.09.2016 принят Закон ХМАО-Югры № 72-оз «О внесении изменений в отдельные законы Ханты-Мансийского автономного округа – Югры», которым внесены изменения в Закон ХМАО-Югры от 20.07.2007 № 113-оз «Об отдельных вопросах муниципальной службы в Ханты-Мансийском автономном округе – Югре», в том числе, в части установления квалификационных требований к знаниям и умениям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ом решения Думы города Пыть-Яха решение, в котором ранее были установлены квалификационные требования к профессиональным знаниям и навыкам, признается утратившим силу, и утверждаются квалификационные требования к уровню профессионального образования, стажу муниципальной службы или стажу работы по специальности, с учетом изменений внесенных законом № 72-о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 xml:space="preserve">       С.Г. Род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16:00Z</dcterms:created>
  <dc:creator>1</dc:creator>
  <dc:description/>
  <cp:keywords/>
  <dc:language>en-US</dc:language>
  <cp:lastModifiedBy>User240413</cp:lastModifiedBy>
  <cp:lastPrinted>2016-10-17T16:47:00Z</cp:lastPrinted>
  <dcterms:modified xsi:type="dcterms:W3CDTF">2016-10-17T11:47:00Z</dcterms:modified>
  <cp:revision>4</cp:revision>
  <dc:subject/>
  <dc:title>Пояснительная записка</dc:title>
</cp:coreProperties>
</file>