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оложения 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рудном знаке и удостовер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а Думы города Пыть-Я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Регламентом Думы города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ind w:firstLine="603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1. Утвердить Положение о нагрудном знаке и удостоверении депутата Думы города Пыть-Яха согласно Приложению  к настоящему решению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2. Настоящее решение вступает в силу после его подписания.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/>
        <w:t>3. Со дня вступления в силу настоящего решения признать утратившим силу следующие решения Думы города Пыть-Яха:</w:t>
      </w:r>
    </w:p>
    <w:p>
      <w:pPr>
        <w:pStyle w:val="Normal"/>
        <w:ind w:firstLine="536"/>
        <w:jc w:val="both"/>
        <w:rPr/>
      </w:pPr>
      <w:r>
        <w:rPr/>
        <w:t>- от  27.06.2006 № 69 «Об утверждении Положения о нагрудном знаке и удостоверении депутата Думы города Пыть-Яха»,</w:t>
      </w:r>
    </w:p>
    <w:p>
      <w:pPr>
        <w:pStyle w:val="Normal"/>
        <w:ind w:firstLine="536"/>
        <w:jc w:val="both"/>
        <w:rPr/>
      </w:pPr>
      <w:r>
        <w:rPr/>
        <w:t xml:space="preserve">- </w:t>
      </w:r>
      <w:r>
        <w:rPr>
          <w:bCs/>
        </w:rPr>
        <w:t xml:space="preserve">от </w:t>
      </w:r>
      <w:r>
        <w:rPr/>
        <w:t xml:space="preserve">26.10.2006 </w:t>
      </w:r>
      <w:r>
        <w:rPr>
          <w:bCs/>
        </w:rPr>
        <w:t>№ 95  «</w:t>
      </w:r>
      <w:r>
        <w:rPr/>
        <w:t>О внесении изменений в решение Думы города Пыть-Яха от  27.06.2006 № 69 «Об утверждении Положения о нагрудном знаке и удостоверении депутата Думы города Пыть-Яха».</w:t>
      </w:r>
    </w:p>
    <w:p>
      <w:pPr>
        <w:pStyle w:val="ConsPlusNormal"/>
        <w:widowControl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»_______________ 2016 г.</w:t>
        <w:tab/>
        <w:t xml:space="preserve">                «____»_______________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Думы города Пыть-Ях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от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нагрудном знаке и удостоверении депутата Думы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1" w:leader="none"/>
        </w:tabs>
        <w:ind w:left="-67" w:firstLine="402"/>
        <w:jc w:val="both"/>
        <w:rPr/>
      </w:pPr>
      <w:r>
        <w:rPr/>
        <w:t>1. Депутату Думы города Пыть-Яха (далее по тексту - депутат) выдается удостоверение, являющееся его документом, подтверждающим личность и полномочия депутата. Нагрудный знак</w:t>
      </w:r>
      <w:r>
        <w:rPr>
          <w:color w:val="333333"/>
        </w:rPr>
        <w:t xml:space="preserve"> </w:t>
      </w:r>
      <w:r>
        <w:rPr/>
        <w:t>является отличительным знаком депутата и  вручается депутату при вручении удостоверения.</w:t>
      </w:r>
    </w:p>
    <w:p>
      <w:pPr>
        <w:pStyle w:val="Normal"/>
        <w:tabs>
          <w:tab w:val="clear" w:pos="708"/>
          <w:tab w:val="left" w:pos="871" w:leader="none"/>
        </w:tabs>
        <w:ind w:left="-67" w:firstLine="402"/>
        <w:jc w:val="both"/>
        <w:rPr/>
      </w:pPr>
      <w:r>
        <w:rPr/>
        <w:t>2. Удостоверение и нагрудный знак изготавливаются за счет средств местного бюджета, направляемых на обеспечение деятельности Думы города Пыть-Яха.</w:t>
      </w:r>
    </w:p>
    <w:p>
      <w:pPr>
        <w:pStyle w:val="Normal"/>
        <w:tabs>
          <w:tab w:val="clear" w:pos="708"/>
          <w:tab w:val="left" w:pos="871" w:leader="none"/>
        </w:tabs>
        <w:ind w:firstLine="402"/>
        <w:jc w:val="both"/>
        <w:rPr/>
      </w:pPr>
      <w:r>
        <w:rPr/>
        <w:t>3. Депутат пользуется удостоверением в течение срока полномочий Думы города Пыть-Яха соответствующего созыва. После истечения срока полномочий Думы города Пыть-Яха или в случае досрочного прекращения полномочий депутата удостоверение считается недействительным и остается у лица избранного депутатом.</w:t>
      </w:r>
    </w:p>
    <w:p>
      <w:pPr>
        <w:pStyle w:val="Normal"/>
        <w:tabs>
          <w:tab w:val="clear" w:pos="708"/>
          <w:tab w:val="left" w:pos="871" w:leader="none"/>
        </w:tabs>
        <w:ind w:firstLine="402"/>
        <w:jc w:val="both"/>
        <w:rPr/>
      </w:pPr>
      <w:r>
        <w:rPr/>
        <w:t>4. Удостоверение депутата подписывает председатель Думы города         Пыть-Яха.</w:t>
      </w:r>
    </w:p>
    <w:p>
      <w:pPr>
        <w:pStyle w:val="Normal"/>
        <w:ind w:firstLine="402"/>
        <w:jc w:val="both"/>
        <w:rPr/>
      </w:pPr>
      <w:r>
        <w:rPr/>
        <w:t>5. Удостоверение депутата представляет собой книжку размером                     65 х 100 мм изготовленную из каркаса, обтянутого кожзаменителем бордового цвета. На внешней стороне в центре изображен герб города и надпись «удостоверение» буквами золотого цвета. Внутренняя левая и правая сторона имеет фон флага города Пыть-Яха. Левая сторона заполняется по следующему образцу и скрепляется печатью Думы города Пыть-Ях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26670</wp:posOffset>
                </wp:positionV>
                <wp:extent cx="3848100" cy="1750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ЕНИЕ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ая подпись</w:t>
                            </w:r>
                            <w:r>
                              <w:rPr/>
                              <w:t xml:space="preserve">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137.8pt;mso-wrap-distance-left:9.05pt;mso-wrap-distance-right:9.05pt;mso-wrap-distance-top:0pt;mso-wrap-distance-bottom:0pt;margin-top:2.1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ОСТОВЕРЕНИЕ № 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ичная подпись</w:t>
                      </w:r>
                      <w:r>
                        <w:rPr/>
                        <w:t xml:space="preserve">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144780</wp:posOffset>
                </wp:positionV>
                <wp:extent cx="997585" cy="1309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03.1pt;mso-wrap-distance-left:9.05pt;mso-wrap-distance-right:9.05pt;mso-wrap-distance-top:0pt;mso-wrap-distance-bottom:0pt;margin-top:11.4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ая сторона заполняется по следующему образцу и скрепляется печатью Думы города Пыть-Ях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3890645" cy="2115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анты-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ума города Пыть-Яха ______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мя 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едседатель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Пыть-Яха _________________И.О. Фам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35pt;height:166.6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анты-Мансийский автономный округ – Юг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Дума города Пыть-Яха ______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пут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имя отчеств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едседатель Дум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Пыть-Яха _________________И.О.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6. Оформление удостоверения, а также ведение журнала регистрации выдачи удостоверений производится аппаратом Думы города Пыть-Яха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7. Выдача удостоверения осуществляется лично депутату под роспись в журнале регистрации выдачи удостоверений. Удостоверения выдаются с номера 1 в соответствии с алфавитным порядком фамилий депутатов.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 xml:space="preserve">8. Депутат обязан обеспечить сохранность удостоверения. 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 xml:space="preserve">9. В случае утраты (порчи) депутатом удостоверения новое удостоверение выдается на основании письменного заявления депутата с указанием причины утраты (порчи) удостоверения на имя председателя Думы города Пыть-Яха. 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10. В случае порчи удостоверения, оно заменяется на новое при условии возврата ранее выданного удостоверения. По письменному указанию председателя Думы города Пыть-Яха аппарат Думы выдает депутату новое удостоверение за тем же номером с пометкой «дубликат».</w:t>
      </w:r>
    </w:p>
    <w:p>
      <w:pPr>
        <w:pStyle w:val="Normal"/>
        <w:tabs>
          <w:tab w:val="clear" w:pos="708"/>
          <w:tab w:val="left" w:pos="871" w:leader="none"/>
        </w:tabs>
        <w:ind w:left="-67" w:firstLine="536"/>
        <w:jc w:val="both"/>
        <w:rPr/>
      </w:pPr>
      <w:r>
        <w:rPr/>
        <w:t>11. Нагрудный знак депутата носится на левой стороне груди.</w:t>
      </w:r>
    </w:p>
    <w:p>
      <w:pPr>
        <w:pStyle w:val="Normal"/>
        <w:ind w:firstLine="469"/>
        <w:jc w:val="both"/>
        <w:rPr/>
      </w:pPr>
      <w:r>
        <w:rPr/>
        <w:t>12. Нагрудный знак депутата Думы города Пыть-Яха представляет собой золотистый круг, обрамленный золотистым лавровым венком. На круге расположен рельефный национальный орнамент обских угров. В центре нагрудного знака помещено серебристое изображение центрального элемента герба города Пыть-Яха - глухарь, держащий в лапах нефтяной источник. В нижней части нагрудного знака, на синей эмалевой ленте, помещена надпись: «ДУМА ПЫТЬ-ЯХ». Нагрудный знак покрывается позолотой, а центральный элемент - серебрением. На оборотной стороне имеется цанговый зажим для его крепления к одежде. Размер нагрудного знака - 17 мм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3. Право на ношение нагрудного знака прекращается по прекращению полномочий депутата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4. При утере (порчи) нагрудного знака новый нагрудный знак повторно не выдается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5. После истечения срока полномочий Думы города Пыть-Яха или в случае досрочного прекращения полномочий депутата нагрудный знак остается у лица избранного депутатом.</w:t>
      </w:r>
    </w:p>
    <w:sectPr>
      <w:headerReference w:type="default" r:id="rId3"/>
      <w:headerReference w:type="first" r:id="rId4"/>
      <w:type w:val="nextPage"/>
      <w:pgSz w:w="11906" w:h="16838"/>
      <w:pgMar w:left="1701" w:right="650" w:gutter="0" w:header="397" w:top="851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4:00Z</dcterms:created>
  <dc:creator>aseev</dc:creator>
  <dc:description/>
  <cp:keywords/>
  <dc:language>en-US</dc:language>
  <cp:lastModifiedBy>user</cp:lastModifiedBy>
  <cp:lastPrinted>2016-11-14T12:49:00Z</cp:lastPrinted>
  <dcterms:modified xsi:type="dcterms:W3CDTF">2016-11-15T09:00:00Z</dcterms:modified>
  <cp:revision>12</cp:revision>
  <dc:subject/>
  <dc:title> </dc:title>
</cp:coreProperties>
</file>