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нагрудном знаке и удостоверении депутата Думы города Пыть-Я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1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/>
      </w:pPr>
      <w:r>
        <w:rPr>
          <w:sz w:val="28"/>
          <w:szCs w:val="28"/>
        </w:rPr>
        <w:t xml:space="preserve">Согласно статье 12 регламента Думы города Пыть-Яха депутат Думы города            Пыть-Яха имеет удостоверение, являющееся его документом, подтверждающим личность и полномочия депутата, и нагрудный знак депутата Думы города  Пыть-Яха, описание которого утверждается решением Думы города Пыть-Яха. </w:t>
      </w:r>
    </w:p>
    <w:p>
      <w:pPr>
        <w:pStyle w:val="Normal"/>
        <w:tabs>
          <w:tab w:val="clear" w:pos="708"/>
          <w:tab w:val="left" w:pos="748" w:leader="none"/>
        </w:tabs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твердить положение о нагрудном знаке и удостоверении депутата Думы города Пыть-Яха, в котором указывается порядок выдачи, содержится описание удостоверения и нагрудного зна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решения не является нормативным правовым актом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Проект решения не противоречит действующему законодательству и может быть вынесен на рассмотрение Дум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а Думы города Пыть-Ях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6:00Z</dcterms:created>
  <dc:creator>1</dc:creator>
  <dc:description/>
  <cp:keywords/>
  <dc:language>en-US</dc:language>
  <cp:lastModifiedBy>user</cp:lastModifiedBy>
  <cp:lastPrinted>2015-02-19T14:09:00Z</cp:lastPrinted>
  <dcterms:modified xsi:type="dcterms:W3CDTF">2016-11-15T07:36:00Z</dcterms:modified>
  <cp:revision>2</cp:revision>
  <dc:subject/>
  <dc:title>Пояснительная записка</dc:title>
</cp:coreProperties>
</file>