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авовое заключение к проекту решения Думы города Пыть-Яха « О внесении изменений в решение Думы города Пыть-Яха от 19.06.2012 № 160 «О присвоении наименований и утверждении перечня улиц,  площадей и иных территорий проживания граждан в муниципальном образовании городской округ город Пыть-Ях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6.2016                  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ставом города Пыть-Яха, согласно генеральному плану города Пыть-Яха, правилам землепользования и застройки города Пыть-Яха, утвержденным решением Думы города          Пыть-Ях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06.10.2003 № 131-ФЗ «Об общих принципах организации местного самоуправления в Российской Федерации», Уставом города Пыть-Яха присвоение наименований улицам,  площадям и иным территориям проживания граждан в</w:t>
      </w:r>
      <w:r>
        <w:rPr/>
        <w:t xml:space="preserve"> </w:t>
      </w:r>
      <w:r>
        <w:rPr>
          <w:sz w:val="28"/>
          <w:szCs w:val="28"/>
        </w:rPr>
        <w:t xml:space="preserve">городском округе отнесено к вопросам местного знач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землепользования и застройки города Пыть-Яха, утвержденными решением Думы города Пыть-Яха от 15.02.2013          № 195 присвоение названий улицам, переулкам, площадям, а также их переименование производится решением Думы города на основании заявлений заинтересованных лиц. Порядок рассмотрения заявлений и перечень прилагаемых к ним документов определяется Думой город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верждением проекта планировки и межевания микрорайона № 10 «Мамонтово» города Пыть-Яха администрацией города Пыть-Яха представленным проектом предлагается утвердить наименования трем новым элементам улично-дорожной сети с описанием их местоположения. 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имеются предложения технического характер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, в представленном проекте решения не выявл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А.С. Федор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45:00Z</dcterms:created>
  <dc:creator>Admin</dc:creator>
  <dc:description/>
  <cp:keywords/>
  <dc:language>en-US</dc:language>
  <cp:lastModifiedBy>user</cp:lastModifiedBy>
  <cp:lastPrinted>2012-06-01T15:06:00Z</cp:lastPrinted>
  <dcterms:modified xsi:type="dcterms:W3CDTF">2016-06-03T07:45:00Z</dcterms:modified>
  <cp:revision>2</cp:revision>
  <dc:subject/>
  <dc:title>Пояснительная записка</dc:title>
</cp:coreProperties>
</file>