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роекту решения Думы города Пыть-Яха «О признании утратившими сил некоторых решений Думы города Пыть-Ях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>02.06.2016</w:t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решения разработан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Уставом города Пыть-Яха.</w:t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Представленным проектом решения предлагается признать утратившим решение Думы города Пыть-Яха от 21.03.2014 № 259 «О порядке признания безнадежной к взысканию  и списания задолженности перед бюджетом города Пыть-Яха по неналоговым видам доходов и средствам, выданным на возвратной основе, пеням, штрафам и процентам» (в ред. от 13.05.2015 № 334), в связи с изменением действующего законодательства. Федеральным законом от  29.12.2015 № 406-ФЗ «О внесении изменений в отдельные законодательные акты Российской Федерации» Бюджетный кодекс РФ был дополнен статьей 47.2. «Принятие решения о признании безнадежной к взысканию задолженности по платежам в бюджет и о ее списании (восстановлении)». Согласно части 4 данной статьи порядок принятия решений о признании безнадежной к взысканию задолженности по платежам в бюджет определяется главным администратором доходов бюджета в соответствии с общими требованиями, установленными Правительством РФ. Главным администратором доходов, согласно решению Думы города Пыть-Яха от 24.12.2015 № 374 «О бюджете города Пыть-Яха на 2016 год», является администрация города Пыть-Я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 проекту имеются предложения техническо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Принимая во внимание вышеизложенное, проект решения Думы разработан во исполнение действующего законодательства</w:t>
      </w:r>
      <w:r>
        <w:rPr/>
        <w:t xml:space="preserve"> </w:t>
      </w:r>
      <w:r>
        <w:rPr>
          <w:b w:val="false"/>
        </w:rPr>
        <w:t>и может быть вынесен на рассмотрение Думы города.</w:t>
      </w:r>
    </w:p>
    <w:p>
      <w:pPr>
        <w:pStyle w:val="Heading1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</w:rPr>
        <w:t>аппарата Думы города Пыть-Яха</w:t>
        <w:tab/>
        <w:tab/>
        <w:tab/>
        <w:tab/>
        <w:tab/>
        <w:t xml:space="preserve">         А.С. Федорова </w:t>
      </w:r>
    </w:p>
    <w:sectPr>
      <w:type w:val="nextPage"/>
      <w:pgSz w:w="11906" w:h="16838"/>
      <w:pgMar w:left="1440" w:right="9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F80814EEDE3968AE7C64113ED8394785F6747AA12A5D040DEA5E127284537DD427DBDD3EJFKF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9:29:00Z</dcterms:created>
  <dc:creator>Gorobec</dc:creator>
  <dc:description/>
  <cp:keywords/>
  <dc:language>en-US</dc:language>
  <cp:lastModifiedBy>user</cp:lastModifiedBy>
  <cp:lastPrinted>2015-06-08T14:59:00Z</cp:lastPrinted>
  <dcterms:modified xsi:type="dcterms:W3CDTF">2016-06-02T09:30:00Z</dcterms:modified>
  <cp:revision>3</cp:revision>
  <dc:subject/>
  <dc:title>Правовое заключение </dc:title>
</cp:coreProperties>
</file>