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Ханты-Мансийский автономный округ-Югра</w:t>
      </w:r>
    </w:p>
    <w:p>
      <w:pPr>
        <w:pStyle w:val="Heading2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МУНИЦИПАЛЬНОЕ ОБРАЗОВАНИЕ</w:t>
      </w:r>
    </w:p>
    <w:p>
      <w:pPr>
        <w:pStyle w:val="Heading2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городской округ город Пыть-Ях</w:t>
      </w:r>
    </w:p>
    <w:p>
      <w:pPr>
        <w:pStyle w:val="Heading4"/>
        <w:rPr>
          <w:sz w:val="44"/>
          <w:szCs w:val="44"/>
        </w:rPr>
      </w:pPr>
      <w:r>
        <w:rPr>
          <w:sz w:val="44"/>
          <w:szCs w:val="44"/>
        </w:rPr>
        <w:t>ДУМА ГОРОДА ПЫТЬ-Я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ятого созыва</w:t>
      </w:r>
    </w:p>
    <w:p>
      <w:pPr>
        <w:pStyle w:val="Heading3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TextBody"/>
        <w:spacing w:before="0" w:after="0"/>
        <w:rPr/>
      </w:pPr>
      <w:r>
        <w:rPr>
          <w:b/>
          <w:sz w:val="26"/>
        </w:rPr>
        <w:t xml:space="preserve">                      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              </w:t>
      </w:r>
      <w:r>
        <w:rPr>
          <w:b/>
          <w:sz w:val="26"/>
        </w:rPr>
        <w:t>ПРОЕКТ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у некоторых реш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Пыть-Яха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Дума город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22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и силу следующие решения Думы                          города Пыть-Яха:</w:t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от 21.03.2014 № 259 «О порядке признания безнадежной к взысканию и списанию задолженности перед бюджетом города Пыть-Яха по неналоговым видам доходов и средствам, выданным на возвратной основе, пеням, штрафам и процента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т 13.05.2015 № 334 «О внесении изменений в решение Думы города Пыть-Яха от 21.03.2014 № 259 «О порядке признания безнадежной к взысканию  и списания задолженности перед бюджетом города Пыть-Яха по неналоговым видам доходов и средствам, выданным на возвратной основе, пеням, штрафам и процентам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нтроль за исполнением настоящего решения возложить на постоянную депутатскую комиссию по бюджету , налогам и экономической политике.</w:t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/>
      </w:pPr>
      <w:r>
        <w:rPr>
          <w:b/>
          <w:sz w:val="28"/>
        </w:rPr>
        <w:tab/>
        <w:t>Глава города Пыть-Ях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ab/>
        <w:t>_________ И.П. Тарасова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«____»__________2016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19:00Z</dcterms:created>
  <dc:creator>nadejda</dc:creator>
  <dc:description/>
  <cp:keywords/>
  <dc:language>en-US</dc:language>
  <cp:lastModifiedBy>BulyginaEV</cp:lastModifiedBy>
  <cp:lastPrinted>2016-05-25T16:26:00Z</cp:lastPrinted>
  <dcterms:modified xsi:type="dcterms:W3CDTF">2016-05-25T11:31:00Z</dcterms:modified>
  <cp:revision>6</cp:revision>
  <dc:subject/>
  <dc:title>Ханты-Мансийский автономный округ</dc:title>
</cp:coreProperties>
</file>