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Экспертное заключение № 28/Д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на проект решения Думы города "О признании утратившими силу некоторых решений Думы города Пыть-Яха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</w:t>
        <w:tab/>
        <w:tab/>
        <w:tab/>
        <w:tab/>
        <w:tab/>
        <w:tab/>
        <w:t xml:space="preserve">           </w:t>
        <w:tab/>
        <w:t xml:space="preserve">    </w:t>
        <w:tab/>
        <w:t xml:space="preserve">      02 июня 201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четно-контрольной палатой г. Пыть-Яха на основании ст. 8 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1,  проведена правовая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анный проект направлен в Думу города Пыть-Яха главой администрации города 31.05.2016 исх.10-3195.  В Счетно-контрольную палату проект решения поступил  01.06.2016 вх.14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ходе проведения экспертизы изучены следующие нормативные правовые акты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Федеральный закон от 31.07.1998 № 145-ФЗ Бюджетный кодекс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Постановление </w:t>
      </w:r>
      <w:r>
        <w:rPr>
          <w:sz w:val="26"/>
          <w:szCs w:val="26"/>
        </w:rPr>
        <w:t>Правительства РФ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Решение Думы города Пыть-Ях от 21.03.2014 № 259 «О порядке признания безнадежной к взысканию и списанию задолженности перед бюджетом города Пыть-Яха по неналоговым видам доходов и средствам, выданным на возвратной основе, пеням, штрафам и процентам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Решение Думы города Пыть-Ях от 13.05.2015г. № 334 «О внесении изменений в решение Думы города Пыть-Яха от 21.03.2014 № 259 «О порядке признания безнадежной к взысканию и списанию задолженности перед бюджетом города Пыть-Яха по неналоговым видам доходов и средствам, выданным на возвратной основе, пеням, штрафам и процентам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атьей 47.2. Бюджетного кодекса Российской Федерации от 31.07.1998 №145-ФЗ порядок принятия решений о признании безнадежной к взысканию задолженности по платежам в бюджет определяется главным</w:t>
      </w:r>
      <w:r>
        <w:rPr>
          <w:rFonts w:cs="Verdana" w:ascii="Verdana" w:hAnsi="Verdana"/>
          <w:color w:val="000000"/>
          <w:sz w:val="20"/>
          <w:szCs w:val="20"/>
        </w:rPr>
        <w:t xml:space="preserve">  </w:t>
      </w:r>
      <w:r>
        <w:rPr>
          <w:color w:val="000000"/>
          <w:sz w:val="26"/>
          <w:szCs w:val="26"/>
        </w:rPr>
        <w:t>администратором доходов бюджета в соответствии с общими требованиями, установленными Правительством Российской Федерации.</w:t>
      </w:r>
    </w:p>
    <w:p>
      <w:pPr>
        <w:pStyle w:val="Heading1"/>
        <w:ind w:firstLine="540"/>
        <w:jc w:val="both"/>
        <w:textAlignment w:val="baseline"/>
        <w:rPr/>
      </w:pPr>
      <w:r>
        <w:rPr>
          <w:b w:val="false"/>
          <w:sz w:val="26"/>
          <w:szCs w:val="26"/>
        </w:rPr>
        <w:t>06.05.2016 принято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Постановление </w:t>
      </w:r>
      <w:r>
        <w:rPr>
          <w:b w:val="false"/>
          <w:sz w:val="26"/>
          <w:szCs w:val="26"/>
        </w:rPr>
        <w:t xml:space="preserve">Правительства РФ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. Данным постановлением рекомендовано </w:t>
      </w:r>
      <w:r>
        <w:rPr>
          <w:b w:val="false"/>
          <w:color w:val="000000"/>
          <w:sz w:val="26"/>
          <w:szCs w:val="26"/>
        </w:rPr>
        <w:t xml:space="preserve">органам местного самоуправления,  осуществляющим бюджетные полномочия главного администратора доходов бюджетов бюджетной системы Российской Федерации, разработать и утвердить акты, содержащие порядок принятия решений о признании безнадежной к взысканию задолженности по платежам в бюджеты бюджетной системы Российской Федерации, в  2-месячный срок со дня вступления в силу Постановления </w:t>
      </w:r>
      <w:r>
        <w:rPr>
          <w:b w:val="false"/>
          <w:sz w:val="26"/>
          <w:szCs w:val="26"/>
        </w:rPr>
        <w:t>Правительства РФ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(вступил в силу 18.05.2016г.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Таким образом, Решение Думы города Пыть-Ях от 21.03.2014 № 259 «О порядке признания безнадежной к взысканию и списанию задолженности перед бюджетом города Пыть-Яха по неналоговым видам доходов и средствам, выданным на возвратной основе, пеням, штрафам и процентам» с изменениями от 13.05.2015г. № 334, </w:t>
      </w:r>
      <w:r>
        <w:rPr>
          <w:sz w:val="26"/>
        </w:rPr>
        <w:t xml:space="preserve">предлагается признать утратившим силу, в связи с </w:t>
      </w:r>
      <w:r>
        <w:rPr>
          <w:sz w:val="26"/>
          <w:szCs w:val="26"/>
        </w:rPr>
        <w:t xml:space="preserve"> принятием Постановления Правительства РФ от 06.05.2016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вышеизложенного, Счетно-контрольная палата предлаг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ме гор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Утвердить проект решения </w:t>
      </w:r>
      <w:r>
        <w:rPr>
          <w:sz w:val="26"/>
        </w:rPr>
        <w:t xml:space="preserve">Думы города </w:t>
      </w:r>
      <w:r>
        <w:rPr>
          <w:sz w:val="26"/>
          <w:szCs w:val="26"/>
        </w:rPr>
        <w:t xml:space="preserve">Пыть-Яха </w:t>
      </w:r>
      <w:r>
        <w:rPr>
          <w:sz w:val="26"/>
        </w:rPr>
        <w:t>"О признании утратившими силу некоторых решений Думы города Пыть-Ях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спектор СКП</w:t>
        <w:tab/>
        <w:tab/>
        <w:tab/>
        <w:tab/>
        <w:tab/>
        <w:tab/>
        <w:tab/>
        <w:t>В.М.Бичу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Bdatepicker">
    <w:name w:val="b-date-pick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31:00Z</dcterms:created>
  <dc:creator>Admin</dc:creator>
  <dc:description/>
  <cp:keywords/>
  <dc:language>en-US</dc:language>
  <cp:lastModifiedBy>Admin</cp:lastModifiedBy>
  <cp:lastPrinted>2016-06-03T09:28:00Z</cp:lastPrinted>
  <dcterms:modified xsi:type="dcterms:W3CDTF">2016-06-03T03:46:00Z</dcterms:modified>
  <cp:revision>3</cp:revision>
  <dc:subject/>
  <dc:title>Экспертное заключение № 28/Д</dc:title>
</cp:coreProperties>
</file>