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>к проекту решения Думы города «О внесении изменения в решение Думы города Пыть-Яха от 07.09.2016 № 452 «Об утверждении организационной структуры администрации города Пыть-Яха  - исполнительно-распорядительного органа муниципального образования»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2.03.2007 № 25-ФЗ «О муниципальной службе в Российской Федерации», Законом Ханты-Мансийского автономного округа-Югры от 20.07.2007 № 97-оз «О Реестре должностей муниципальной службы в Ханты-Мансийском автономном округе – Югре», в целях непосредственного обеспечения исполнения полномочий главы муниципального образования городской округ город Пыть-Ях и приведения наименования должностей муниципальной службы в соответствие с Реестром должностей муниципальной службы в муниципальном образовании городской округ город Пыть-Ях, утвержденным решением Думы города Пыть-Яха от 28.02.2008 № 270 (в ред. от 05.10.2010 № 573, от 15.04.2011 № 33, от 20.02.2012 № 122, от 26.09.2012  № 171, от 26.09.2013 № 224) предполагается следующе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4" w:hanging="0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Ввести в штатное расписание администрации города должность муниципальной службы помощника главы города Пыть-Яха, без увеличения общей штатной численности администрации города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4" w:hanging="0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Переименовать в штатном расписании следующие должности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заместитель главы города по административно-правовым вопросам» на «заместитель главы город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заместитель главы города по финансам и экономике – председатель комитета по финансам» на «заместитель главы города – председатель комитета по финансам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«заместитель главы города по жилищно-коммунальному комплексу - начальник управления по жилищно-коммунальному комплексу, транспорту и дорогам» на «заместитель главы города - начальник управления по жилищно-коммунальному комплексу, транспорту и дорогам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«заместитель главы города по строительству» на «заместитель главы города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>В.А. Матрухина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i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11:00Z</dcterms:created>
  <dc:creator>nadejda</dc:creator>
  <dc:description/>
  <cp:keywords/>
  <dc:language>en-US</dc:language>
  <cp:lastModifiedBy>KarimovaYU</cp:lastModifiedBy>
  <cp:lastPrinted>2014-10-24T09:28:00Z</cp:lastPrinted>
  <dcterms:modified xsi:type="dcterms:W3CDTF">2016-11-03T10:11:00Z</dcterms:modified>
  <cp:revision>3</cp:revision>
  <dc:subject/>
  <dc:title>Ханты-Мансийский автономный округ</dc:title>
</cp:coreProperties>
</file>