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Экспертное заключение №54  /Д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на проект решения Думы города «О внесении изменения в решение Думы города Пыть-Яха от 07.09.2016 №452 «Об утверждении организационной структуры администрации города Пыть-Яха – исполнительно-распорядительного органа муниципального образования»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г.Пыть-Ях                                                                                      08 ноября 2016г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ab/>
        <w:t>Счетно-контрольной палатой г.Пыть-Яха на основании ст.8 Положения «О Счетно-контрольной палате города Пыть-Яха», утвержденного решением Думы города от 19.06.2012 № 162, проведена экспертиза проекта решения Думы города «О внесении изменения в решение Думы города Пыть-Яха от 07.09.2016 №452 «Об утверждении организационной структуры администрации города Пыть-Яха - исполнительно-распорядительного органа муниципального образования» (далее – проект Решения) с целью проверки на соответствие действующему законодательству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ab/>
        <w:t>Проект Решения направлен в Думу города Главой города Пыть-Яха. В Счетно-контрольную палату проект Решения поступил 07.11.2016 вх. № 288.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 положениями Федерального закона от 06.10.2003г. № 131-ФЗ «Об общих принципах организации местного самоуправления в Российской Федерации» (далее - Закон № 131-ФЗ): 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структуру органов местного самоуправления составляют представительный орган муниципального образования, глава муниципального образования, местная администрация (исполнительно-распорядительный орган муниципального образования), контрольно-счетный орган муниципального образования, иные органы и выборные должностные лица местного самоуправления, предусмотренные уставом муниципального образования и обладающие собственными полномочиями по решению вопросов местного значения </w:t>
      </w:r>
      <w:hyperlink r:id="rId2">
        <w:r>
          <w:rPr>
            <w:rStyle w:val="InternetLink"/>
            <w:sz w:val="28"/>
            <w:szCs w:val="28"/>
          </w:rPr>
          <w:t>(часть 1 статьи 34)</w:t>
        </w:r>
      </w:hyperlink>
      <w:r>
        <w:rPr>
          <w:sz w:val="28"/>
          <w:szCs w:val="28"/>
        </w:rPr>
        <w:t xml:space="preserve">; 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порядок формирования, полномочия, срок полномочий, подотчетность, подконтрольность органов местного самоуправления, а также иные вопросы организации и деятельности указанных органов определяются уставом муниципального образования в соответствии с законом субъекта Российской Федерации </w:t>
      </w:r>
      <w:hyperlink r:id="rId3">
        <w:r>
          <w:rPr>
            <w:rStyle w:val="InternetLink"/>
            <w:sz w:val="28"/>
            <w:szCs w:val="28"/>
          </w:rPr>
          <w:t>(часть 3 статьи 34)</w:t>
        </w:r>
      </w:hyperlink>
      <w:r>
        <w:rPr>
          <w:sz w:val="28"/>
          <w:szCs w:val="28"/>
        </w:rPr>
        <w:t xml:space="preserve">; 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глава муниципального образования является высшим должностным лицом муниципального образования и наделяется уставом муниципального образования собственными полномочиями по решению вопросов местного значения </w:t>
      </w:r>
      <w:hyperlink r:id="rId4">
        <w:r>
          <w:rPr>
            <w:rStyle w:val="InternetLink"/>
            <w:sz w:val="28"/>
            <w:szCs w:val="28"/>
          </w:rPr>
          <w:t>(часть 1 статьи 36)</w:t>
        </w:r>
      </w:hyperlink>
      <w:r>
        <w:rPr>
          <w:sz w:val="28"/>
          <w:szCs w:val="28"/>
        </w:rPr>
        <w:t xml:space="preserve">; 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глава муниципального образования в соответствии с законом субъекта Российской Федерации и уставом муниципального образования избирается на муниципальных выборах либо представительным органом из своего состава, либо представительным органом из числа кандидатов, представленных конкурсной комиссией по результатам конкурса; в случае избрания на муниципальных выборах либо входит в состав представительного органа с правом решающего голоса и исполняет полномочия его председателя, либо возглавляет местную администрацию; в случае избрания представительным органом из своего состава исполняет полномочия его председателя с правом решающего голоса либо возглавляет местную администрацию; не может одновременно исполнять полномочия председателя представительного органа и полномочия главы местной администрации; в случае избрания представительным органом из числа кандидатов, представленных конкурсной комиссией по результатам конкурса, возглавляет местную администрацию </w:t>
      </w:r>
      <w:hyperlink r:id="rId5">
        <w:r>
          <w:rPr>
            <w:rStyle w:val="InternetLink"/>
            <w:sz w:val="28"/>
            <w:szCs w:val="28"/>
          </w:rPr>
          <w:t>(часть 2 статьи 36)</w:t>
        </w:r>
      </w:hyperlink>
      <w:r>
        <w:rPr>
          <w:sz w:val="28"/>
          <w:szCs w:val="28"/>
        </w:rPr>
        <w:t xml:space="preserve">; 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глава муниципального образования в пределах своих полномочий обеспечивает осуществление органами местного самоуправления полномочий по решению вопросов местного значения и отдельных государственных полномочий, переданных органам местного самоуправления федеральными законами и законами субъекта Российской Федерации </w:t>
      </w:r>
      <w:hyperlink r:id="rId6">
        <w:r>
          <w:rPr>
            <w:rStyle w:val="InternetLink"/>
            <w:sz w:val="28"/>
            <w:szCs w:val="28"/>
          </w:rPr>
          <w:t>(пункт 5 части 4 статьи 36)</w:t>
        </w:r>
      </w:hyperlink>
      <w:r>
        <w:rPr>
          <w:sz w:val="28"/>
          <w:szCs w:val="28"/>
        </w:rPr>
        <w:t xml:space="preserve">; 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глава муниципального образования подконтролен и подотчетен населению и представительному органу муниципального образования </w:t>
      </w:r>
      <w:hyperlink r:id="rId7">
        <w:r>
          <w:rPr>
            <w:rStyle w:val="InternetLink"/>
            <w:sz w:val="28"/>
            <w:szCs w:val="28"/>
          </w:rPr>
          <w:t>(часть 5 статьи 36)</w:t>
        </w:r>
      </w:hyperlink>
      <w:r>
        <w:rPr>
          <w:sz w:val="28"/>
          <w:szCs w:val="28"/>
        </w:rPr>
        <w:t xml:space="preserve">; 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- местной администрацией руководит глава местной администрации на принципах единоначалия; главой местной администрации является глава муниципального образования либо лицо, назначаемое на должность главы местной администрации по контракту, заключаемому по результатам конкурса (</w:t>
      </w:r>
      <w:hyperlink r:id="rId8">
        <w:r>
          <w:rPr>
            <w:rStyle w:val="InternetLink"/>
            <w:sz w:val="28"/>
            <w:szCs w:val="28"/>
          </w:rPr>
          <w:t>части 1</w:t>
        </w:r>
      </w:hyperlink>
      <w:r>
        <w:rPr>
          <w:sz w:val="28"/>
          <w:szCs w:val="28"/>
        </w:rPr>
        <w:t xml:space="preserve"> и </w:t>
      </w:r>
      <w:hyperlink r:id="rId9">
        <w:r>
          <w:rPr>
            <w:rStyle w:val="InternetLink"/>
            <w:sz w:val="28"/>
            <w:szCs w:val="28"/>
          </w:rPr>
          <w:t>2 статьи 37</w:t>
        </w:r>
      </w:hyperlink>
      <w:r>
        <w:rPr>
          <w:sz w:val="28"/>
          <w:szCs w:val="28"/>
        </w:rPr>
        <w:t>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В результате сравнительного анализа проекта Решения с действующим законодательством установлено следующее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ab/>
        <w:t>Проект Решения разработан администрацией города в пределах ее компетенции, установленных Законом № 131-ФЗ, Уставом  города Пыть-Яха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ab/>
        <w:t>Решением Думы г.Пыть-Ях от 13.05.2015 № 332 в Устав города, в соответствии со ст.36 Закона № 131-ФЗ и Законом Ханты-Мансийского автономного округа-Югры от 26.09.2014 № 78-оз «Об отдельных вопросах организации местного самоуправления в Ханты-Мансийском автономном округе – Югре», внесены изменения, согласно которым Глава города Пыть-Яха избирается депутатами Думы города Пыть-Яха из числа кандидатов, представленных конкурсной комиссией по результатам конкурса, сроком на пять лет, и возглавляет администрацию города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Таким образом, в соответствии со ст. 37 Закона № 131-ФЗ, главой администрации города является Глава города Пыть-Яха. 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ab/>
        <w:t xml:space="preserve">В соответствии с частью 8 ст.37 Закона № 131-ФЗ, структура местной администрации утверждается представительным органом муниципального образования по представлению главы местной администрации. 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ab/>
        <w:t>На основании вышеизложенного разработан проект Решения об утверждении организационной структуры администрации города Пыть-Яха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ab/>
        <w:t>Согласно представленного проекта, предлагается переименовать должности: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- «заместитель главы города по административно-правовым вопросам» и «заместитель главы города по строительству» на «заместитель главы города»;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- «заместитель главы города по финансам и экономике – председатель комитета по финансам» на «заместитель главы города – председатель комитета по финансам»;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заместитель главы города по жилищно-коммунальному комплексу – начальник управления по жилищно-коммунальному комплексу, транспорту и дорогам» на «заместитель главы города – начальник управления по жилищно-коммунальному комплексу, транспорту и дорогам».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ab/>
        <w:t>Также, предложенным проектом в организационную структуру  администрации города Пыть-Яха вносится должность помощника Главы города Пыть-Яха без увеличения общей штатной численности администрации города.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Указанные наименования должностей соответствуют  решению Думы города Пыть-Яха от 28.02.2008 №270 «Об утверждении Реестра должностей муниципальной службы в муниципальном образовании городской округ город Пыть-Ях» (в редакции от 07.09.2016 №446).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Согласно приложенному к проекту финансово-экономическому обоснованию  от 07.11.2016 №8-846, реализация данного проекта не влечёт за собой увеличение расходов бюджета.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ab/>
        <w:t xml:space="preserve"> Таким образом, проект Решения разработан в соответствии с действующим  законодательством Российской Федерации, Ханты-Мансийского автономного округа-Югры и Уставом города Пыть-Яха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ab/>
        <w:t xml:space="preserve">На основании изложенного, Счетно-контрольная палата предлагает: </w:t>
      </w:r>
    </w:p>
    <w:p>
      <w:pPr>
        <w:pStyle w:val="Normal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Думе город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Утвердить проект Решения Думы города «О внесении изменения в решение Думы города Пыть-Яха от 07.09.2016 №452 «Об утверждении организационной структуры администрации города Пыть-Яха – исполнительно-распорядительного органа муниципального образования»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</w:t>
        <w:tab/>
        <w:tab/>
        <w:tab/>
        <w:tab/>
        <w:tab/>
        <w:tab/>
        <w:tab/>
        <w:t>В.Ю. Мурахтан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10"/>
      <w:footerReference w:type="first" r:id="rId11"/>
      <w:type w:val="nextPage"/>
      <w:pgSz w:w="11906" w:h="16838"/>
      <w:pgMar w:left="1701" w:right="850" w:gutter="0" w:header="0" w:top="1258" w:footer="708" w:bottom="125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FA03E16E6270A0CFA0B1C52F5EBC4EF01ACDE5C5034D4BEDDF4A17F73E8BDAD12CA623E00Ac5o6E" TargetMode="External"/><Relationship Id="rId3" Type="http://schemas.openxmlformats.org/officeDocument/2006/relationships/hyperlink" Target="consultantplus://offline/ref=FA03E16E6270A0CFA0B1C52F5EBC4EF01ACDE5C5034D4BEDDF4A17F73E8BDAD12CA623E70Fc5o0E" TargetMode="External"/><Relationship Id="rId4" Type="http://schemas.openxmlformats.org/officeDocument/2006/relationships/hyperlink" Target="consultantplus://offline/ref=FA03E16E6270A0CFA0B1C52F5EBC4EF01ACDE5C5034D4BEDDF4A17F73E8BDAD12CA623E208526C7CcDo4E" TargetMode="External"/><Relationship Id="rId5" Type="http://schemas.openxmlformats.org/officeDocument/2006/relationships/hyperlink" Target="consultantplus://offline/ref=FA03E16E6270A0CFA0B1C52F5EBC4EF01ACDE5C5034D4BEDDF4A17F73E8BDAD12CA623E701c5o5E" TargetMode="External"/><Relationship Id="rId6" Type="http://schemas.openxmlformats.org/officeDocument/2006/relationships/hyperlink" Target="consultantplus://offline/ref=FA03E16E6270A0CFA0B1C52F5EBC4EF01ACDE5C5034D4BEDDF4A17F73E8BDAD12CA623E20853697DcDo3E" TargetMode="External"/><Relationship Id="rId7" Type="http://schemas.openxmlformats.org/officeDocument/2006/relationships/hyperlink" Target="consultantplus://offline/ref=FA03E16E6270A0CFA0B1C52F5EBC4EF01ACDE5C5034D4BEDDF4A17F73E8BDAD12CA623E208526C7DcDo7E" TargetMode="External"/><Relationship Id="rId8" Type="http://schemas.openxmlformats.org/officeDocument/2006/relationships/hyperlink" Target="consultantplus://offline/ref=FA03E16E6270A0CFA0B1C52F5EBC4EF01ACDE5C5034D4BEDDF4A17F73E8BDAD12CA623E208526C7EcDo3E" TargetMode="External"/><Relationship Id="rId9" Type="http://schemas.openxmlformats.org/officeDocument/2006/relationships/hyperlink" Target="consultantplus://offline/ref=FA03E16E6270A0CFA0B1C52F5EBC4EF01ACDE5C5034D4BEDDF4A17F73E8BDAD12CA623E208526C7EcDoDE" TargetMode="External"/><Relationship Id="rId10" Type="http://schemas.openxmlformats.org/officeDocument/2006/relationships/footer" Target="footer1.xml"/><Relationship Id="rId11" Type="http://schemas.openxmlformats.org/officeDocument/2006/relationships/footer" Target="footer2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8T10:28:00Z</dcterms:created>
  <dc:creator>Admin</dc:creator>
  <dc:description/>
  <cp:keywords/>
  <dc:language>en-US</dc:language>
  <cp:lastModifiedBy>AbramovaSV</cp:lastModifiedBy>
  <cp:lastPrinted>2014-05-07T10:46:00Z</cp:lastPrinted>
  <dcterms:modified xsi:type="dcterms:W3CDTF">2016-11-08T13:10:00Z</dcterms:modified>
  <cp:revision>6</cp:revision>
  <dc:subject/>
  <dc:title>Экспертное заключение № ХХ/А</dc:title>
</cp:coreProperties>
</file>