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овое заключение № 34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роект решения Думы города Пыть-Яха «О внесении изменений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№ 446, от 21.10.2010 № 577, от 30.03.2011 № 8, от 26.09.2012 № 167, от 24.12.2013 № 248, от 30.09.2014 № 277, от 25.11.2014 № 300, от18.02.2015 № 310, от 15.12.2015 № 368)»</w:t>
      </w:r>
    </w:p>
    <w:p>
      <w:pPr>
        <w:pStyle w:val="Normal"/>
        <w:widowControl w:val="false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Пыть-Ях                                                                                            11 мая 2016 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ставленный проект рассмотрен на соответствие действующему законодательству, в том числе требованиям  Налогового кодекса Российской Федерации (далее Налоговый кодекс), Федеральному закону от 06.10.2003 № 131-ФЗ «Об общих принципах организации местного самоуправления в Российской Федерации» (далее Федеральный закон 131-ФЗ), Приказом Министерства экономического развития и торговли Российской Федерации от 15.02.2007 № 39 «Об утверждении методических указаний по государственной кадастровой оценке земель населенных пунктов» (далее Приказ от 15.02.2007 №39) ,Уставу города Пыть-Яха, Решению Думы города Пыть-Яха  от 22.09.2008 №330 «Об установлении земельного налога  на территории муниципального образования городской округ город Пыть-Ях» (с учётом изменений).</w:t>
      </w:r>
    </w:p>
    <w:p>
      <w:pPr>
        <w:pStyle w:val="Normal"/>
        <w:autoSpaceDE w:val="false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Федеральному закону от 06.10.2003 № 131-ФЗ к вопросам местного значения городского округа относятся, в том числе вопросы, по установлению, изменению и отмене местных налогов и сборов городского округа. Согласно Налоговому кодексу РФ представительные органы муниципальных образований, устанавливая земельный налог, определяют налоговые ставки в пределах, установленных Налоговым кодексом РФ, в отношении налогоплательщиков-организаций определяют также порядок и сроки уплаты налога. Таким образом, проект принимается в рамках полномочий предоставленных органам местного самоуправления федеральным законодательством и Уставом города (п.3 ст.19).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умы города внесен Администрацией города «с целью приведения в соответствие с действующим законодательством», в части внесения изменения в вид разрешенного использования, изложив 7 вид «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» в новой редакции «Земельные участки, предназначенные для размещения офисных зданий делового и коммерческого назначения», а также дополнив таблицу 2  видом разрешенного использования 17 «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» ставка налога осталась без изменения и составила 1,5% 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3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екса налоговая база для исчисления земельного налога определяется как кадастровая стоимость земельных участков, признаваемых объектом налогообложе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8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екса. Кадастровая стоимость земельного участка определяется в соответствии с земельным законодательством Российской Федерации. В</w:t>
      </w:r>
      <w:r>
        <w:rPr>
          <w:rFonts w:cs="Times New Roman" w:ascii="Times New Roman" w:hAnsi="Times New Roman"/>
          <w:sz w:val="28"/>
          <w:szCs w:val="28"/>
        </w:rPr>
        <w:t>опросы, связанные с определением кадастровой стоимости земельных участков, относятся к компетенции Минэкономразвития России. Приказом Минэкономразвития РФ от 11.01.2011 N 3 "О внесении изменений в Приказ Минэкономразвития России от 15 февраля 2007 г. N 39 "Об утверждении Методических указаний по государственной кадастровой оценке земель населенных пунктов" внесены изменения в  разрезе  видов разрешенного использования (Таблица № 1 Виды разрешенного использования согласно Решения Думы №330 от 22.09.2008 и виды разрешенного использования утвержденные Минэкономразвитием (в преамбуле проекта решения, представленного администрацией города ссылка на данный документ указана)</w:t>
      </w:r>
    </w:p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firstLine="540"/>
        <w:jc w:val="right"/>
        <w:rPr/>
      </w:pPr>
      <w:r>
        <w:rPr/>
        <w:t xml:space="preserve">Таблица №1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32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Думы №330 от 22.09.20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четом изменен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ные изменения в приказ №39 от 15 февраля 2007г.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индивидуальной жилой застройки.</w:t>
            </w:r>
          </w:p>
          <w:p>
            <w:pPr>
              <w:pStyle w:val="ConsPlusNormal"/>
              <w:ind w:left="36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емельные участки, предназначенные для размещения домов малоэтажной жилой застройки, в том числе индивидуальной жилой застройки.</w:t>
            </w:r>
          </w:p>
          <w:p>
            <w:pPr>
              <w:pStyle w:val="ConsPlusNormal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hanging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назначенные для дачного строительства, садоводства и огородничества</w:t>
            </w:r>
          </w:p>
        </w:tc>
      </w:tr>
    </w:tbl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итывая изложенное, предлагаем виды разрешенного использования земельных участков, утвержденные Решением Ду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330 от 22.09.2008 (с учетом изменений) привести в соответствие с видами разрешенного использования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м экономического развития и торговли РФ. </w:t>
      </w:r>
      <w:r>
        <w:rPr>
          <w:rFonts w:cs="Times New Roman" w:ascii="Times New Roman" w:hAnsi="Times New Roman"/>
          <w:sz w:val="28"/>
          <w:szCs w:val="28"/>
        </w:rPr>
        <w:t xml:space="preserve"> Внести в проект решения Думы изменения, следующего характера: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/>
      </w:pPr>
      <w:r>
        <w:rPr/>
        <w:t xml:space="preserve">   </w:t>
      </w:r>
      <w:r>
        <w:rPr/>
        <w:t>1.3. в таблице пункта 2 строку:</w:t>
      </w:r>
    </w:p>
    <w:tbl>
      <w:tblPr>
        <w:tblW w:w="95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861"/>
      </w:tblGrid>
      <w:tr>
        <w:trPr>
          <w:tblHeader w:val="true"/>
          <w:trHeight w:val="9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индивидуальной жилой застройки.</w:t>
            </w:r>
          </w:p>
          <w:p>
            <w:pPr>
              <w:pStyle w:val="Normal"/>
              <w:ind w:left="23" w:right="81"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09"/>
        <w:gridCol w:w="1861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назначенные для размещения домов малоэтажной жилой застройки, в том числе индивидуальной жилой застройки.</w:t>
            </w:r>
          </w:p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1.4. в таблице пункта 2 строку:</w:t>
      </w:r>
    </w:p>
    <w:p>
      <w:pPr>
        <w:pStyle w:val="Normal"/>
        <w:widowControl w:val="false"/>
        <w:shd w:fill="FFFFFF" w:val="clear"/>
        <w:spacing w:lineRule="exact" w:line="322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09"/>
        <w:gridCol w:w="1861"/>
      </w:tblGrid>
      <w:tr>
        <w:trPr>
          <w:tblHeader w:val="true"/>
          <w:trHeight w:val="9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/>
              <w:t>Земельные участки, находящиеся в составе дачных, садоводческих и огороднических объединен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</w:tbl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</w:t>
      </w:r>
    </w:p>
    <w:p>
      <w:pPr>
        <w:pStyle w:val="Normal"/>
        <w:widowControl w:val="false"/>
        <w:shd w:fill="FFFFFF" w:val="clear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820"/>
        <w:gridCol w:w="1861"/>
      </w:tblGrid>
      <w:tr>
        <w:trPr>
          <w:tblHeader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омер вида разрешенного использовани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тавка налога</w:t>
            </w:r>
          </w:p>
        </w:tc>
      </w:tr>
      <w:tr>
        <w:trPr>
          <w:trHeight w:val="8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81" w:hanging="23"/>
              <w:jc w:val="both"/>
              <w:rPr>
                <w:sz w:val="28"/>
                <w:szCs w:val="28"/>
              </w:rPr>
            </w:pPr>
            <w:r>
              <w:rPr/>
              <w:t>Земельные участки, предназначенные для дачного строительства, садоводства и огородниче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</w:tbl>
    <w:p>
      <w:pPr>
        <w:pStyle w:val="ConsPlus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 Пыть-Яха с учетом вышеуказанных предло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ind w:firstLine="540"/>
        <w:rPr/>
      </w:pPr>
      <w:r>
        <w:rPr>
          <w:sz w:val="28"/>
          <w:szCs w:val="28"/>
        </w:rPr>
        <w:t>аналитического отдела                                                                      С.В.Абрамова</w:t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DD3C3F6CC744444F1EAE512C5D7DCED5EC8C40758B32E458C7FA3E2D32DE7842F07287EE3BAZ5K" TargetMode="External"/><Relationship Id="rId3" Type="http://schemas.openxmlformats.org/officeDocument/2006/relationships/hyperlink" Target="consultantplus://offline/ref=E65DD3C3F6CC744444F1EAE512C5D7DCED5EC8C40758B32E458C7FA3E2D32DE7842F07287EE0BAZ2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0:00Z</dcterms:created>
  <dc:creator>Рогаченко</dc:creator>
  <dc:description/>
  <cp:keywords/>
  <dc:language>en-US</dc:language>
  <cp:lastModifiedBy>AbramovaSV</cp:lastModifiedBy>
  <cp:lastPrinted>2016-05-16T10:21:00Z</cp:lastPrinted>
  <dcterms:modified xsi:type="dcterms:W3CDTF">2016-05-16T06:06:00Z</dcterms:modified>
  <cp:revision>23</cp:revision>
  <dc:subject/>
  <dc:title>Экспертное заключение</dc:title>
</cp:coreProperties>
</file>