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Пыть-Я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ГОРОДА ПЫТЬ-Я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мы социально- экономиче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Пыть-Ях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2010-2015 годы» за период 2010-2015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32"/>
          <w:szCs w:val="32"/>
        </w:rPr>
      </w:pPr>
      <w:r>
        <w:rPr>
          <w:sz w:val="28"/>
          <w:szCs w:val="28"/>
        </w:rPr>
        <w:tab/>
        <w:t>В соответствии с бюджетным законодательством, решением Думы города Пыть-Яха от 17.04.2008 № 284 «О разработке, утверждении и контроле за реализацией муниципальных целевых программ» Дума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«Программы социально-экономического развития муниципального образования городской округ город Пыть-Ях на 2010-2015 годы» за период 2010-2015 годов, утвержденную решением Думы города Пыть-Яха от 16.06.2010 № 551 «Об утверждении Программы социально-экономического развития муниципального образования городской округ город Пыть-Ях на 2010-2015 годы» (в ред. от 22.11.2011 № 89, от 25.12.2012 № 191, от 09.12.2013 № 242, от 15.12.2015 №371)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_________И.П. ТАРАСОВА</w:t>
      </w:r>
    </w:p>
    <w:p>
      <w:pPr>
        <w:pStyle w:val="Normal"/>
        <w:ind w:right="174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___________2016 г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53:00Z</dcterms:created>
  <dc:creator>Надежда Наумова</dc:creator>
  <dc:description/>
  <cp:keywords/>
  <dc:language>en-US</dc:language>
  <cp:lastModifiedBy>Наумова</cp:lastModifiedBy>
  <cp:lastPrinted>2016-04-20T09:09:00Z</cp:lastPrinted>
  <dcterms:modified xsi:type="dcterms:W3CDTF">2016-04-27T09:51:00Z</dcterms:modified>
  <cp:revision>5</cp:revision>
  <dc:subject/>
  <dc:title/>
</cp:coreProperties>
</file>