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 «Программы социально-экономического развития муниципального образования городской округ город Пыть-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0-2015 годы» за период 2010-2015 год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Пыть-Ях                                                                                                                    10.05.2016                                     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6 Федерального закона от 28.06.2014 № 172-ФЗ «О стратегическом планировании в Российской Федерации» к полномочиям органов местного самоуправления в сфере стратегического планирования относятся: 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, 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. В соответствии с пп. 4 п.1 ст.19 Устава города Пыть-Ях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планов и программ развития города Пыть-Яха находится в  исключительной компетенции Думы города Пыть-Ях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. 3 </w:t>
      </w:r>
      <w:r>
        <w:rPr>
          <w:rFonts w:cs="Times New Roman" w:ascii="Times New Roman" w:hAnsi="Times New Roman"/>
          <w:bCs/>
          <w:sz w:val="28"/>
          <w:szCs w:val="28"/>
        </w:rPr>
        <w:t>решения Думы города Пыть-Яха от 17.04.2008 № 284 «</w:t>
      </w:r>
      <w:r>
        <w:rPr>
          <w:rFonts w:cs="Times New Roman" w:ascii="Times New Roman" w:hAnsi="Times New Roman"/>
          <w:sz w:val="28"/>
          <w:szCs w:val="28"/>
        </w:rPr>
        <w:t>О разработке, утверждении и контроле за реализацией муниципальных целевых программ», в случае исполнения муниципальной целевой программы в целом Администрация города  вносит отчет за весь период  реализации программы для утверждения данного отчета на заседании Думы города. В связи с вышеизложенным администрацией города Пыть-Яха направлен отчет об исполнении «Программы социально-экономического развития муниципального образования городской округ город Пыть-Ях на 2010-2015 годы» за период 2010-2015 годов  в Думу города Пыть-Яха для утвержд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дельные замечания технического характера были устранены разработ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>Начальник информационно-</w:t>
      </w:r>
    </w:p>
    <w:p>
      <w:pPr>
        <w:pStyle w:val="Normal"/>
        <w:ind w:firstLine="540"/>
        <w:rPr/>
      </w:pPr>
      <w:r>
        <w:rPr>
          <w:sz w:val="27"/>
          <w:szCs w:val="27"/>
        </w:rPr>
        <w:t>аналитического отдела                                                                      С.В.Абрамова</w:t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0:00Z</dcterms:created>
  <dc:creator>Рогаченко</dc:creator>
  <dc:description/>
  <cp:keywords/>
  <dc:language>en-US</dc:language>
  <cp:lastModifiedBy>AbramovaSV</cp:lastModifiedBy>
  <cp:lastPrinted>2016-05-16T09:13:00Z</cp:lastPrinted>
  <dcterms:modified xsi:type="dcterms:W3CDTF">2016-05-16T04:53:00Z</dcterms:modified>
  <cp:revision>20</cp:revision>
  <dc:subject/>
  <dc:title>Экспертное заключение</dc:title>
</cp:coreProperties>
</file>