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 № 22/Д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>на отчет об исполнении «Программы социально-экономического развития муниципального образования городской округ город Пыть-Ях на 2010-2015 годы» за период 2010-2015 годов</w:t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rPr/>
      </w:pPr>
      <w:r>
        <w:rPr>
          <w:sz w:val="28"/>
          <w:szCs w:val="28"/>
        </w:rPr>
        <w:t>г. Пыть-Ях                                                                                          06 мая 2016г.</w:t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firstLine="708"/>
        <w:jc w:val="both"/>
        <w:rPr/>
      </w:pPr>
      <w:r>
        <w:rPr>
          <w:sz w:val="28"/>
          <w:szCs w:val="28"/>
        </w:rPr>
        <w:t>Заключение на отчет об исполнении «Программы социально-экономического развития муниципального образования городской округ город Пыть-Яхна 2010-2015 годы» (далее – Программа) подготовлено Счетно-контрольной палатой г.Пыть-Ях в соответствии с Бюджетным кодексом Российской Федерации, Положением о бюджетном процессе, Положением о Счетно-контрольной палате г.Пыть-Я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ма утверждена решением Думы города Пыть-Ях № 551 от 16.06.2010г. Программа является инструментом стратегических направлений развития города Пыть-Ях на долгосрочную перспективу, содержащихся  в Стратегии социально-экономического развития муниципального образования городской округ город Пыть-Ях до 2020 года и на период до 2030 года. Утверждены цели и задачи Программы, сроки и этапы реализации, ресурсное обеспечение, ожидаемый эффект от реализации Программы. Определены комплекс мероприятий и показатели эффективности реализации Программы. Управление и контроль за реализацией Программы осуществляет муниципальный заказчик – координатор Программы – Администрация города Пыть-Ях. Объем финансового обеспечения Программы утвержден в сумме 6 620 259 тыс. руб. Планируемыми источниками финансирования мероприятий программы являются средства местного и окружного бюджета, а так же привлеченные сред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течение срока действия Программы в нее вносились изменения. Последние изменения внесены решением Думы города Пыть-Ях № 371 от 15.12.2015 года. В результате изменений объем финансового обеспечения Программы составил 7 318 890,08 тыс. руб. за счет всех источников финансирования, «Перечень показателей оценки эффективности реализации Программы» и «Комплекс мероприятий программы» изложены в новой редак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целей и задач данной Программы осуществляется в рамках текущих полномочий органов местного самоуправления, в рамках муниципальных программ.</w:t>
      </w:r>
    </w:p>
    <w:p>
      <w:pPr>
        <w:pStyle w:val="Normal"/>
        <w:ind w:firstLine="708"/>
        <w:jc w:val="both"/>
        <w:rPr/>
      </w:pPr>
      <w:r>
        <w:rPr>
          <w:sz w:val="28"/>
        </w:rPr>
        <w:t>Отчет об исполнении Программы содержит текстовую часть  и приложения: показатели оценки эффективности реализации Программы по завершению реализации Программы; мониторинг выполнения комплекса мероприятий Программы за период 2010-2015 год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оценки эффективности реализации Программы отражают результаты действия программы с учетом выполнения мероприятий. Перечень целевых показателей реализации программы содержит 28 показателей по шести направлениям: демография и занятость; доходы населения; повышение доступности и качества жилья; экономический рост; повышение уровня безопасности; свободный показатель уровня развития отраслей социальной инфраструктур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итогам реализации программы по 12 показателям из 28 достигнут положительный эффект (100% и более):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ab/>
        <w:tab/>
        <w:tab/>
        <w:tab/>
        <w:tab/>
        <w:tab/>
        <w:tab/>
        <w:tab/>
        <w:tab/>
        <w:t xml:space="preserve">         Таблица № 1</w:t>
      </w:r>
    </w:p>
    <w:tbl>
      <w:tblPr>
        <w:tblW w:w="95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3485"/>
        <w:gridCol w:w="1260"/>
        <w:gridCol w:w="1440"/>
        <w:gridCol w:w="1333"/>
        <w:gridCol w:w="1367"/>
      </w:tblGrid>
      <w:tr>
        <w:trPr>
          <w:trHeight w:val="51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по завершении </w:t>
              <w:br/>
              <w:t xml:space="preserve">реализации Программы  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Факт по завершении </w:t>
              <w:br/>
              <w:t xml:space="preserve">реализации Программы 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лонение в % </w:t>
            </w:r>
          </w:p>
        </w:tc>
      </w:tr>
      <w:tr>
        <w:trPr>
          <w:trHeight w:val="632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вень официально зарегистрированной </w:t>
              <w:br/>
              <w:t>безработицы*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ые распологаемые денежные доходы в расчете на душу насе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  <w:br/>
              <w:t xml:space="preserve"> в год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,0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</w:tr>
      <w:tr>
        <w:trPr>
          <w:trHeight w:val="76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населения с доходами ниже величины  прожиточного минимума, в процентах от общей численности населения *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5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5</w:t>
            </w:r>
          </w:p>
        </w:tc>
      </w:tr>
      <w:tr>
        <w:trPr>
          <w:trHeight w:val="54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ий годовой объем ввода жилья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ыс. кв. м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5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9</w:t>
            </w:r>
          </w:p>
        </w:tc>
      </w:tr>
      <w:tr>
        <w:trPr>
          <w:trHeight w:val="427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ность жильем в среднем на одного жителя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. м. </w:t>
              <w:br/>
              <w:t xml:space="preserve">общей площади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семей, стоящих на учете для </w:t>
              <w:br/>
              <w:t>получения жилья, на конец отчетного года*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семей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8</w:t>
            </w:r>
          </w:p>
        </w:tc>
      </w:tr>
      <w:tr>
        <w:trPr>
          <w:trHeight w:val="15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отгруженных товаров собственного производства, </w:t>
              <w:br/>
              <w:t>выполненных работ и услуг собственными силами по чистым видам экономической деятельности по крупным и средним предприятиям на душу насе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  <w:br/>
              <w:t xml:space="preserve">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,61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6</w:t>
            </w:r>
          </w:p>
        </w:tc>
      </w:tr>
      <w:tr>
        <w:trPr>
          <w:trHeight w:val="51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а на душу насе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  <w:br/>
              <w:t xml:space="preserve">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26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78</w:t>
            </w:r>
          </w:p>
        </w:tc>
      </w:tr>
      <w:tr>
        <w:trPr>
          <w:trHeight w:val="51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зарегистрированных </w:t>
              <w:br/>
              <w:t>преступлений*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6</w:t>
            </w:r>
          </w:p>
        </w:tc>
      </w:tr>
      <w:tr>
        <w:trPr>
          <w:trHeight w:val="70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преступлений, совершенных </w:t>
              <w:br/>
              <w:t>подростками*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9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3,43</w:t>
            </w:r>
          </w:p>
        </w:tc>
      </w:tr>
      <w:tr>
        <w:trPr>
          <w:trHeight w:val="102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ность дошкольными образовательными </w:t>
              <w:br/>
              <w:t xml:space="preserve">учреждениями </w:t>
              <w:br/>
              <w:t>(норматив 70 мест на 100 детей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  <w:br/>
              <w:t xml:space="preserve"> к норматив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9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22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4</w:t>
            </w:r>
          </w:p>
        </w:tc>
      </w:tr>
      <w:tr>
        <w:trPr>
          <w:trHeight w:val="76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ность населения амбулаторно-поликлиническими учреждениями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-во посещений </w:t>
              <w:br/>
              <w:t>на 10 тыс. чел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2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91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* обратный показатель - положительный эффект достигается снижением значения показател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5 показателям отклонение от планируемых показателей по завершении реализации Программы составило менее 5%  и по 3 показателям менее 10%:</w:t>
      </w:r>
    </w:p>
    <w:p>
      <w:pPr>
        <w:pStyle w:val="Normal"/>
        <w:ind w:left="7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аблица № 2</w:t>
      </w:r>
    </w:p>
    <w:p>
      <w:pPr>
        <w:pStyle w:val="Normal"/>
        <w:ind w:left="7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3485"/>
        <w:gridCol w:w="1440"/>
        <w:gridCol w:w="1260"/>
        <w:gridCol w:w="1440"/>
        <w:gridCol w:w="1260"/>
      </w:tblGrid>
      <w:tr>
        <w:trPr>
          <w:trHeight w:val="51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по завершении </w:t>
              <w:br/>
              <w:t xml:space="preserve">реализации Программы 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акт по завершении </w:t>
              <w:br/>
              <w:t xml:space="preserve">реализации Программы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лонение в % </w:t>
            </w:r>
          </w:p>
        </w:tc>
      </w:tr>
      <w:tr>
        <w:trPr>
          <w:trHeight w:val="73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постоянного населения (среднегодовая)</w:t>
              <w:br/>
              <w:t xml:space="preserve">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ыс. </w:t>
              <w:br/>
              <w:t>челове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25</w:t>
            </w:r>
          </w:p>
        </w:tc>
      </w:tr>
      <w:tr>
        <w:trPr>
          <w:trHeight w:val="51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эффициент общей смертности на 1000 чел. среднегодового населения*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/1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02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занятых в экономик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челове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44</w:t>
            </w:r>
          </w:p>
        </w:tc>
      </w:tr>
      <w:tr>
        <w:trPr>
          <w:trHeight w:val="848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покупательной способности населения (соотношения величины среднедушевых доходов населения и прожиточного минимум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11</w:t>
            </w:r>
          </w:p>
        </w:tc>
      </w:tr>
      <w:tr>
        <w:trPr>
          <w:trHeight w:val="713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тяжких и особо тяжких преступлений в общем числе преступлений*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3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78</w:t>
            </w:r>
          </w:p>
        </w:tc>
      </w:tr>
      <w:tr>
        <w:trPr>
          <w:trHeight w:val="51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эффициент рождаемости на 1000 чел. среднегодового населения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/1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,44</w:t>
            </w:r>
          </w:p>
        </w:tc>
      </w:tr>
      <w:tr>
        <w:trPr>
          <w:trHeight w:val="488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т реальных денежных доходов </w:t>
              <w:br/>
              <w:t>насе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8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,30</w:t>
            </w:r>
          </w:p>
        </w:tc>
      </w:tr>
      <w:tr>
        <w:trPr>
          <w:trHeight w:val="51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вень потребления населения </w:t>
              <w:br/>
              <w:t>товаров и услуг на душу насе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  <w:br/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,37</w:t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* обратный показатель - положительный эффект достигается снижением значения показателя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8 показателям отклонение от планируемых показателей по завершении реализации Программы составило более 10% (не достигнут ожидаемый эффект):</w:t>
      </w:r>
    </w:p>
    <w:p>
      <w:pPr>
        <w:pStyle w:val="Normal"/>
        <w:ind w:left="708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аблица № 3</w:t>
      </w:r>
    </w:p>
    <w:p>
      <w:pPr>
        <w:pStyle w:val="Normal"/>
        <w:ind w:left="7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3485"/>
        <w:gridCol w:w="1440"/>
        <w:gridCol w:w="1260"/>
        <w:gridCol w:w="1440"/>
        <w:gridCol w:w="1260"/>
      </w:tblGrid>
      <w:tr>
        <w:trPr>
          <w:trHeight w:val="51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по завершении </w:t>
              <w:br/>
              <w:t xml:space="preserve">реализации Программы 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 по завершении </w:t>
              <w:br/>
              <w:t xml:space="preserve">реализации Программы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лонение в % </w:t>
            </w:r>
          </w:p>
        </w:tc>
      </w:tr>
      <w:tr>
        <w:trPr>
          <w:trHeight w:val="972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муниципального образ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кв.к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5,00</w:t>
            </w:r>
          </w:p>
        </w:tc>
      </w:tr>
      <w:tr>
        <w:trPr>
          <w:trHeight w:val="51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эффициент естественного прироста населения на 1000 чел.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/1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,84</w:t>
            </w:r>
          </w:p>
        </w:tc>
      </w:tr>
      <w:tr>
        <w:trPr>
          <w:trHeight w:val="51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эффициент миграционного прироста  населения на 1000 чел.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/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5,22</w:t>
            </w:r>
          </w:p>
        </w:tc>
      </w:tr>
      <w:tr>
        <w:trPr>
          <w:trHeight w:val="8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ступность приобретения жилья </w:t>
              <w:br/>
              <w:t>(соотношение между доходом человека и средней стоимостью квадратного метра жиль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,12</w:t>
            </w:r>
          </w:p>
        </w:tc>
      </w:tr>
      <w:tr>
        <w:trPr>
          <w:trHeight w:val="622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инвестиции в основной капитал за счёт всех источников финансирования, на душу насе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  <w:b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2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2,36</w:t>
            </w:r>
          </w:p>
        </w:tc>
      </w:tr>
      <w:tr>
        <w:trPr>
          <w:trHeight w:val="239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ы прироста инвестиции в</w:t>
              <w:br/>
              <w:t>сопоставимых цена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7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5,48</w:t>
            </w:r>
          </w:p>
        </w:tc>
      </w:tr>
      <w:tr>
        <w:trPr>
          <w:trHeight w:val="886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о врачей в государственных и муниципальных учреждениях здравоохранения в расчете на 10 тыс. чел. насел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врачей /</w:t>
              <w:br/>
              <w:t>10 тыс. че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8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,80</w:t>
            </w:r>
          </w:p>
        </w:tc>
      </w:tr>
      <w:tr>
        <w:trPr>
          <w:trHeight w:val="1062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Число среднего медицинского персонала в государственных и в </w:t>
              <w:br/>
              <w:t>муниципальных учреждениях здравоохранения в расчете на 10 тыс. чел. Насе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о ср. мед </w:t>
              <w:br/>
              <w:t>персонала/10 тыс. че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7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9,12</w:t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* обратный показатель - положительный эффект достигается снижением значения показателя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отметить, что показатель объема инвестиций в основной капитал определяет будущий потенциал развития экономики города, данный показатель по результатам  завершения Программы составил 24,22 тыс. руб., что ниже планируемого на 26,61 тыс. руб. или на 52,36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 период действия Программы (2010-2015гг.) исполнение мероприятий, определенных Программой за счет всех источников финансирования составило 2 244 485,85 тыс. руб., в том числ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 направлению «Здравоохранение» (2011-2012гг.) на сумму 10 613,02 тыс. руб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направлению «Образование и наука» на сумму 273 781,0 тыс. руб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направлению «Жилищная политика» на сумму 1 844 476,08 тыс. 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 направлению «Культура» на сумму 21 702,34 тыс. 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 направлению «Молодежная политика» на сумму 14 431,01 тыс. 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 направлению «Физическая культура и спорт» на сумму 7 778,1 тыс. 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 направлению «Охрана общественного порядка» на сумму 30 231,4 тыс. 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 направлению «Информатизация» на сумму 33 535,8 тыс. руб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направлению «Охрана окружающей среды» на сумму 7 937,1 тыс.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1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</w:t>
      </w:r>
    </w:p>
    <w:p>
      <w:pPr>
        <w:pStyle w:val="ConsNonformat1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Предложения:</w:t>
      </w:r>
    </w:p>
    <w:p>
      <w:pPr>
        <w:pStyle w:val="ConsNonformat1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уме города Пыть-Яха:</w:t>
      </w:r>
    </w:p>
    <w:p>
      <w:pPr>
        <w:pStyle w:val="Normal"/>
        <w:keepNext w:val="true"/>
        <w:keepLines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ный проект решения Думы города Пыть-Яха об утверждении отчета об исполнении «Программы социально-экономического развития муниципального образования городской округ город Пыть-Ях на 2010-2015 годы»  за период 2010-2015 годов может быть рассмотрен на заседании Думы города.</w:t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меститель председателя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Счетно-контрольной  палаты</w:t>
        <w:tab/>
        <w:tab/>
        <w:tab/>
        <w:tab/>
        <w:tab/>
        <w:tab/>
        <w:t xml:space="preserve">       Н.Н. Красюк</w:t>
      </w:r>
    </w:p>
    <w:sectPr>
      <w:footerReference w:type="default" r:id="rId2"/>
      <w:footerReference w:type="first" r:id="rId3"/>
      <w:type w:val="nextPage"/>
      <w:pgSz w:w="11906" w:h="16838"/>
      <w:pgMar w:left="1701" w:right="926" w:gutter="0" w:header="0" w:top="899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  <w:lang w:eastAsia="zh-TW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ConsNonformat">
    <w:name w:val="ConsNonformat Знак"/>
    <w:basedOn w:val="Style13"/>
    <w:qFormat/>
    <w:rPr>
      <w:rFonts w:ascii="Courier New" w:hAnsi="Courier New" w:cs="Courier New"/>
      <w:lang w:val="ru-RU" w:bidi="ar-SA"/>
    </w:rPr>
  </w:style>
  <w:style w:type="character" w:styleId="Heading2Char">
    <w:name w:val="Heading 2 Char"/>
    <w:basedOn w:val="Style13"/>
    <w:qFormat/>
    <w:rPr>
      <w:rFonts w:ascii="Arial" w:hAnsi="Arial" w:eastAsia="Calibri" w:cs="Arial"/>
      <w:b/>
      <w:bCs/>
      <w:i/>
      <w:iCs/>
      <w:sz w:val="28"/>
      <w:szCs w:val="28"/>
      <w:lang w:val="ru-RU" w:eastAsia="zh-TW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sz w:val="28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1CharChar1CharCharCharCharCharChar">
    <w:name w:val="Char Char1 Знак Знак Знак Знак Знак Char Char1 Знак Знак Char Char Знак Знак Char Char Знак Знак Char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11:22:00Z</dcterms:created>
  <dc:creator>AbramovaSV</dc:creator>
  <dc:description/>
  <cp:keywords/>
  <dc:language>en-US</dc:language>
  <cp:lastModifiedBy>AbramovaSV</cp:lastModifiedBy>
  <cp:lastPrinted>2016-05-06T14:50:00Z</cp:lastPrinted>
  <dcterms:modified xsi:type="dcterms:W3CDTF">2016-05-06T10:17:00Z</dcterms:modified>
  <cp:revision>17</cp:revision>
  <dc:subject/>
  <dc:title>Заключение № 11/Д </dc:title>
</cp:coreProperties>
</file>