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44" w:leader="none"/>
          <w:tab w:val="left" w:pos="6237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   </w:t>
      </w:r>
    </w:p>
    <w:p>
      <w:pPr>
        <w:pStyle w:val="Normal"/>
        <w:tabs>
          <w:tab w:val="clear" w:pos="720"/>
          <w:tab w:val="left" w:pos="6237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решению Думы города </w:t>
      </w:r>
    </w:p>
    <w:p>
      <w:pPr>
        <w:pStyle w:val="Normal"/>
        <w:tabs>
          <w:tab w:val="clear" w:pos="720"/>
          <w:tab w:val="left" w:pos="6237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                                  № </w:t>
      </w:r>
    </w:p>
    <w:p>
      <w:pPr>
        <w:pStyle w:val="Normal"/>
        <w:tabs>
          <w:tab w:val="clear" w:pos="720"/>
          <w:tab w:val="left" w:pos="6237" w:leader="none"/>
        </w:tabs>
        <w:jc w:val="center"/>
        <w:rPr/>
      </w:pPr>
      <w:r>
        <w:rPr>
          <w:sz w:val="26"/>
          <w:szCs w:val="26"/>
        </w:rPr>
        <w:t xml:space="preserve">Условия приватизации имущества, находящегося в собственности 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ской округ город Пыть-Ях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984"/>
        <w:gridCol w:w="5103"/>
        <w:gridCol w:w="2552"/>
        <w:gridCol w:w="2155"/>
      </w:tblGrid>
      <w:tr>
        <w:trPr>
          <w:trHeight w:val="133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онахождение 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хнические характеристики, техническое состояние, как используется объект (если не используется, причина)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приватизации</w:t>
            </w:r>
          </w:p>
        </w:tc>
        <w:tc>
          <w:tcPr>
            <w:tcW w:w="2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цена, руб.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пивоваренного цеха с земельным участком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МАО-Югра, г.Пыть-Ях, Северная зона № 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. № ОС 001997, общая площадь – 1939,1 кв.м., наружные и внутренние стены – ж/б плиты, панели «сэндвич», каркас металлический, крыша – рубероид, полы - бетонные, линолеум, напольная плитка, оконные проемы – двухстворчатые, глухие, дверные проемы – простые, металлические, внутренняя отделка – штукатурка, побелка, покраска, обои, наружная отделка – покрас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земельного участка – 2844 кв.м., кадастровый № 86:15:0101007:037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состояние удовлетворительно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й износ – 24%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дание не используетс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востребовано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жа имущества на аукционе (с открытой формой подачи предложения о цене имущества) 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862 000,00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МАО-Югра, г.Пыть-Ях, мкр. 5 «Солнечный», дом 10/1, помещение 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в. № 0000000741, общая площадь – 13,2 кв.м., наружные и внутренние стены – ж/б панели, крыша – рубероид, полы – половая плитка, оконные проемы – деревянные, двери – простые, внутренняя отделка – потолочная плитка, обо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состояние – удовлетворительно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й износ – 18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не используется.</w:t>
            </w:r>
          </w:p>
          <w:p>
            <w:pPr>
              <w:pStyle w:val="TextBody"/>
              <w:rPr/>
            </w:pPr>
            <w:r>
              <w:rPr/>
              <w:t>Не востребовано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имущества на аукционе (с открытой формой подачи предложения о цене имущества)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 000,00</w:t>
            </w:r>
          </w:p>
        </w:tc>
      </w:tr>
      <w:tr>
        <w:trPr>
          <w:trHeight w:val="98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й корпус с земельным участко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МАО-Югр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ыть-Ях,  промзона Центральная, ул. Солнечная, строение 9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в. № ОС9560, год постройки 1990, общая площадь – 2094,6 кв.м.,  наружные и внутренние стены ж/б панели, кирпичные вставки, каркас металлический, крыша  - совмещенная, шифер, полы - плитка, линолеум, бетонные, оконные проемы – пластиковые, дверные проёмы  - простые;</w:t>
            </w:r>
          </w:p>
          <w:p>
            <w:pPr>
              <w:pStyle w:val="TextBody"/>
              <w:rPr/>
            </w:pPr>
            <w:r>
              <w:rPr/>
              <w:t>площадь  земельного участка – 4 761 кв.м. кадастровый № 86:15:0101029:233.</w:t>
            </w:r>
          </w:p>
          <w:p>
            <w:pPr>
              <w:pStyle w:val="TextBody"/>
              <w:rPr/>
            </w:pPr>
            <w:r>
              <w:rPr/>
              <w:t xml:space="preserve">Техническое состояние удовлетворительное. Физический износ – 24 %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дание не используется.</w:t>
            </w:r>
          </w:p>
          <w:p>
            <w:pPr>
              <w:pStyle w:val="TextBody"/>
              <w:rPr/>
            </w:pPr>
            <w:r>
              <w:rPr/>
              <w:t>Не востребовано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имущества на аукционе (с открытой формой подачи предложения о цене имущества)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965 000,00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Склад бурового оборудования с земельным участко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МАО-Югр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ыть-Ях, микрорайон 10 «Мамонтово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нв. № 10100066, общая площадь 1138 кв.м.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жные и внутренние капитальные стены – ж/б плиты, кирпичные; каркас – металлический, перекрытия – металлическая форма; кровля – совмещенная; полы – бетонные; проемы оконные – глухие; дверные проемы – металлические ворот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земельного участка -1591 кв.м., кадастровый № 86:15:0101004:86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ехническое состояние – неудовлетворительное, требуется капитальный ремонт. Физический износ 41%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дание не используетс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востребован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имущества на аукционе (с открытой формой подачи предложения о цене имущества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2 000,00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пропускной пункт с земельным участко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МАО-Югр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ыть-Ях Промзона «Северна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в. № ОС 9495, общая площадь 13,6 кв.м.,</w:t>
            </w:r>
          </w:p>
          <w:p>
            <w:pPr>
              <w:pStyle w:val="TextBody"/>
              <w:rPr/>
            </w:pPr>
            <w:r>
              <w:rPr/>
              <w:t>наружные и внутренние капитальные стены –  кирпичные, перегородки – кирпичные, перекрытие чердачное – ж,б плиты, крыша – 1-о скатная, шифер, полы – дощатые, линолеум, проемы оконные -3-е, деревянные;</w:t>
            </w:r>
          </w:p>
          <w:p>
            <w:pPr>
              <w:pStyle w:val="TextBody"/>
              <w:rPr/>
            </w:pPr>
            <w:r>
              <w:rPr/>
              <w:t>площадь земельного участка – 99 кв.м., кадастровый номер 86:15:0101007:3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удовлетворительное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дание не использует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Не востребован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имущества на аукционе (с открытой формой подачи предложения о цене имущества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 000,00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с земельным участком (доля в праве 40/100 на зем. участок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МАО-Югра, г. Пыть-Ях, 2 мкр. «Нефтяников», дом 28А, пом.</w:t>
            </w: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. №110112000019, общая площадь помещения - 529,2 кв.м.,  наружные и внутренние капитальные стены – ж/б панели, кирпичные; перегородки – ж/б панели, кирпич; покрытие чердачное – ж/б плиты; междуэтажные – ж/б плиты; полы –линолеум, плитка; проемы оконные – 3-е ост., деревянные; дверные проемы – металлопластик, простые; отделка внутренняя – обои, подвесные потолки, покраска, пласт. панел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земельного участка - 881 кв.м., кадастровый № 86:15:0101012:16 (общая долевая собственность, доля в праве 40/100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состояние – удовлетворительное. Физический износ 17%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мещение не используетс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востребован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имущества на аукционе (с открытой формой подачи предложения о цене имущества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392 000,00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дминистративно-бытовой корпус» с земельным участко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МАО-Югр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ыть-Ях,  микрорайон 10 «Мамонтово», ул. Мамонтовская, 8, строение,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в. № 10100038, год постройки 1991, общая площадь – 273,6 кв.м.,  наружные и внутренние стены кирпичные, перегородки кирпичные, крыша  - 2-ухскатная, шиферная, полы - дощатые, линолеум, оконные проемы – глухие, деревянные, дверные проёмы  - простые, внутренняя отделка – покраска, обои, побелка, облицовочная плитка;</w:t>
            </w:r>
          </w:p>
          <w:p>
            <w:pPr>
              <w:pStyle w:val="TextBody"/>
              <w:rPr/>
            </w:pPr>
            <w:r>
              <w:rPr/>
              <w:t>площадь  земельного участка – 1322 кв.м. кадастровый № 86:15:0101003:140.</w:t>
            </w:r>
          </w:p>
          <w:p>
            <w:pPr>
              <w:pStyle w:val="TextBody"/>
              <w:rPr/>
            </w:pPr>
            <w:r>
              <w:rPr/>
              <w:t xml:space="preserve">Техническое состояние удовлетворительное. </w:t>
            </w:r>
          </w:p>
          <w:p>
            <w:pPr>
              <w:pStyle w:val="TextBody"/>
              <w:rPr/>
            </w:pPr>
            <w:r>
              <w:rPr/>
              <w:t xml:space="preserve">Здание использовалось до 2015г. по договору аренды субъектом малого и среднего предпринимательства </w:t>
            </w:r>
          </w:p>
          <w:p>
            <w:pPr>
              <w:pStyle w:val="TextBody"/>
              <w:rPr/>
            </w:pPr>
            <w:r>
              <w:rPr/>
              <w:t>ООО «Пыть-Яхский Жилищный Сервис».  СМП утрачено право преимущественного приобретения, указанного имущества. В настоящий момент здание не используется. Не востребован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имущества на аукционе (с открытой формой подачи предложения о цене имущества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13 000,00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ение «Столярный цех» с земельным участком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МАО-Югр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ыть-Ях,  микрорайон 10 «Мамонтово», ул. Мамонтовская, 8, строение,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в. № 10100042, год постройки 1985, общая площадь – 648,2 кв.м.,  наружные и внутренние стены – ж/б плиты, ж/б блоки металлические, перегородки кирпичные, крыша  - 2-ухскатная, шиферная, полы – бетонные, дощатые, оконные проемы – глухие, дверные проёмы  - металлические ворота, металлические двери, деревянные двери, внутренняя отделка – штукатурка, побелка, покраска;</w:t>
            </w:r>
          </w:p>
          <w:p>
            <w:pPr>
              <w:pStyle w:val="TextBody"/>
              <w:rPr/>
            </w:pPr>
            <w:r>
              <w:rPr/>
              <w:t>площадь  земельного участка – 1152 кв.м. кадастровый № 86:15:0101003:142.</w:t>
            </w:r>
          </w:p>
          <w:p>
            <w:pPr>
              <w:pStyle w:val="TextBody"/>
              <w:rPr/>
            </w:pPr>
            <w:r>
              <w:rPr/>
              <w:t xml:space="preserve">Техническое состояние удовлетворительное. 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Техническое состояние удовлетворительное. </w:t>
            </w:r>
          </w:p>
          <w:p>
            <w:pPr>
              <w:pStyle w:val="TextBody"/>
              <w:rPr/>
            </w:pPr>
            <w:r>
              <w:rPr/>
              <w:t xml:space="preserve">Строение использовалось до 2015г. по договору аренды субъектом малого и среднего предпринимательства </w:t>
            </w:r>
          </w:p>
          <w:p>
            <w:pPr>
              <w:pStyle w:val="TextBody"/>
              <w:rPr/>
            </w:pPr>
            <w:r>
              <w:rPr/>
              <w:t>ООО «Пыть-Яхский Жилищный Сервис».  СМП утрачено право преимущественного приобретения, указанного имущества. В настоящий момент строение не используется. Не востребован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имущества на аукционе (с открытой формой подачи предложения о цене имущества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52 000,00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Цех арбоблоков» с земельным участко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МАО-Югр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ыть-Ях,  микрорайон 10 «Мамонтово», ул. Мамонтовская, 8, строение, 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нв. № 10100037, год постройки 1985, общая площадь – 145,1 кв.м.,  наружные и внутренние стены – ж/б плиты, ж/б блоки, крыша  - 2-ухскатная, деревянная, шиферная, полы – бетонные, оконные проемы – глухие, дверные проёмы  - металлические ворота, металлическая калитка, внутренняя отделка – штукатурка; </w:t>
            </w:r>
          </w:p>
          <w:p>
            <w:pPr>
              <w:pStyle w:val="TextBody"/>
              <w:rPr/>
            </w:pPr>
            <w:r>
              <w:rPr/>
              <w:t>площадь  земельного участка – 405 кв.м. кадастровый № 86:15:0101003:143.</w:t>
            </w:r>
          </w:p>
          <w:p>
            <w:pPr>
              <w:pStyle w:val="TextBody"/>
              <w:rPr/>
            </w:pPr>
            <w:r>
              <w:rPr/>
              <w:t xml:space="preserve">Техническое состояние удовлетворительное. </w:t>
            </w:r>
          </w:p>
          <w:p>
            <w:pPr>
              <w:pStyle w:val="TextBody"/>
              <w:rPr/>
            </w:pPr>
            <w:r>
              <w:rPr/>
              <w:t xml:space="preserve">Техническое состояние удовлетворительное. </w:t>
            </w:r>
          </w:p>
          <w:p>
            <w:pPr>
              <w:pStyle w:val="TextBody"/>
              <w:rPr/>
            </w:pPr>
            <w:r>
              <w:rPr/>
              <w:t xml:space="preserve">Строение использовалось до 2015г. по договору аренды субъектом малого и среднего предпринимательства </w:t>
            </w:r>
          </w:p>
          <w:p>
            <w:pPr>
              <w:pStyle w:val="TextBody"/>
              <w:rPr/>
            </w:pPr>
            <w:r>
              <w:rPr/>
              <w:t>ООО «Пыть-Яхский Жилищный Сервис».  СМП утрачено право преимущественного приобретения, указанного имущества. В настоящий момент строение не используется. Не востребован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имущества на аукционе (с открытой формой подачи предложения о цене имущества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39 000,00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 АРИ, гараж, с земельным участко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МАО-Югр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ыть-Ях,  микрорайон 10 «Мамонтово», ул. Мамонтовская, 8, строение, 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в. № 10100036, год постройки 1984, общая площадь – 289,4 кв.м.,  наружные и внутренние стены – металлический профнастил утеплённый, полы – бетонные, дверные проёмы  - металлические ворота, металлическая калит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 земельного участка – 810 кв.м. кадастровый № 86:15:0101003:14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ическое состояние удовлетворительное. </w:t>
            </w:r>
          </w:p>
          <w:p>
            <w:pPr>
              <w:pStyle w:val="TextBody"/>
              <w:rPr/>
            </w:pPr>
            <w:r>
              <w:rPr/>
              <w:t xml:space="preserve">Техническое состояние удовлетворительное. </w:t>
            </w:r>
          </w:p>
          <w:p>
            <w:pPr>
              <w:pStyle w:val="TextBody"/>
              <w:rPr/>
            </w:pPr>
            <w:r>
              <w:rPr/>
              <w:t xml:space="preserve">Строение использовалось до 2015г. по договору аренды субъектом малого и среднего предпринимательств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ОО «Пыть-Яхский Жилищный Сервис».  СМП утрачено право преимущественного приобретения, указанного имущества. В настоящий момент строение не используется. Не востребован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имущества на аукционе (с открытой формой подачи предложения о цене имущества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18 000,00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клад АРИ» с земельным участко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МАО-Югр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ыть-Ях,  микрорайон 10 «Мамонтово», ул. Мамонтовская, 8, строение, 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. № 101000361, год постройки 1984, общая площадь – 370,4 кв.м.,  наружные и внутренние стены – металлический профнастил утеплённый, полы – бетонные, дверные проёмы  - металлические ворота, металлическая калит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 земельного участка – 360 кв.м. кадастровый № 86:15:0101003:14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ическое состояние удовлетворительное. </w:t>
            </w:r>
          </w:p>
          <w:p>
            <w:pPr>
              <w:pStyle w:val="TextBody"/>
              <w:rPr/>
            </w:pPr>
            <w:r>
              <w:rPr/>
              <w:t xml:space="preserve">Техническое состояние удовлетворительное. </w:t>
            </w:r>
          </w:p>
          <w:p>
            <w:pPr>
              <w:pStyle w:val="TextBody"/>
              <w:rPr/>
            </w:pPr>
            <w:r>
              <w:rPr/>
              <w:t xml:space="preserve">Строение использовалось до 2015г. по договору аренды субъектом малого и среднего предпринимательств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ОО «Пыть-Яхский Жилищный Сервис».  СМП утрачено право преимущественного приобретения, указанного имущества. В настоящий момент строение не используется. Не востребован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имущества на аукционе (с открытой формой подачи предложения о цене имущества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68 000,00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учёта теплоносителя с земельным участко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МАО-Югр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ыть-Ях,  микрорайон 10 «Мамонтово», ул. Мамонтовская, 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. № 10100039, общая площадь – 17,5 кв.м.,  наружные и внутренние стены – арбоблоки, крыша – 1-оскатная, рубероид, полы – дощатые, дверные проёмы  - металлическая дверь, внутренняя отделка – побелка, покраска, наружная отделка – штукатур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щадь  земельного участка – 40 кв.м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№ 86:15:0101003:145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ическое состояние удовлетворительное. </w:t>
            </w:r>
          </w:p>
          <w:p>
            <w:pPr>
              <w:pStyle w:val="TextBody"/>
              <w:rPr/>
            </w:pPr>
            <w:r>
              <w:rPr/>
              <w:t xml:space="preserve">Техническое состояние удовлетворительное. </w:t>
            </w:r>
          </w:p>
          <w:p>
            <w:pPr>
              <w:pStyle w:val="TextBody"/>
              <w:rPr/>
            </w:pPr>
            <w:r>
              <w:rPr/>
              <w:t xml:space="preserve">Строение использовалось до 2015г. по договору аренды субъектом малого и среднего предпринимательств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ОО «Пыть-Яхский Жилищный Сервис».  СМП утрачено право преимущественного приобретения, указанного имущества. В настоящий момент строение не используется. Не востребован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имущества на аукционе (с открытой формой подачи предложения о цене имущества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 000,00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 391 0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sectPr>
      <w:type w:val="nextPage"/>
      <w:pgSz w:orient="landscape" w:w="16838" w:h="11906"/>
      <w:pgMar w:left="624" w:right="53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rFonts w:ascii="Arial" w:hAnsi="Arial" w:cs="Arial"/>
      <w:i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Cs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8:57:00Z</dcterms:created>
  <dc:creator>-</dc:creator>
  <dc:description/>
  <cp:keywords/>
  <dc:language>en-US</dc:language>
  <cp:lastModifiedBy>ZagirovaEF</cp:lastModifiedBy>
  <cp:lastPrinted>2016-05-25T14:51:00Z</cp:lastPrinted>
  <dcterms:modified xsi:type="dcterms:W3CDTF">2016-06-02T05:08:00Z</dcterms:modified>
  <cp:revision>165</cp:revision>
  <dc:subject/>
  <dc:title>ПЛАН РАБОТЫ</dc:title>
</cp:coreProperties>
</file>