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к проекту решения Думы города Пыть-Яха </w:t>
      </w:r>
    </w:p>
    <w:p>
      <w:pPr>
        <w:pStyle w:val="2"/>
        <w:jc w:val="center"/>
        <w:rPr>
          <w:b/>
          <w:b/>
        </w:rPr>
      </w:pPr>
      <w:r>
        <w:rPr>
          <w:b/>
        </w:rPr>
        <w:t>«О внесении изменений в решение Думы города Пыть-Яха от 22.03.216 № 396 «Об утверждении условий  приватизации имущества, находящегося в собственности муниципального образования городской округ город Пыть-Ях на 2016 год»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Cs w:val="26"/>
        </w:rPr>
      </w:pPr>
      <w:r>
        <w:rPr/>
        <w:t xml:space="preserve">Проект решения Думы о внесении изменений в условия приватизации имущества, находящегося в собственности муниципального образования городской округ город Пыть-Ях, разработан в соответствии с Федеральным законом «О приватизации государственного и муниципального имущества» от 21.12.2001 №178-ФЗ, Положением </w:t>
      </w:r>
      <w:r>
        <w:rPr>
          <w:szCs w:val="26"/>
        </w:rPr>
        <w:t>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утвержденным решением Думы города Пыть-Яха от 27.09.2011</w:t>
      </w:r>
      <w:r>
        <w:rPr>
          <w:sz w:val="28"/>
          <w:szCs w:val="28"/>
        </w:rPr>
        <w:t xml:space="preserve"> </w:t>
      </w:r>
      <w:r>
        <w:rPr>
          <w:szCs w:val="26"/>
        </w:rPr>
        <w:t>№ 84 (с изм. от 19.06.2012), на</w:t>
      </w:r>
      <w:r>
        <w:rPr/>
        <w:t xml:space="preserve"> основании решения Думы города Пыть-Яха от 22.03.2016 № 397 «О внесении изменений в решение Думы города Пыть-Яха от 15.12.2015 № 372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. </w:t>
      </w: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м проектом решения Думы на все имущество определен способ продажи на аукционе с открытой формой подачи предложения о цене имущества и  открытым по составу участников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аво приобретения муниципального имущества на аукционе принадлежит покупателю, который предложит в ходе торгов наиболее высокую цену за такое имущество. Данный способ  позволяет получить  наибольший доход в местный бюджет одновременно с достижением  главных  целей приватиз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еализовать имущество, которое не используется для обеспечения функций и задач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ивлечь дополнительные доходы в местный бюдже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птимизировать расходы на содержание муниципальной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 Управления                                                                                Е.В. Белоус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2-07-35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31:00Z</dcterms:created>
  <dc:creator>Gorobec</dc:creator>
  <dc:description/>
  <cp:keywords/>
  <dc:language>en-US</dc:language>
  <cp:lastModifiedBy>ZagirovaEF</cp:lastModifiedBy>
  <cp:lastPrinted>2016-05-25T14:53:00Z</cp:lastPrinted>
  <dcterms:modified xsi:type="dcterms:W3CDTF">2016-05-25T09:57:00Z</dcterms:modified>
  <cp:revision>18</cp:revision>
  <dc:subject/>
  <dc:title/>
</cp:coreProperties>
</file>