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 «О внесении изменений в решение Думы города Пыть-Яха от 22.03.2016 № 396 «Об утверждении условий приватизации имущества, находящегося в собственности муниципального образования городской округ город Пыть-Ях,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7.06.2016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Представленный проект рассмотрен на соответствие действующему законодательству, в том числе Федеральному закону от 21.12.2001 № 178-ФЗ «О приватизации государственного и муниципального имущества» (далее Федеральный закон от 21.12.2001 № 178-ФЗ), Положению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, утвержденному решением Думы города Пыть-Яха от 27.09.2011 № 84, решению Думы города Пыть-Ях от 15.12.2015 № 372 «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6 год и плановый период 2017 и 2018 годов» (в ред. от 22.03.2016 № 397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огласно Федеральному закону от 06.10.2003 № 131-ФЗ «Об общих принципах организации местного самоуправления в Российской Федерации»  вопросом местного значения является  владение, пользование и распоряжение имуществом, находящимся в муниципальной собственности городского округа. Уставом города Пыть-Яха к исключительной компетенции Думы города отнесено определение порядка управления и распоряжения имуществом, находящимся в муниципальной собственности (пп.5. п.1 ст.19), а управление и распоряжение данным  имуществом отнесено к компетенции администрации города (пп.1 п.2 ст.28 Устава). Таким образом, проект принимается в рамках полномочий, предоставленных органам местного самоуправления федеральным законодательством и Уставом города Пыть-Ях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на 2016 год был дополнен решением Думы города Пыть-Яха от 22.03.2016 № 397 двенадцатью объектами. Проектом предлагается определить условия приватизации данных объекто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с установленными требованиями в проекте содержатся обязательные сведения (наименование имущества, местонахождение, технические характеристики, способ приватизации муниципального имущества, начальная цена муниципального имуществ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редлагается установить способ приватизации – продажа имущества на аукционе (с открытой формой подачи предложения о цене имуществ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ному проекту имеется предложение технического характе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антикоррупционной экспертизы проекта решения положения, способствующие созданию условий для проявления коррупции и нарушающие нормы законодательства, в представленном проекте решения не выявлен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не является нормативным правовым актом, но подлежит размещению в открытом доступе на официальных сайтах в сети «Интернет» в течение десяти дней со дня принятия этого решения, в соответствии со ст. 15 Федерального закона от  21.12.2001 № 178-ФЗ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едставленный проект соответствует требованиям действующего законодательства и может быть представлен на рассмотрение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 </w:t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14:00Z</dcterms:created>
  <dc:creator>Gorobec</dc:creator>
  <dc:description/>
  <cp:keywords/>
  <dc:language>en-US</dc:language>
  <cp:lastModifiedBy>user</cp:lastModifiedBy>
  <cp:lastPrinted>2015-10-06T15:04:00Z</cp:lastPrinted>
  <dcterms:modified xsi:type="dcterms:W3CDTF">2016-06-07T04:05:00Z</dcterms:modified>
  <cp:revision>4</cp:revision>
  <dc:subject/>
  <dc:title>Правовое заключение </dc:title>
</cp:coreProperties>
</file>