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29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ект решения Думы города Пыть-Яха 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Пыть-Ях                                                                                              07 июня 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Экспертиза проведена в соответствии ст. 8 Положения 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19.06.2012 № 162. Проект решения Думы города Пыть-Яха 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поступил в Счетно-контрольную палату г.Пыть-Яха 06.06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 действующе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1.12.2001г. № 178-ФЗ «О приватизации государственного и муниципального имуществ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9.07.1998 № 135-ФЗ «Об оценочной деятельности в РФ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с изм.) (далее по тексту – Положение о порядке планир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Решение Думы г.Пыть-Ях от 15.12.2015 № 372 «Об утверждении Прогнозного плана (программы) 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 (с изм.) (далее – Прогнозный план приватизации). </w:t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3.1 Положения о порядке планирования, проект решения об условиях приватизации, администрация города разрабатывает и выносит на рассмотрение Думы города Пыть-Яха в соответствии с утвержденным Думой города Пыть-Яха Прогнозным планом приватизации на соответствующий плановый пери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ями, в перечень условий приватизации имущества, находящегося в собственности муниципального образования городской округ город Пыть-Ях, добавлены условия приватизации по 12 объектам, не используемым для обеспечения функций и задач муниципального образования</w:t>
      </w:r>
      <w:r>
        <w:rPr/>
        <w:t>: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5277"/>
        <w:gridCol w:w="1836"/>
      </w:tblGrid>
      <w:tr>
        <w:trPr>
          <w:trHeight w:val="6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.</w:t>
            </w:r>
          </w:p>
        </w:tc>
      </w:tr>
      <w:tr>
        <w:trPr>
          <w:trHeight w:val="55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пивоваренного цеха с земельным участком 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 г.Пыть-Ях, Северная зона № 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2 000,00</w:t>
            </w:r>
          </w:p>
        </w:tc>
      </w:tr>
      <w:tr>
        <w:trPr>
          <w:trHeight w:val="53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помещение 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 г.Пыть-Ях, мкр. 5 «Солнечный», дом 10/1, помещение 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000,00</w:t>
            </w:r>
          </w:p>
        </w:tc>
      </w:tr>
      <w:tr>
        <w:trPr>
          <w:trHeight w:val="98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корпус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промзона Центральная, ул. Солнечная, строение 9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65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клад бурового оборудования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ыть-Ях, микрорайон 10 «Мамонтов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2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пропускной пункт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 Промзона «Севе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с земельным участком (доля в праве 40/100 на зем. участок)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АО-Югра, г. Пыть-Ях, 2 мкр. «Нефтяников», дом 28А, пом.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92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дминистративно-бытовой корпус»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3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ение «Столярный цех» с земельным участком 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2 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ех арбоблоков»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9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АРИ, гараж,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лад АРИ»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, строение, 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8 000,00</w:t>
            </w:r>
          </w:p>
        </w:tc>
      </w:tr>
      <w:tr>
        <w:trPr>
          <w:trHeight w:val="28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учёта теплоносителя с земельным участком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АО-Юг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,  микрорайон 10 «Мамонтово», ул. Мамонтовская, 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объекты, согласно решению Думы города Пыть-Ях № 397 от 22.03.2016г., включены в Прогнозный план приватизации на 2016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.2. Положения о порядке планирования, проектом предусмотрено наименование имущества и иные позволяющие его индивидуализировать данные, технические характеристики, техническое состояние, способ приватизации, начальная цена по каждому объек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указанного имущества составляет 8 320 304,16 руб., начальная максимальная цена 82 653 000,00 руб. Начальная цена имущества установлена в размере рыночной стоимости имущества, определенной независимым оценщиком в соответствии с законодательством Российской Федерации об оценочной деятельности (отчеты об оценке имущества составлены в апреле 2016 год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всего имущества способом приватизации определена продажа на аукционе с открытой формой подачи предложения о цене имущества и открытым по составу участников, право приобретения муниципального имущества на аукционе принадлежит покупателю, который предложит в ходе торгов наиболее высокую цену за такое имущество. Данный способ  позволяет получить  наибольший доход в местный бюджет одновременно с достижением  главных  целей приват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ализовать имущество, которое не используется для обеспечения функций и задач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влечь дополнительные доходы в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тимизировать расходы на содержание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 и полностью соответствует ему. Проект решения не противоречит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изложенного, Счетно-контрольная палата  предлагае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уме г.Пыть-Яха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оект решения Думы города Пыть-Яха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                                                        Н.Н. Кра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21:00Z</dcterms:created>
  <dc:creator>Berejnaia</dc:creator>
  <dc:description/>
  <cp:keywords/>
  <dc:language>en-US</dc:language>
  <cp:lastModifiedBy>AbramovaSV</cp:lastModifiedBy>
  <cp:lastPrinted>2015-10-15T15:54:00Z</cp:lastPrinted>
  <dcterms:modified xsi:type="dcterms:W3CDTF">2016-06-07T10:49:00Z</dcterms:modified>
  <cp:revision>6</cp:revision>
  <dc:subject/>
  <dc:title>Экспертное заключение</dc:title>
</cp:coreProperties>
</file>