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Думы города Пыть-Яха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left="19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Думы города Пыть-Яха от 19.06.2012        № 156 «Об утверждении Положения о порядке управления и распоряжения имуществом, находящимся в муниципальной собственности города           Пыть-Яха» (в ред. от 30.09.2014 № 282, от 26.02.2015 № 315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6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м проектом предлагается 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>Положение о порядке управления и распоряжения имуществом, находящимся в муниципальной собственности города Пыть-Яха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целью исключения дублирования исключить абзац шесть из перечисленных функций администрации города Пыть-Яха при осуществлении прав собственника муниципального имущества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целью приведения в соответствие с действующим законодательством внести изменение в источники формирования муниципальной каз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-прав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Федор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50:00Z</dcterms:created>
  <dc:creator>1</dc:creator>
  <dc:description/>
  <cp:keywords/>
  <dc:language>en-US</dc:language>
  <cp:lastModifiedBy>user</cp:lastModifiedBy>
  <cp:lastPrinted>2016-03-28T10:09:00Z</cp:lastPrinted>
  <dcterms:modified xsi:type="dcterms:W3CDTF">2016-06-02T05:50:00Z</dcterms:modified>
  <cp:revision>2</cp:revision>
  <dc:subject/>
  <dc:title>Пояснительная записка</dc:title>
</cp:coreProperties>
</file>