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</w:rPr>
      </w:pPr>
      <w:r>
        <w:rPr>
          <w:sz w:val="28"/>
          <w:szCs w:val="28"/>
        </w:rPr>
        <w:drawing>
          <wp:inline distT="0" distB="0" distL="0" distR="0">
            <wp:extent cx="509270" cy="558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270" cy="558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нты-Мансийский автономный округ-Югра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Heading2"/>
        <w:jc w:val="center"/>
        <w:rPr>
          <w:sz w:val="32"/>
          <w:szCs w:val="32"/>
        </w:rPr>
      </w:pPr>
      <w:r>
        <w:rPr>
          <w:sz w:val="28"/>
          <w:szCs w:val="28"/>
        </w:rPr>
        <w:t>городской округ город Пыть-Ях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ДУМА ГОРОДА ПЫТЬ-ЯХ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я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3"/>
        <w:jc w:val="center"/>
        <w:rPr>
          <w:sz w:val="40"/>
          <w:szCs w:val="40"/>
        </w:rPr>
      </w:pPr>
      <w:r>
        <w:rPr>
          <w:sz w:val="40"/>
          <w:szCs w:val="40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07.09.2016                                                                                           проект №  1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решение Думы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города Пыть-Яха от 24.12.2015 № 374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города Пыть-Яха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на 2016 год» (в ред. от 27.04.2016 № 408,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4.06.2016 № 428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ind w:firstLine="36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муниципальном образовании городской округ город Пыть-Ях, утвержденным решением Думы города Пыть-Яха от 21.03.2014 № 258, Дума гор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</w:p>
    <w:p>
      <w:pPr>
        <w:pStyle w:val="Normal"/>
        <w:ind w:left="8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firstLine="540"/>
        <w:jc w:val="both"/>
        <w:rPr/>
      </w:pPr>
      <w:r>
        <w:rPr>
          <w:sz w:val="28"/>
          <w:szCs w:val="28"/>
        </w:rPr>
        <w:t xml:space="preserve">Внести в решение Думы города Пыть-Яха от 24.12.2015 № 374 </w:t>
        <w:br/>
        <w:t>«О бюджете города Пыть-Яха на 2016 год» (в ред. от 27.04.2016 № 408, от 24.06.2016 № 428)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42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ункте 1:</w:t>
      </w:r>
    </w:p>
    <w:p>
      <w:pPr>
        <w:pStyle w:val="Normal"/>
        <w:numPr>
          <w:ilvl w:val="2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бзаце втором слова «2 852 014,0 </w:t>
      </w:r>
      <w:r>
        <w:rPr>
          <w:bCs/>
          <w:sz w:val="28"/>
          <w:szCs w:val="28"/>
        </w:rPr>
        <w:t>тыс. рублей</w:t>
      </w:r>
      <w:r>
        <w:rPr>
          <w:sz w:val="28"/>
          <w:szCs w:val="28"/>
        </w:rPr>
        <w:t xml:space="preserve">» заменить словами «2 889 361,3 </w:t>
      </w:r>
      <w:r>
        <w:rPr>
          <w:bCs/>
          <w:sz w:val="28"/>
          <w:szCs w:val="28"/>
        </w:rPr>
        <w:t>тыс. рублей</w:t>
      </w:r>
      <w:r>
        <w:rPr>
          <w:sz w:val="28"/>
          <w:szCs w:val="28"/>
        </w:rPr>
        <w:t>»;</w:t>
      </w:r>
    </w:p>
    <w:p>
      <w:pPr>
        <w:pStyle w:val="Normal"/>
        <w:numPr>
          <w:ilvl w:val="2"/>
          <w:numId w:val="3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абзаце третьем слова «3 015 857,0 </w:t>
      </w:r>
      <w:r>
        <w:rPr>
          <w:bCs/>
          <w:sz w:val="28"/>
          <w:szCs w:val="28"/>
        </w:rPr>
        <w:t>тыс. рублей</w:t>
      </w:r>
      <w:r>
        <w:rPr>
          <w:sz w:val="28"/>
          <w:szCs w:val="28"/>
        </w:rPr>
        <w:t xml:space="preserve">» заменить словами «3 053 204,3 </w:t>
      </w:r>
      <w:r>
        <w:rPr>
          <w:bCs/>
          <w:sz w:val="28"/>
          <w:szCs w:val="28"/>
        </w:rPr>
        <w:t>тыс. рублей</w:t>
      </w:r>
      <w:r>
        <w:rPr>
          <w:sz w:val="28"/>
          <w:szCs w:val="28"/>
        </w:rPr>
        <w:t>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42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</w:rPr>
        <w:t>В пункте 15 слова «в сумме 44 493,7 тыс. рублей» заменить словами «в сумме 44 903,7 тыс. рублей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342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</w:rPr>
        <w:t>В пункте 17 слова «в сумме 104 697,7 тыс. рублей» заменить словами «в сумме 104 667,7 тыс. рублей»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620" w:right="746" w:gutter="0" w:header="397" w:top="851" w:footer="0" w:bottom="89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1"/>
          <w:numId w:val="3"/>
        </w:numPr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>Дополнить Приложением № 4.2 «Изменение распределения бюджетных ассигнований по разделам и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а Пыть-Яха на 2016 год, предусмотренного Приложением № 4 «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а Пыть-Яха на 2016 год» решения Думы города Пыть-Яха от 24.12.2015 № 374», следующего содержания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ind w:left="540" w:hanging="0"/>
        <w:jc w:val="right"/>
        <w:rPr>
          <w:bCs/>
          <w:sz w:val="28"/>
          <w:szCs w:val="28"/>
        </w:rPr>
      </w:pPr>
      <w:r>
        <w:rPr>
          <w:sz w:val="28"/>
          <w:szCs w:val="28"/>
        </w:rPr>
        <w:t>«Приложение № 4.2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ind w:left="540" w:hanging="0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к решению Думы города Пыть-Яха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ind w:left="540" w:hanging="0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от 24.12.2015 № 374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ind w:left="540" w:hanging="0"/>
        <w:jc w:val="both"/>
        <w:rPr>
          <w:bCs/>
          <w:sz w:val="10"/>
          <w:szCs w:val="28"/>
        </w:rPr>
      </w:pPr>
      <w:r>
        <w:rPr>
          <w:bCs/>
          <w:sz w:val="10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ind w:left="540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Изменение распределения бюджетных ассигнований по разделам и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а Пыть-Яха на 2016 год, предусмотренного Приложением № 4 «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а Пыть-Яха на 2016 год» решения Думы города Пыть-Яха от 24.12.2015 № 374</w:t>
      </w:r>
    </w:p>
    <w:p>
      <w:pPr>
        <w:pStyle w:val="Style11"/>
        <w:tabs>
          <w:tab w:val="clear" w:pos="708"/>
          <w:tab w:val="left" w:pos="900" w:leader="none"/>
        </w:tabs>
        <w:spacing w:lineRule="auto" w:line="240"/>
        <w:ind w:firstLine="397"/>
        <w:jc w:val="right"/>
        <w:rPr/>
      </w:pPr>
      <w:r>
        <w:rPr/>
        <w:t>(тыс. рублей)</w:t>
      </w:r>
    </w:p>
    <w:tbl>
      <w:tblPr>
        <w:tblW w:w="157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9"/>
        <w:gridCol w:w="425"/>
        <w:gridCol w:w="519"/>
        <w:gridCol w:w="1389"/>
        <w:gridCol w:w="516"/>
        <w:gridCol w:w="1298"/>
      </w:tblGrid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7 688,6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50,6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50,6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ое направление деятельности "Обеспечение деятельности муниципальных органов местного самоуправле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50,6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.00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50,6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.00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25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.00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25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.00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5,6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.00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5,6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53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здание условий для обеспечения деятельности исполнительно-распорядительного органа местного самоуправления, развития муниципальной службы и резерва управленческих кадров в муниципальном образовании городской округ город Пыть-Ях на 2016-2020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53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деятельности администрации города Пыть-Ях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53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беспечение условий для осуществления возложенных на администрацию города вопросов местного значения в соответствии с Уставом муниципального образования городской округ город Пыть-Ях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53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01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53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01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6,2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01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6,2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01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5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01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5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01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0,8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01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55,7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01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96,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9"/>
        <w:gridCol w:w="425"/>
        <w:gridCol w:w="519"/>
        <w:gridCol w:w="1389"/>
        <w:gridCol w:w="516"/>
        <w:gridCol w:w="1298"/>
      </w:tblGrid>
      <w:tr>
        <w:trPr>
          <w:tblHeader w:val="true"/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ое направление деятельности "Обеспечение деятельности муниципальных органов местного самоуправле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.00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.00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.00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7 896,2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 имуществом муниципального образования городской округ город Пыть-Ях на 2016-2020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7 299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Совершенствование системы управления муниципальным имуществом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83,4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83,4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483,4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483,4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беспечение надлежащего уровня эксплуатации муниципального имуществ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2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2 115,6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2 115,6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2 115,6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2 115,6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органов местного самоуправле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6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5 1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6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5 1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6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5 1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6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5 1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здание условий для обеспечения деятельности исполнительно-распорядительного органа местного самоуправления, развития муниципальной службы и резерва управленческих кадров в муниципальном образовании городской округ город Пыть-Ях на 2016-2020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36,6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деятельности администрации города Пыть-Ях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36,6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беспечение условий для осуществления возложенных на администрацию города вопросов местного значения в соответствии с Уставом муниципального образования городской округ город Пыть-Ях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36,6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36,6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33,5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33,5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,1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,1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Повышение профессиональной компетентности муниципальных служащих и иных управленческих кадров города Пыть-Яха, обеспечение устойчивого развития кадрового потенциала и повышения эффективности деятельности органов местного самоуправле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2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6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2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6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2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9,6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2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9,6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2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99,6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2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99,6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беспечение мер, способствующих повышению результативности и эффективности муниципальной службы, в том числе по предупреждению коррупции, выявлению и разрешению конфликта интересов в органах местного самоуправле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2.02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6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2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6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2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6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2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6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260,6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ое направление деятельности "Обеспечение деятельности муниципальных органов местного самоуправле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260,6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органов местного самоуправления городского окру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.00.02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260,6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.00.02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260,6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.00.02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260,6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56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44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Защита населения и территорий от чрезвычайных ситуаций, обеспечение пожарной безопасности в муниципальном образовании городской округ город Пыть-Ях на 2016-2020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45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рганизация и обеспечение мероприятий в сфере гражданской обороны, защиты населения и территории муниципального образования городской округ город Пыть-Ях от чрезвычайных ситуаций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45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Повышение защиты населения и территории от угроз природного и техногенного характер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04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45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04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45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04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45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04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45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 имуществом муниципального образования городской округ город         Пыть-Ях на 2016-2020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99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Страхование муниципального имущества в целях смягчения последствий чрезвычайных ситуаций природного и техногенного характер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3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99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3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99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3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99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3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99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О государственной политике в сфере обеспечения межнационального согласия, гражданского единства, отдельных прав и законных интересов граждан, а также в вопросах обеспечения общественного порядка и профилактики экстремизма, незаконного оборота и потребления наркотических средств и психотропных веществ в муниципальном образовании городской округ город Пыть-Ях в 2016-2020 годах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Профилактика правонарушений в сфере общественного порядк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Дополнительные меры обеспечения безопасности на объектах с массовым пребыванием граждан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.06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филактике правонарушений в сфере общественного поряд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.06.20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.06.20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.06.20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 776,2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1,9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действие занятости населения в муниципальном образовании городской округ город Пыть-Ях на 2016-2020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1,9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Содействие трудоустройству граждан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1,9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рганизация трудоустройства незанятых трудовой деятельностью граждан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1,9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содействию трудоустройству гражда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.01.85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1,9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.01.85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1,9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.01.85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11,1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.01.85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9,2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4 2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транспортной системы муниципального образования городской округ город Пыть-Ях            на  2016-2020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4 2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Автомобильный транспорт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4 2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бновление, модернизация и повышение уровня технического состояния парка транспортных средств и оборудования транспортных предприятий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.02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4 2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4 2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4 2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4 2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транспортной системы муниципального образования городской округ город Пыть-Ях            на 2016-2020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Дорожное хозяйство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Строительство (реконструкция), капитальный ремонт и ремонт автомобильных дорог общего пользования местного значе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.02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5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 муниципального образования городской округ город Пыть-Ях                    на 2016-2020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5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и сопровождение инфраструктуры информационных систем, имеющих особо важное значение для социально-экономического развит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25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азвитие и сопровождение информационных систем в деятельности муниципального образова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411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в области информационных технолог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.01.20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411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.01.20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411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.01.20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411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беспечение информационной безопасности корпоративной сети органа местного самоуправле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.02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61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в области информационных технолог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.02.20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61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.02.20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61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.02.20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61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информационной деятельности органов местного самоуправления г. Пыть-Ях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Модернизация оборудования, развитие и поддержка корпоративной сети органа местного самоуправле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в области информационных технолог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.01.20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.01.20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.01.20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671,9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и комфортным жильем жителей муниципального образования городской округ город Пыть-Ях в 2016-2020 годах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671,9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Содействие развитию градостроительной деятельност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2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азработка документов территориального планирования, внесение в них изменений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2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2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2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2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рганизационное обеспечение деятельности МКУ "Управление капитального строительства города Пыть-Ях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4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528,1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еализация функций заказчика по строительству объектов, выполнение проектных, проектно-изыскательских и строительно-монтажных работ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4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528,1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4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528,1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4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84,7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4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84,7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4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486,7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4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486,7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4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26,1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4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84,7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4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41,4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6 614,8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4 120,1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и комфортным жильем жителей муниципального образования городской округ город Пыть-Ях в 2016-2020 годах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4 120,1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Содействие развитию жилищного строительств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2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4 120,1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еализация полномочий в области строительства, градостроительной деятельности и жилищных отношений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2.04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4 120,1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2.04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 2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2.04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 2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2.04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 2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жилья, в целях реализации муниципальными образованиями автономного округа (городскими округами и муниципальными районами) полномочий в области жилищных отношений, установленных законодательством Российской Федерации за счет средств бюджета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2.04.S21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2 920,1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2.04.S21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2 920,1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2.04.S21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2 920,1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 0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 имуществом муниципального образования городской округ город      Пыть-Ях на 2016-2020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 0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Предоставление субсидий организациям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7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 0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7.61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 0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7.61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 0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 лицам - производителям товаров, работ, услу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7.61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 0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4 494,7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"Благоустройство города Пыть-Ях на 2014-2016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4 494,7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Содержание городских территорий в соответствии с установленными Правилами и нормам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.04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.04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.04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.04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Улучшение и совершенствование городских объектов, эстетического облика городской территори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.05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4 464,7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 территорий муниципальных образова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.05.82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4 464,7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.05.82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4 464,7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.05.82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4 464,7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егулирование качества окружающей среды в муниципальном образовании городской округ город Пыть-Ях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8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8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8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8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Участие в окружном конкурсе "Лучшее муниципальное образование Ханты-Мансийского автономного округа-Югры в сфере отношений, связанных с охраной окружающей сре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02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системы обращения с отходами производства и потребления в муниципальном образовании городской округ город Пыть-Ях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азработка и реализация мероприятий по ликвидации несанкционированных свалок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94,3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234,1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в муниципальном образовании городской округ город Пыть-Ях на 2016-2020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234,1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щее образование. Дополнительное образование детей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384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беспечение реализации основных общеобразовательных программ в образовательных организациях, расположенных на территории муниципального образования городской округ город Пыть-Ях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3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384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3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384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3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384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3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384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есурсное обеспечение системы образования и молодежной политик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4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49,9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азвитие материально-технической базы муниципальных образовательных организаций, учреждений молодежной политик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4.03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49,9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казов избирателей депутатам Думы Ханты-Мансийского автономного округа - Юг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4.03.85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49,9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4.03.85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49,9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4.03.85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49,9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402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в муниципальном образовании городской округ город Пыть-Ях на 2016-2020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 575,1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щее образование. Дополнительное образование детей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468,8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азвитие системы дошкольного и общего образования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5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5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5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5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беспечение реализации основных общеобразовательных программ в образовательных организациях, расположенных на территории муниципального образования городской округ город Пыть-Ях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3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818,8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3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818,8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3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818,8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3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818,8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Молодежь Югры и допризывная подготовк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3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5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развития гражданского-, военно-патриотических качеств молодеж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3.02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5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3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5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3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5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3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5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есурсное обеспечение системы образования и молодежной политик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4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 393,9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беспечение комплексной безопасности и повышение энергоэффективности образовательных организаций и учреждений молодежной политик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4.02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 393,9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4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 393,9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4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 393,9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4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 393,9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азвитие материально-технической базы муниципальных образовательных организаций, учреждений молодежной политик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4.03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2 0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4.03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2 0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4.03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2 0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4.03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2 0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и туризма в муниципальном образовании городской округ город Пыть-Ях               на 2016-2020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745,1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исполнения мероприятий муниципальной программ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5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943,8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асходы на обеспечение деятельности (оказание услуг) подведомственных учреждений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5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943,8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5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943,8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5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943,8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5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943,8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отраслей инфраструктур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6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 198,7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Укрепление материально-технической базы муниципальных учреждений культур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6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 198,7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6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 198,7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6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 198,7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6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 198,7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в муниципальном образовании городской округ город       Пыть-Ях на 2016-2020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28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детско-юношеского спорт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2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28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 Создание условий для удовлетворения потребности населения муниципального образования в оказании услуг в сфере физической культуры и спорта (содержание учреждений), предоставление в пользование населению спортивных сооружений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2.02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78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2.02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78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2.02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78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2.02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578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Спортивные мероприятия направленные на развитие детско-юношеского спорт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2.03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5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казов избирателей депутатам Думы Ханты-Мансийского автономного округа - Юг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2.03.85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5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2.03.85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5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2.03.85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5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7,8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в муниципальном образовании городской округ город Пыть-Ях                            на 2016-2020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7,8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Молодежь Югры и допризывная подготовк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3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7,8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Содействие профориентации и карьерным устремлениям молодеж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3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7,8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деятельности молодёжных трудовых отрядов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3.01.852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7,8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3.01.852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7,8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3.01.852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7,8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270,5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270,5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и туризма в муниципальном образовании городской округ город Пыть-Ях                на 2016-2020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270,5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Повышение качества культурных услуг, предоставляемых в области библиотечного, музейного и архивного дел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,7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азвитие библиотечного дел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,7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ование книжных фондов библиотек муниципальных образований и государственных библиотек городов Москвы и   Санкт-Петербург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.01.514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,7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.01.514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,7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.01.514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,7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Профессиональное искусство и самодеятельное художественное творчество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2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Сохранение и развитие народных художественных промыслов и ремесел, народной культуры и самодеятельного (любительского) художественного творчеств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2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казов избирателей депутатам Думы Ханты-Мансийского автономного округа - Югры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2.01.85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2.01.85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2.01.85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исполнения мероприятий муниципальной программ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5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768,8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асходы на обеспечение деятельности (оказание услуг) подведомственных учреждений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5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768,8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5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768,8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5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768,8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5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 768,8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6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82,5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6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82,5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6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482,5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6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482,5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 985,2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 990,1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циальная поддержка жителей муниципального образования городской округ город Пыть-Ях             на 2016-2020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41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Социальная поддержка отдельных категорий граждан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2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41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беспечение доступности и реализация социальных гарантий для отдельных категорий граждан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2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41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ыплаты отдельным категориям граждан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2.01.7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41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2.01.7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41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2.01.7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410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и комфортным жильем жителей муниципального образования городской округ город Пыть-Ях в 2016-2020 годах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 580,1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Содействие развитию жилищного строительств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2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 860,8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еализация полномочий в области строительства, градостроительной деятельности и жилищных отношений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2.04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 860,8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муниципальных образований автономного округа по ликвидации и расселению приспособленных для проживания строений за счет средств бюджета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2.04.S217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 860,8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2.04.S217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 860,8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2.04.S217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3 860,8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мерами государственной поддержки по улучшению жилищных условий отдельных категорий граждан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3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 280,7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Улучшение жилищных условий ветеранов боевых действий, инвалидов и семей имеющих детей инвалидов, вставших на учет в качестве нуждающихся в жилых помещениях до 1 января 2005 год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3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 279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обеспечению жильем отдельных категорий граждан, установленных федеральными законами от    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3.01.513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 279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3.01.513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 279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3.01.513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 279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Улучшение жилищных условий молодых семей в соответствии с федеральной целевой программой "Жилище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3.02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,7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дпрограммы "Обеспечение жильем молодых семей" федеральной целевой программы "Жилище" на 2015–2020 годы за счет средств бюджета город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3.02.L0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,7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3.02.L0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,7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3.02.L0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,7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4.01.84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28 485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4.01.84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28 485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4.01.84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8 485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4.01.84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28 485,0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.02.84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3 938,7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.02.84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13 938,7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,9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гражданского общества муниципального образования городской округ город Пыть-Ях на 2016-2020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,9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программа "Поддержка социально ориентированных некоммерческих организаций и содействие развитию гражданского общества на территории муниципального образования городской округ город Пыть-Ях на 2016-2020 годы"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,9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казание финансовой поддержки социально ориентированным негосударственным некоммерческим организациям путем предоставления на конкурсной основе субсидий (грантов)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,9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,9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,9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,9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9 770,9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9 770,9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в муниципальном образовании городской округ город       Пыть-Ях на 2016-2020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9 770,9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массовой физической культуры и спорт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9 770,9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азвитие материально-технической базы учреждений спорт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.03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9 770,9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и реконструкция объектов муниципальной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.03.42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9 770,9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.03.42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9 770,9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.03.42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+9 770,9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479,6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13,4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гражданского общества муниципального образования городской округ город Пыть-Ях на 2016-2020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13,4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Информационное обеспечение деятельности органов местного самоуправления города Пыть-Яха на 2016-2020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13,4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Информационное обеспечение деятельности органов местного самоуправления города Пыть-Ях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13,4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13,4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13,4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313,4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66,2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гражданского общества муниципального образования городской округ город Пыть-Ях на 2016-2020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66,2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Информационное обеспечение деятельности органов местного самоуправления города Пыть-Яха на 2016-2020 годы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66,2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Информационное обеспечение деятельности органов местного самоуправления города Пыть-Яха"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66,2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66,2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66,2</w: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-166,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684530</wp:posOffset>
                      </wp:positionH>
                      <wp:positionV relativeFrom="paragraph">
                        <wp:posOffset>56515</wp:posOffset>
                      </wp:positionV>
                      <wp:extent cx="266700" cy="30480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24pt;mso-wrap-distance-left:9.05pt;mso-wrap-distance-right:9.05pt;mso-wrap-distance-top:0pt;mso-wrap-distance-bottom:0pt;margin-top:4.45pt;mso-position-vertical-relative:text;margin-left:53.9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  <w:cantSplit w:val="true"/>
        </w:trPr>
        <w:tc>
          <w:tcPr>
            <w:tcW w:w="1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 347,3</w:t>
            </w:r>
          </w:p>
        </w:tc>
      </w:tr>
    </w:tbl>
    <w:p>
      <w:pPr>
        <w:sectPr>
          <w:headerReference w:type="default" r:id="rId5"/>
          <w:type w:val="nextPage"/>
          <w:pgSz w:orient="landscape" w:w="16838" w:h="11906"/>
          <w:pgMar w:left="567" w:right="567" w:gutter="0" w:header="397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1"/>
        <w:tabs>
          <w:tab w:val="clear" w:pos="708"/>
          <w:tab w:val="left" w:pos="900" w:leader="none"/>
        </w:tabs>
        <w:spacing w:lineRule="auto" w:line="240"/>
        <w:ind w:firstLine="397"/>
        <w:jc w:val="both"/>
        <w:rPr>
          <w:highlight w:val="yellow"/>
        </w:rPr>
      </w:pPr>
      <w:r>
        <w:rPr>
          <w:highlight w:val="yellow"/>
        </w:rPr>
      </w:r>
    </w:p>
    <w:p>
      <w:pPr>
        <w:sectPr>
          <w:headerReference w:type="default" r:id="rId6"/>
          <w:type w:val="nextPage"/>
          <w:pgSz w:w="11906" w:h="16838"/>
          <w:pgMar w:left="1701" w:right="1106" w:gutter="0" w:header="397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1"/>
          <w:numId w:val="3"/>
        </w:numPr>
        <w:tabs>
          <w:tab w:val="clear" w:pos="708"/>
          <w:tab w:val="left" w:pos="1080" w:leader="none"/>
          <w:tab w:val="left" w:pos="1260" w:leader="none"/>
        </w:tabs>
        <w:ind w:left="0" w:firstLine="567"/>
        <w:jc w:val="both"/>
        <w:rPr>
          <w:bCs/>
          <w:sz w:val="25"/>
          <w:szCs w:val="25"/>
        </w:rPr>
      </w:pPr>
      <w:r>
        <w:rPr>
          <w:bCs/>
          <w:sz w:val="28"/>
          <w:szCs w:val="28"/>
        </w:rPr>
        <w:t xml:space="preserve">Дополнить Приложением № 5.2 «Изменение распределения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а Пыть-Яха на 2016 год, предусмотренного Приложением № 5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а Пыть-Яха на 2016 год» решения Думы города Пыть-Яха </w:t>
      </w:r>
      <w:r>
        <w:rPr>
          <w:sz w:val="28"/>
          <w:szCs w:val="28"/>
        </w:rPr>
        <w:t>от 24.12.2015 № 374</w:t>
      </w:r>
      <w:r>
        <w:rPr>
          <w:bCs/>
          <w:sz w:val="28"/>
          <w:szCs w:val="28"/>
        </w:rPr>
        <w:t>» следующего содержания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ind w:left="1220" w:hanging="0"/>
        <w:jc w:val="right"/>
        <w:rPr>
          <w:bCs/>
          <w:sz w:val="28"/>
          <w:szCs w:val="28"/>
        </w:rPr>
      </w:pPr>
      <w:r>
        <w:rPr>
          <w:sz w:val="25"/>
          <w:szCs w:val="25"/>
        </w:rPr>
        <w:t>«</w:t>
      </w:r>
      <w:r>
        <w:rPr>
          <w:sz w:val="28"/>
          <w:szCs w:val="28"/>
        </w:rPr>
        <w:t>Приложение № 5.2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ind w:left="1220" w:hanging="0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к решению Думы города Пыть-Яха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ind w:left="1220" w:hanging="0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от 24.12.2015 № 374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ind w:left="12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61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зменение распределения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а Пыть-Яха на 2016 год, предусмотренного Приложением № 5 «Распределение бюджетных ассигнований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а города Пыть-Яха на 2016 год» решения Думы города Пыть-Яха </w:t>
      </w:r>
      <w:r>
        <w:rPr>
          <w:sz w:val="28"/>
          <w:szCs w:val="28"/>
        </w:rPr>
        <w:t>от 24.12.2015 № 374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ind w:left="1220" w:hanging="0"/>
        <w:jc w:val="both"/>
        <w:rPr>
          <w:bCs/>
          <w:sz w:val="12"/>
          <w:szCs w:val="28"/>
        </w:rPr>
      </w:pPr>
      <w:r>
        <w:rPr>
          <w:bCs/>
          <w:sz w:val="12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ind w:left="1220" w:hanging="0"/>
        <w:jc w:val="right"/>
        <w:rPr>
          <w:bCs/>
          <w:sz w:val="25"/>
          <w:szCs w:val="25"/>
        </w:rPr>
      </w:pPr>
      <w:r>
        <w:rPr>
          <w:bCs/>
          <w:sz w:val="25"/>
          <w:szCs w:val="25"/>
        </w:rPr>
        <w:t>(тыс. рублей)</w:t>
      </w:r>
    </w:p>
    <w:tbl>
      <w:tblPr>
        <w:tblW w:w="157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8"/>
        <w:gridCol w:w="1389"/>
        <w:gridCol w:w="595"/>
        <w:gridCol w:w="1418"/>
      </w:tblGrid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в муниципальном образовании городской округ город Пыть-Ях на 2016-2020 годы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0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8,8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щее образование. Дополнительное образование детей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852,8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азвитие системы дошкольного и общего образования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5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5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5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1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5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беспечение реализации основных общеобразовательных программ в образовательных организациях, расположенных на территории муниципального образования городской округ город Пыть-Ях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3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202,8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3.005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202,8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3.005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202,8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3.005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818,8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1.03.005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384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Молодежь Югры и допризывная подготовка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3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12,2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Содействие профориентации и карьерным устремлениям молодежи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3.01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,8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деятельности молодёжных трудовых отряд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3.01.852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,8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3.01.852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,8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3.01.852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,8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развития гражданского-, военно-патриотических качеств молодежи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3.02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5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3.02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5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3.02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5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3.02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5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есурсное обеспечение системы образования и молодежной политики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4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 543,8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4.01.8405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8 485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4.01.8405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8 485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4.01.8405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8 485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4.01.8405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8 485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беспечение комплексной безопасности и повышение энергоэффективности образовательных организаций и учреждений молодежной политики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4.02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393,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28"/>
        <w:gridCol w:w="1389"/>
        <w:gridCol w:w="595"/>
        <w:gridCol w:w="1418"/>
      </w:tblGrid>
      <w:tr>
        <w:trPr>
          <w:tblHeader w:val="true"/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4.02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393,9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4.02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393,9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4.02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393,9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азвитие материально-технической базы муниципальных образовательных организаций, учреждений молодежной политики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4.03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149,9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казов избирателей депутатам Думы Ханты-Мансийского автономного округа - Югр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4.03.8516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49,9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4.03.8516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49,9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4.03.8516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49,9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4.03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0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4.03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0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.4.03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0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циальная поддержка жителей муниципального образования городской округ город Пыть-Ях на 2016-2020 годы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0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1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.02.8406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 938,7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1.02.8406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3 938,7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Социальная поддержка отдельных категорий граждан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2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1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беспечение доступности и реализация социальных гарантий для отдельных категорий граждан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2.01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1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ыплаты отдельным категориям граждан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2.01.720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1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2.01.720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1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.2.01.720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1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и туризма в муниципальном образовании городской округ город Пыть-Ях на 2016-2020 годы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0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015,6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Повышение качества культурных услуг, предоставляемых в области библиотечного, музейного и архивного дела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7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азвитие библиотечного дела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.01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7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ование книжных фондов библиотек муниципальных образований и государственных библиотек городов Москвы и                  Санкт-Петербург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.01.514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7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.01.514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7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1.01.514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7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Профессиональное искусство и самодеятельное художественное творчество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2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Сохранение и развитие народных художественных промыслов и ремесел, народной культуры и самодеятельного (любительского) художественного творчества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2.01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казов избирателей депутатам Думы Ханты-Мансийского автономного округа - Югр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2.01.8516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2.01.8516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2.01.8516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исполнения мероприятий муниципальной программы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5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712,6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асходы на обеспечение деятельности (оказание услуг) подведомственных учреждений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5.01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712,6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5.01.005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712,6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5.01.005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712,6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5.01.005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943,8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5.01.005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768,8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отраслей инфраструктуры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6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198,7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Укрепление материально-технической базы муниципальных учреждений культуры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6.01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198,7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6.01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198,7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6.01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16,2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6.01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16,2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6.01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82,5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.6.01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82,5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в муниципальном образовании городской округ город Пыть-Ях на 2016-2020 годы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0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 342,9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массовой физической культуры и спорта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 770,9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азвитие материально-технической базы учреждений спорта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.03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 770,9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и реконструкция объектов муниципальной собственност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.03.421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 770,9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.03.421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 770,9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1.03.4211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 770,9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детско-юношеского спорта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2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28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 Создание условий для удовлетворения потребности населения муниципального образования в оказании услуг в сфере физической культуры и спорта (содержание учреждений), предоставление в пользование населению спортивных сооружений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2.02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78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2.02.005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78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2.02.005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78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2.02.005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78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Спортивные мероприятия направленные на развитие детско-юношеского спорта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2.03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5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казов избирателей депутатам Думы Ханты-Мансийского автономного округа - Югр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2.03.8516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5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2.03.8516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5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5.2.03.8516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5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действие занятости населения в муниципальном образовании городской округ город Пыть-Ях на 2016-2020 годы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0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1,9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Содействие трудоустройству граждан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1,9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рганизация трудоустройства незанятых трудовой деятельностью граждан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.01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1,9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содействию трудоустройству граждан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.01.8506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1,9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.01.8506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1,9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.01.8506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1,1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6.1.01.8506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9,2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и комфортным жильем жителей муниципального образования городской округ город Пыть-Ях в 2016-2020 годах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0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 028,3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Содействие развитию градостроительной деятельности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2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азработка документов территориального планирования, внесение в них изменений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.01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2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.01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2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.01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2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1.01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2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Содействие развитию жилищного строительства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2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 980,9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еализация полномочий в области строительства, градостроительной деятельности и жилищных отношений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2.04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 980,9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2.04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2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2.04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2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2.04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2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жилья, в целях реализации муниципальными образованиями автономного округа (городскими округами и муниципальными районами) полномочий в области жилищных отношений, установленных законодательством Российской Федерации за счет средств бюджета город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2.04.S217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920,1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2.04.S217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920,1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2.04.S217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920,1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муниципальных образований автономного округа по ликвидации и расселению приспособленных для проживания строений за счет средств бюджета город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2.04.S217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 860,8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2.04.S217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 860,8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2.04.S2173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 860,8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мерами государственной поддержки по улучшению жилищных условий отдельных категорий граждан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3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280,7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Улучшение жилищных условий ветеранов боевых действий, инвалидов и семей имеющих детей инвалидов, вставших на учет в качестве нуждающихся в жилых помещениях до 1 января 2005 года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3.01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279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3.01.5135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279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3.01.5135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279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3.01.5135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279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Улучшение жилищных условий молодых семей в соответствии с федеральной целевой программой "Жилище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3.02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7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дпрограммы "Обеспечение жильем молодых семей" федеральной целевой программы "Жилище" на 2015–2020 годы за счет средств бюджета город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3.02.L02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7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3.02.L02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7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3.02.L02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7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рганизационное обеспечение деятельности МКУ "Управление капитального строительства города Пыть-Яха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4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28,1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еализация функций заказчика по строительству объектов, выполнение проектных, проектно-изыскательских и строительно-монтажных работ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4.01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28,1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4.01.005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28,1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4.01.005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4,7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4.01.005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4,7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4.01.005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86,7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4.01.005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86,7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4.01.005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26,1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4.01.005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4,7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8.4.01.005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1,4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О государственной политике в сфере обеспечения межнационального согласия, гражданского единства, отдельных прав и законных интересов граждан, а также в вопросах обеспечения общественного порядка и профилактики экстремизма, незаконного оборота и потребления наркотических средств и психотропных веществ в муниципальном образовании городской округ город Пыть-Ях в 2016-2020 годах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0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Профилактика правонарушений в сфере общественного порядка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Дополнительные меры обеспечения безопасности на объектах с массовым пребыванием граждан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.06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филактике правонарушений в сфере общественного порядк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.06.2005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.06.2005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.1.06.2005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Защита населения и территорий от чрезвычайных ситуаций, обеспечение пожарной безопасности в муниципальном образовании городской округ город Пыть-Ях на 2016-2020 годы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0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5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рганизация и обеспечение мероприятий в сфере гражданской обороны, защиты населения и территории муниципального образования городской округ город Пыть-Ях от чрезвычайных ситуаций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5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Повышение защиты населения и территории от угроз природного и техногенного характера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04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5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04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5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04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5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.1.04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5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егулирование качества окружающей среды в муниципальном образовании городской округ город Пыть-Ях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01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01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01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01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Участие в окружном конкурсе "Лучшее муниципальное образование Ханты-Мансийского автономного            округа-Югры в сфере отношений, связанных с охраной окружающей среды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02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02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02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1.02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системы обращения с отходами производства и потребления в муниципальном образовании городской округ город Пыть-Ях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азработка и реализация мероприятий по ликвидации несанкционированных свалок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.01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.01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.01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.2.01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 муниципального образования городской округ город Пыть-Ях на 2016-2020 годы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0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5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и сопровождение инфраструктуры информационных систем, имеющих особо важное значение для социально-экономического развития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5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азвитие и сопровождение информационных систем в деятельности муниципального образования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.01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11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в области информационных технолог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.01.200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11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.01.200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11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.01.200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11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беспечение информационной безопасности корпоративной сети органа местного самоуправления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.02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1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в области информационных технолог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.02.200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1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.02.200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1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2.02.200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1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информационной деятельности органов местного самоуправления г. Пыть-Яха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Модернизация оборудования, развитие и поддержка корпоративной сети органа местного самоуправления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.01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в области информационных технолог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.01.200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.01.200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.3.01.2007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транспортной системы муниципального образования городской округ город Пыть-Ях на 2016-2020 годы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0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 17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Автомобильный транспорт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 2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бновление, модернизация и повышение уровня технического состояния парка транспортных средств и оборудования транспортных предприятий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.02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 2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.02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 2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.02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 2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1.02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 2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Дорожное хозяйство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Строительство (реконструкция), капитальный ремонт и ремонт автомобильных дорог общего пользования местного значения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.02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.02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.02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.2.02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гражданского общества муниципального образования городской округ город Пыть-Ях на 2016-2020 годы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0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84,5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программа "Поддержка социально ориентированных некоммерческих организаций и содействие развитию гражданского общества на территории муниципального образования городской округ город Пыть-Ях на 2016-2020 годы"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,9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казание финансовой поддержки социально ориентированным негосударственным некоммерческим организациям путем предоставления на конкурсной основе субсидий (грантов)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.01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,9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.01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,9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.01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,9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1.01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,9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Информационное обеспечение деятельности органов местного самоуправления города Пыть-Яха на 2016-2020 годы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79,6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Информационное обеспечение деятельности органов местного самоуправления города Пыть-Яха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.01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79,6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.01.005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79,6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.01.005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79,6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7.2.01.005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79,6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 имуществом муниципального образования городской округ город Пыть-Ях на 2016-2020 годы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 1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Совершенствование системы управления муниципальным имуществом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1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3,4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1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3,4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1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83,4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1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83,4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1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1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беспечение надлежащего уровня эксплуатации муниципального имущества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2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115,6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2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115,6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2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115,6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2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115,6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Страхование муниципального имущества в целях смягчения последствий чрезвычайных ситуаций природного и техногенного характера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3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9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3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9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3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9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3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9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органов местного самоуправления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6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 1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6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 1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6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 1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6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 1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Предоставление субсидий организациям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7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0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организациям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7.611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0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7.611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0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.0.07.611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00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здание условий для обеспечения деятельности исполнительно-распорядительного органа местного самоуправления, развития муниципальной службы и резерва управленческих кадров в муниципальном образовании городской округ город Пыть-Ях на 2016-2020 годы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0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89,6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деятельности администрации города Пыть-Яха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89,6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беспечение условий для осуществления возложенных на администрацию города вопросов местного значения в соответствии с Уставом муниципального образования городской округ город Пыть-Ях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01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89,6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01.005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36,6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01.005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33,5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01.005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33,5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01.005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,1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01.005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,1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городского округ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01.020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3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01.020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6,2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01.020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6,2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01.020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5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01.020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5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01.020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,8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01.020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5,7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1.01.020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6,5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Повышение профессиональной компетентности муниципальных служащих и иных управленческих кадров города Пыть-Яха, обеспечение устойчивого развития кадрового потенциала и повышения эффективности деятельности органов местного самоуправления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2.01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2.01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2.01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9,6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2.01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9,6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2.01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9,6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2.01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9,6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беспечение мер, способствующих повышению результативности и эффективности муниципальной службы, в том числе по предупреждению коррупции, выявлению и разрешению конфликта интересов в органах местного самоуправления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2.02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2.02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2.02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.2.02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"Благоустройство города Пыть-Ях на 2014-2016 годы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.00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4 494,7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Содержание городских территорий в соответствии с установленными Правилами и нормами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.04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.04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.04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.04.9999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0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Улучшение и совершенствование городских объектов, эстетического облика городской территории"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.05.000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4 464,7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 территорий муниципальных образований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.05.822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4 464,7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.05.822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4 464,7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.0.05.822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4 464,7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городского округ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.00.020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60,6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.00.020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5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.00.020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5,0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.00.020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5,6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.00.0204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5,6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органов местного самоуправления городского округа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.00.024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60,6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.00.024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60,6</w: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.1.00.02400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60,6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792480</wp:posOffset>
                      </wp:positionH>
                      <wp:positionV relativeFrom="paragraph">
                        <wp:posOffset>90805</wp:posOffset>
                      </wp:positionV>
                      <wp:extent cx="266700" cy="304800"/>
                      <wp:effectExtent l="0" t="0" r="0" b="0"/>
                      <wp:wrapNone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24pt;mso-wrap-distance-left:9.05pt;mso-wrap-distance-right:9.05pt;mso-wrap-distance-top:0pt;mso-wrap-distance-bottom:0pt;margin-top:7.15pt;mso-position-vertical-relative:text;margin-left:6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  <w:cantSplit w:val="true"/>
        </w:trPr>
        <w:tc>
          <w:tcPr>
            <w:tcW w:w="1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 347,3</w:t>
            </w:r>
          </w:p>
        </w:tc>
      </w:tr>
    </w:tbl>
    <w:p>
      <w:pPr>
        <w:sectPr>
          <w:headerReference w:type="default" r:id="rId7"/>
          <w:type w:val="nextPage"/>
          <w:pgSz w:orient="landscape" w:w="16838" w:h="11906"/>
          <w:pgMar w:left="567" w:right="567" w:gutter="0" w:header="397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1"/>
        <w:tabs>
          <w:tab w:val="clear" w:pos="708"/>
          <w:tab w:val="left" w:pos="900" w:leader="none"/>
        </w:tabs>
        <w:spacing w:lineRule="auto" w:line="240"/>
        <w:ind w:firstLine="397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  <w:tab w:val="left" w:pos="1260" w:leader="none"/>
          <w:tab w:val="left" w:pos="6156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ополнить Приложением № 6.2 «Изменение распределения бюджетных ассигнований по разделам, подразделам классификации расходов бюджета города Пыть-Яха на 2016 год, предусмотренного Приложением № 6 «Распределение бюджетных ассигнований по разделам, подразделам классификации расходов бюджета города Пыть-Яха на 2016 год» решения Думы города Пыть-Яха </w:t>
      </w:r>
      <w:r>
        <w:rPr>
          <w:sz w:val="28"/>
          <w:szCs w:val="28"/>
        </w:rPr>
        <w:t>от 24.12.2015 № 374</w:t>
      </w:r>
      <w:r>
        <w:rPr>
          <w:bCs/>
          <w:sz w:val="28"/>
          <w:szCs w:val="28"/>
        </w:rPr>
        <w:t>» следующего содержания: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5245" w:leader="none"/>
        </w:tabs>
        <w:ind w:firstLine="4678"/>
        <w:jc w:val="right"/>
        <w:rPr>
          <w:bCs/>
          <w:sz w:val="28"/>
          <w:szCs w:val="28"/>
        </w:rPr>
      </w:pPr>
      <w:r>
        <w:rPr>
          <w:sz w:val="28"/>
          <w:szCs w:val="28"/>
        </w:rPr>
        <w:t>«Приложение № 6.2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5245" w:leader="none"/>
        </w:tabs>
        <w:ind w:firstLine="4678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к решению Думы города Пыть-Яха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5245" w:leader="none"/>
        </w:tabs>
        <w:ind w:firstLine="4678"/>
        <w:jc w:val="right"/>
        <w:rPr>
          <w:bCs/>
          <w:sz w:val="28"/>
          <w:szCs w:val="28"/>
        </w:rPr>
      </w:pPr>
      <w:r>
        <w:rPr>
          <w:sz w:val="28"/>
          <w:szCs w:val="28"/>
        </w:rPr>
        <w:t>от 24.12.2015 № 374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jc w:val="center"/>
        <w:rPr/>
      </w:pPr>
      <w:r>
        <w:rPr>
          <w:bCs/>
          <w:sz w:val="28"/>
          <w:szCs w:val="28"/>
        </w:rPr>
        <w:t xml:space="preserve">Изменение распределения бюджетных ассигнований по разделам, подразделам классификации расходов бюджета города Пыть-Яха на 2016 год, предусмотренного Приложением № 6 «Распределение бюджетных ассигнований по разделам, подразделам классификации расходов бюджета города Пыть-Яха на 2016 год» решения Думы города Пыть-Яха </w:t>
      </w:r>
      <w:r>
        <w:rPr>
          <w:sz w:val="28"/>
          <w:szCs w:val="28"/>
        </w:rPr>
        <w:t>от 24.12.2015 № 374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jc w:val="right"/>
        <w:rPr/>
      </w:pPr>
      <w:r>
        <w:rPr/>
        <w:t>(тыс. рублей)</w:t>
      </w:r>
    </w:p>
    <w:tbl>
      <w:tblPr>
        <w:tblW w:w="90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3"/>
        <w:gridCol w:w="416"/>
        <w:gridCol w:w="461"/>
        <w:gridCol w:w="1108"/>
      </w:tblGrid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 688,6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0,6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3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 896,2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6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44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 776,2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1,9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 200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50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71,9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6 614,8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 120,1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000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4 494,7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94,3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234,1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02,0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,8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270,5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270,5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985,2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990,1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,9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 770,9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 770,9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79,6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13,4</w: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6,2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609600</wp:posOffset>
                      </wp:positionH>
                      <wp:positionV relativeFrom="paragraph">
                        <wp:posOffset>59690</wp:posOffset>
                      </wp:positionV>
                      <wp:extent cx="266700" cy="304800"/>
                      <wp:effectExtent l="0" t="0" r="0" b="0"/>
                      <wp:wrapNone/>
                      <wp:docPr id="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24pt;mso-wrap-distance-left:9.05pt;mso-wrap-distance-right:9.05pt;mso-wrap-distance-top:0pt;mso-wrap-distance-bottom:0pt;margin-top:4.7pt;mso-position-vertical-relative:text;margin-left:48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  <w:cantSplit w:val="true"/>
        </w:trPr>
        <w:tc>
          <w:tcPr>
            <w:tcW w:w="7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 347,3</w:t>
            </w:r>
          </w:p>
        </w:tc>
      </w:tr>
    </w:tbl>
    <w:p>
      <w:pPr>
        <w:pStyle w:val="Normal"/>
        <w:tabs>
          <w:tab w:val="clear" w:pos="708"/>
          <w:tab w:val="left" w:pos="1080" w:leader="none"/>
          <w:tab w:val="left" w:pos="1260" w:leader="none"/>
        </w:tabs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0" w:name="OLE_LINK2"/>
      <w:bookmarkStart w:id="1" w:name="OLE_LINK1"/>
      <w:bookmarkStart w:id="2" w:name="OLE_LINK2"/>
      <w:bookmarkStart w:id="3" w:name="OLE_LINK1"/>
      <w:bookmarkEnd w:id="2"/>
      <w:bookmarkEnd w:id="3"/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  <w:tab w:val="left" w:pos="1260" w:leader="none"/>
          <w:tab w:val="left" w:pos="6156" w:leader="none"/>
        </w:tabs>
        <w:ind w:left="0" w:firstLine="567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Дополнить Приложением № 7.2 «Изменение распределения бюджетных ассигнований по разделам, подразделам, целевым статьям (муниципальным программам и непрограммным направлениям деятельности), видам расходов классификации расходов бюджета города Пыть-Яха в ведомственной структуре расходов на 2016 год, предусмотренного Приложением №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видам расходов классификации расходов бюджета города Пыть-Яха в ведомственной структуре расходов на 2016 год» решения Думы города Пыть-Яха от </w:t>
      </w:r>
      <w:r>
        <w:rPr>
          <w:sz w:val="28"/>
          <w:szCs w:val="28"/>
        </w:rPr>
        <w:t>24.12.2015 № 374</w:t>
      </w:r>
      <w:r>
        <w:rPr>
          <w:bCs/>
          <w:sz w:val="28"/>
          <w:szCs w:val="28"/>
        </w:rPr>
        <w:t>» следующего содержания:</w:t>
      </w:r>
    </w:p>
    <w:p>
      <w:pPr>
        <w:sectPr>
          <w:headerReference w:type="default" r:id="rId8"/>
          <w:type w:val="nextPage"/>
          <w:pgSz w:w="11906" w:h="16838"/>
          <w:pgMar w:left="1701" w:right="1106" w:gutter="0" w:header="397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Style11"/>
        <w:tabs>
          <w:tab w:val="clear" w:pos="708"/>
          <w:tab w:val="left" w:pos="900" w:leader="none"/>
        </w:tabs>
        <w:spacing w:lineRule="auto" w:line="24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4" w:name="OLE_LINK2"/>
      <w:bookmarkStart w:id="5" w:name="OLE_LINK1"/>
      <w:bookmarkStart w:id="6" w:name="OLE_LINK2"/>
      <w:bookmarkStart w:id="7" w:name="OLE_LINK1"/>
      <w:bookmarkEnd w:id="6"/>
      <w:bookmarkEnd w:id="7"/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jc w:val="right"/>
        <w:rPr>
          <w:bCs/>
          <w:sz w:val="28"/>
          <w:szCs w:val="28"/>
        </w:rPr>
      </w:pPr>
      <w:r>
        <w:rPr>
          <w:sz w:val="28"/>
          <w:szCs w:val="28"/>
        </w:rPr>
        <w:t>«Приложение № 7.2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jc w:val="right"/>
        <w:rPr>
          <w:bCs/>
          <w:sz w:val="28"/>
          <w:szCs w:val="28"/>
        </w:rPr>
      </w:pPr>
      <w:r>
        <w:rPr>
          <w:sz w:val="28"/>
          <w:szCs w:val="28"/>
        </w:rPr>
        <w:t>к решению Думы города Пыть-Яха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jc w:val="right"/>
        <w:rPr>
          <w:bCs/>
          <w:sz w:val="28"/>
          <w:szCs w:val="28"/>
        </w:rPr>
      </w:pPr>
      <w:r>
        <w:rPr>
          <w:sz w:val="28"/>
          <w:szCs w:val="28"/>
        </w:rPr>
        <w:t>от 24.12.2015 № 374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зменение распределения бюджетных ассигнований по разделам, подразделам, целевым статьям (муниципальным программам и непрограммным направлениям деятельности), видам расходов классификации расходов бюджета города Пыть-Яха в ведомственной структуре расходов на 2016 год, предусмотренного Приложением №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видам расходов классификации расходов бюджета города Пыть-Яха в ведомственной структуре расходов на 2016 год» решения Думы города Пыть-Яха от </w:t>
      </w:r>
      <w:r>
        <w:rPr>
          <w:sz w:val="28"/>
          <w:szCs w:val="28"/>
        </w:rPr>
        <w:t>24.12.2015 № 374</w:t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  <w:tab w:val="left" w:pos="1260" w:leader="none"/>
          <w:tab w:val="left" w:pos="6156" w:leader="none"/>
        </w:tabs>
        <w:jc w:val="right"/>
        <w:rPr/>
      </w:pPr>
      <w:r>
        <w:rPr/>
        <w:t>(тыс. рублей)</w:t>
      </w:r>
    </w:p>
    <w:tbl>
      <w:tblPr>
        <w:tblW w:w="157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9"/>
        <w:gridCol w:w="540"/>
        <w:gridCol w:w="452"/>
        <w:gridCol w:w="520"/>
        <w:gridCol w:w="1411"/>
        <w:gridCol w:w="516"/>
        <w:gridCol w:w="1299"/>
        <w:gridCol w:w="1233"/>
      </w:tblGrid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ед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з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СР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Р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за счет субвенций из бюджета автономного округа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0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0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ое направление деятельности "Обеспечение деятельности муниципальных органов местного самоуправле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.1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0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.1.00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0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.1.00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5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.1.00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25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, за исключением фонда оплаты труда государственных (муниципальных) органов, лицам, привлекаемым согласно законодательству для выполнения отдельных полномоч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.1.00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.1.00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5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.1.00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.1.00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.1.00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9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.1.00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5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57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59"/>
        <w:gridCol w:w="540"/>
        <w:gridCol w:w="452"/>
        <w:gridCol w:w="520"/>
        <w:gridCol w:w="1411"/>
        <w:gridCol w:w="516"/>
        <w:gridCol w:w="1299"/>
        <w:gridCol w:w="1233"/>
      </w:tblGrid>
      <w:tr>
        <w:trPr>
          <w:tblHeader w:val="true"/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ое направление деятельности "Обеспечение деятельности муниципальных органов местного самоуправле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.1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.1.00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.1.00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.1.00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.1.00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5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.1.00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5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60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2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9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2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9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2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9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2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9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2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9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2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9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ые направления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60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программное направление деятельности "Обеспечение деятельности муниципальных органов местного самоуправле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.1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60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ие мероприятия органов местного самоуправления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.1.00.02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60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.1.00.02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60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.1.00.02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60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.1.00.024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60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КУ Администрация г. Пыть-Ях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 347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279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 688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3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здание условий для обеспечения деятельности исполнительно-распорядительного органа местного самоуправления, развития муниципальной службы и резерва управленческих кадров в муниципальном образовании городской округ город Пыть-Ях на 2016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3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деятельности администрации города Пыть-Ях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1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3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беспечение условий для осуществления возложенных на администрацию города вопросов местного значения в соответствии с Уставом муниципального образования городской округ город Пыть-Ях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1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3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функций органов местного самоуправления городского окру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1.01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3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1.01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6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1.01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6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1.01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5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1.01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06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1.01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5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1.01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5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1.01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5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1.01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1.01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5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1.01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5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1.01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96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а на имущество организаций и земельного нало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1.01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7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1.01.020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50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 635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.6.01.539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,7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.6.01.539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7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 имуществом муниципального образования городской округ город Пыть-Ях на 2016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 299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Совершенствование системы управления муниципальным имуществом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3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3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83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83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43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, сбо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беспечение надлежащего уровня эксплуатации муниципального имуществ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2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115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115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115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115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115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беспечение деятельности органов местного самоуправле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6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 1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6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 1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6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 1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6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 1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6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 1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здание условий для обеспечения деятельности исполнительно-распорядительного органа местного самоуправления, развития муниципальной службы и резерва управленческих кадров в муниципальном образовании городской округ город Пыть-Ях на 2016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36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деятельности администрации города Пыть-Ях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1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36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беспечение условий для осуществления возложенных на администрацию города вопросов местного значения в соответствии с Уставом муниципального образования городской округ город Пыть-Ях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1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36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1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36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1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33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1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33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1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0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1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14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1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1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1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Повышение профессиональной компетентности муниципальных служащих и иных управленческих кадров города Пыть-Яха, обеспечение устойчивого развития кадрового потенциала и повышения эффективности деятельности органов местного самоуправле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2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2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2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2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персоналу государственных (муниципальных) органов, за исключением фонда оплаты тру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2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беспечение мер, способствующих повышению результативности и эффективности муниципальной службы, в том числе по предупреждению коррупции, выявлению и разрешению конфликта интересов в органах местного самоуправле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2.02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2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2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9.2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6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нд оплаты труда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.4.00.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8,3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.4.00.5118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8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8,3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6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4.01.D9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5,2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4.01.D93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5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5,2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44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Защита населения и территорий от чрезвычайных ситуаций, обеспечение пожарной безопасности в муниципальном образовании городской округ город Пыть-Ях на 2016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5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рганизация и обеспечение мероприятий в сфере гражданской обороны, защиты населения и территории муниципального образования городской округ город Пыть-Ях от чрезвычайных ситуаци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1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5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Повышение защиты населения и территории от угроз природного и техногенного характер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1.04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5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1.04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5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1.04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5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1.04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5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.1.04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45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 имуществом муниципального образования городской округ город Пыть-Ях на 2016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9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Страхование муниципального имущества в целях смягчения последствий чрезвычайных ситуаций природного и техногенного характер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3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9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3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9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3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9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3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9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3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99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О государственной политике в сфере обеспечения межнационального согласия, гражданского единства, отдельных прав и законных интересов граждан, а также в вопросах обеспечения общественного порядка и профилактики экстремизма, незаконного оборота и потребления наркотических средств и психотропных веществ в муниципальном образовании городской округ город Пыть-Ях в 2016-2020 годах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Профилактика правонарушений в сфере общественного порядк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1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Дополнительные меры обеспечения безопасности на объектах с массовым пребыванием граждан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1.06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 профилактике правонарушений в сфере общественного поряд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1.06.20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1.06.20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1.06.20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.1.06.20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циональная эконом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 776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экономические вопрос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1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действие занятости населения в муниципальном образовании городской округ город Пыть-Ях на 2016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1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Содействие трудоустройству граждан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.1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1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рганизация трудоустройства незанятых трудовой деятельностью граждан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.1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1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 по содействию трудоустройству гражд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.1.01.85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1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.1.01.85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1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.1.01.85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1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.1.01.85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11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.1.01.85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9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.1.01.85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9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 2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транспортной системы муниципального образования городской округ город Пыть-Ях на 2016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 2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Автомобильный транспорт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1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 2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бновление, модернизация и повышение уровня технического состояния парка транспортных средств и оборудования транспортных предприяти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1.02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 2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1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 2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1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 2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1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 2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1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 2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рожное хозяйство (дорожные фонды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транспортной системы муниципального образования городской округ город Пыть-Ях на 2016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Дорожное хозяйство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2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Строительство (реконструкция), капитальный ремонт и ремонт автомобильных дорог общего пользования местного значе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2.02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2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2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2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5.2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вязь и информа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5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Информационное общество муниципального образования городской округ город Пыть-Ях на 2016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5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и сопровождение инфраструктуры информационных систем, имеющих особо важное значение для социально-экономического развит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2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5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азвитие и сопровождение информационных систем в деятельности муниципального образова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2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11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в области информ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2.01.20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11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2.01.20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11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2.01.20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11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2.01.20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11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беспечение информационной безопасности корпоративной сети органа местного самоуправле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2.02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1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в области информ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2.02.20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1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2.02.20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1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2.02.20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1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2.02.20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1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информационной деятельности органов местного самоуправления г. Пыть-Ях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3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Модернизация оборудования, развитие и поддержка корпоративной сети органа местного самоуправле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3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луги в области информ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3.01.20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3.01.20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3.01.20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4.3.01.2007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71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и комфортным жильем жителей муниципального образования городской округ город Пыть-Ях в 2016-2020 годах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671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Содействие развитию градостроительной деятельност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1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2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азработка документов территориального планирования, внесение в них изменени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1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2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1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2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1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2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1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2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1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2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рганизационное обеспечение деятельности МКУ "Управление капитального строительства города Пыть-Ях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4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28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еализация функций заказчика по строительству объектов, выполнение проектных, проектно-изыскательских и строительно-монтажных работ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4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28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4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28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4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4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выплаты персоналу казен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4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4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зносы по обязательному социальному страхованию на выплаты по оплате труда работников и иные выплаты работникам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4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9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4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4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86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4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86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4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86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4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26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4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4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полнение судебных актов Российской Федерации и мировых соглашений по возмещению вреда, причиненного в результате незаконных действий (бездействия) органов государственной власти (государственных органов), органов местного самоуправления либо должностных лиц этих органов, а также в результате деятельности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4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3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4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4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1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плата прочих налогов, сбор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4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5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1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6 614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илищ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 120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и комфортным жильем жителей муниципального образования городской округ город Пыть-Ях в 2016-2020 годах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 120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Содействие развитию жилищного строительств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2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 120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еализация полномочий в области строительства, градостроительной деятельности и жилищных отношени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2.04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 120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2.04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2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2.04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2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2.04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2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2.04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2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жилья, в целях реализации муниципальными образованиями автономного округа (городскими округами и муниципальными районами) полномочий в области жилищных отношений, установленных законодательством Российской Федерации за счет средств бюджета 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2.04.S21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920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2.04.S21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920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2.04.S21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920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на приобретение объектов недвижимого имущества в государственную (муниципальную) собствен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2.04.S217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920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4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605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4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605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мунальное хозя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0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Управление муниципальным имуществом муниципального образования городской округ город Пыть-Ях на 2016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0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Предоставление субсидий организациям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7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0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7.61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0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бюджетные ассигнова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7.61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0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юридическим лицам (кроме некоммерческих организаций), индивидуальным предпринимателям, физическим лицам - производителям товаров, работ, услу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8.0.07.61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0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4 494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едомственная целевая программа "Благоустройство города Пыть-Ях на 2014-2016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4 494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Содержание городских территорий в соответствии с установленными Правилами и нормам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.04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.04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.04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.04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.04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Улучшение и совершенствование городских объектов, эстетического облика городской территори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.05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4 464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лагоустройство территорий муниципальных образова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.05.82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4 464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.05.82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4 464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.05.82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4 464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.0.05.82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4 464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егулирование качества окружающей среды в муниципальном образовании городской округ город Пыть-Ях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8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мии и гран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5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Участие в окружном конкурсе "Лучшее муниципальное образование Ханты-Мансийского автономного округа-Югры в сфере отношений, связанных с охраной окружающей сре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.02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1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системы обращения с отходами производства и потребления в муниципальном образовании городской округ город Пыть-Ях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2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азработка и реализация мероприятий по ликвидации несанкционированных свалок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2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2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2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2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.2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94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школьно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234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в муниципальном образовании городской округ город Пыть-Ях на 2016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234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щее образование. Дополнительное образование дете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1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384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беспечение реализации основных общеобразовательных программ в образовательных организациях, расположенных на территории муниципального образования городской округ город Пыть-Ях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1.03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384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1.03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384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1.03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384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1.03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384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1.03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384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есурсное обеспечение системы образования и молодежной политик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4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49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4.01.84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64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64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4.01.84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64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64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азвитие материально-технической базы муниципальных образовательных организаций, учреждений молодежной политик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4.03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49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казов избирателей депутатам Думы Ханты-Мансийского автономного округа - Юг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4.03.85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49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4.03.85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49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4.03.85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49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4.03.85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49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бщее образ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02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в муниципальном образовании городской округ город Пыть-Ях на 2016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575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щее образование. Дополнительное образование дете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1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468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азвитие системы дошкольного и общего образования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1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5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1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5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1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5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1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5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1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5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беспечение реализации основных общеобразовательных программ в образовательных организациях, расположенных на территории муниципального образования городской округ город Пыть-Ях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1.03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818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1.03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818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1.03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818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1.03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818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1.03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818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Молодежь Югры и допризывная подготовк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3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5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Создание условий для развития гражданского-, военно-патриотических качеств молодеж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3.02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5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3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5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3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5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3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5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3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5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есурсное обеспечение системы образования и молодежной политик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4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 393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беспечение комплексной безопасности и повышение энергоэффективности образовательных организаций и учреждений молодежной политик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4.02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393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4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393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4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393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4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393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4.02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393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азвитие материально-технической базы муниципальных образовательных организаций, учреждений молодежной политик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4.03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0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4.03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0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4.03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0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4.03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0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4.03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 0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и туризма в муниципальном образовании городской округ город Пыть-Ях на 2016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745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исполнения мероприятий муниципальной программ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5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943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асходы на обеспечение деятельности (оказание услуг) подведомственных учреждени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5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943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5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943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5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943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5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943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5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943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отраслей инфраструктур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6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198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Укрепление материально-технической базы муниципальных учреждений культур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6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198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6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198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6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198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6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198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6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198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в муниципальном образовании городской округ город Пыть-Ях на 2016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28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детско-юношеского спорт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2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28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 Создание условий для удовлетворения потребности населения муниципального образования в оказании услуг в сфере физической культуры и спорта (содержание учреждений), предоставление в пользование населению спортивных сооружени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2.02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78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2.02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78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2.02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78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2.02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78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2.02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578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Спортивные мероприятия направленные на развитие детско-юношеского спорт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2.03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5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казов избирателей депутатам Думы Ханты-Мансийского автономного округа - Юг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2.03.85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5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2.03.85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5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2.03.85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5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2.03.85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5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образования в муниципальном образовании городской округ город Пыть-Ях на 2016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Молодежь Югры и допризывная подготовк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3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Содействие профориентации и карьерным устремлениям молодеж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3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рганизация деятельности молодёжных трудовых отряд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3.01.852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3.01.852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3.01.852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7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бюджет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3.01.852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1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, КИНЕМАТОГРАФ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270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ульту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270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культуры и туризма в муниципальном образовании городской округ город Пыть-Ях на 2016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270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Повышение качества культурных услуг, предоставляемых в области библиотечного, музейного и архивного дел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1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азвитие библиотечного дел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1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1.01.514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1.01.514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1.01.514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1.01.5144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Профессиональное искусство и самодеятельное художественное творчество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2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Сохранение и развитие народных художественных промыслов и ремесел, народной культуры и самодеятельного (любительского) художественного творчеств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2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наказов избирателей депутатам Думы Ханты-Мансийского автономного округа - Югр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2.01.85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2.01.85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2.01.85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2.01.851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50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исполнения мероприятий муниципальной программ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5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768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асходы на обеспечение деятельности (оказание услуг) подведомственных учреждени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5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768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5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768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5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768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5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768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5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 768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6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82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6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82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целях капитального ремонта государственного (муниципального) имуще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6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82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6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82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6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82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 на иные цел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6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82,5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1.03.84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11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11,6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.1.03.841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1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11,6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ая политик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985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279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990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279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Социальная поддержка жителей муниципального образования городской округ город Пыть-Ях на 2016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1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Социальная поддержка отдельных категорий граждан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.2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1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беспечение доступности и реализация социальных гарантий для отдельных категорий граждан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.2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1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енежные выплаты отдельным категориям граждан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.2.01.7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1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.2.01.7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1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.2.01.720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6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410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Обеспечение доступным и комфортным жильем жителей муниципального образования городской округ город Пыть-Ях в 2016-2020 годах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 580,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279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Содействие развитию жилищного строительств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2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 860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еализация полномочий в области строительства, градостроительной деятельности и жилищных отношени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2.04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 860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программ муниципальных образований автономного округа по ликвидации и расселению приспособленных для проживания строений за счет средств бюджета 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2.04.S217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 860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2.04.S217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 860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2.04.S217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 860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2.04.S2173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 860,8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Обеспечение мерами государственной поддержки по улучшению жилищных условий отдельных категорий граждан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3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280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279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Улучшение жилищных условий ветеранов боевых действий, инвалидов и семей имеющих детей инвалидов, вставших на учет в качестве нуждающихся в жилых помещениях до 1 января 2005 год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3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279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279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уществление полномочий по обеспечению жильем отдельных категорий граждан, установленных федеральными законами от 12 января 1995 года № 5-ФЗ "О ветеранах" и от 24 ноября 1995 года № 181-ФЗ "О социальной защите инвалидов в Российской Федерации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3.01.513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279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279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3.01.513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279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279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3.01.513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279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279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3.01.513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279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279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Улучшение жилищных условий молодых семей в соответствии с федеральной целевой программой "Жилище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3.02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роприятия подпрограммы "Обеспечение жильем молодых семей" федеральной целевой программы "Жилище" на 2015–2020 годы за счет средств бюджета гор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3.02.L0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3.02.L0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3.02.L0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гражданам на приобретение жиль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8.3.02.L0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4.01.84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8 485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8 485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4.01.84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8 485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8 485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4.01.84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8 485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28 485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4.01.84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8 485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8 485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4.01.84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8 485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8 485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.4.01.840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8 485,0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8 485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убличные нормативные социальные выплаты граждан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.1.02.84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 938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 938,7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собия, компенсации, меры социальной поддержки по публичным нормативным обязательства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.1.02.84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1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 938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3 938,7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циальные выплаты гражданам, кроме публичных нормативных социальных выпла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.1.02.84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3 938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3 938,7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иобретение товаров, работ, услуг в пользу граждан в целях их социального обеспечен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.1.02.8406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3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3 938,7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13 938,7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гражданского общества муниципального образования городской округ город Пыть-Ях на 2016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Подпрограмма "Поддержка социально ориентированных некоммерческих организаций и содействие развитию гражданского общества на территории муниципального образования городской округ город Пыть-Ях на    2016-2020 годы"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Оказание финансовой поддержки социально ориентированным негосударственным некоммерческим организациям путем предоставления на конкурсной основе субсидий (грантов)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ализация мероприят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очая закупка товаров, работ и услуг для обеспечения государственных (муниципальных) нужд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1.01.999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4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ИЗИЧЕСКАЯ КУЛЬТУРА И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 770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ассовый спор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 770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физической культуры и спорта в муниципальном образовании городской округ город Пыть-Ях на 2016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 770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Развитие массовой физической культуры и спорт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1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 770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Развитие материально-технической базы учреждений спорт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1.03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 770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троительство и реконструкция объектов муниципальной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1.03.42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 770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1.03.42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 770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1.03.42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 770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юджетные инвестиции в объекты капитального строительства государственной (муниципальной) собственност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.1.03.42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1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9 770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Хоккейный корт с пунктом проката в мкр. № 6 "Пионерный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1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5.1.03.4211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414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9 770,9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ЕДСТВА МАССОВОЙ ИНФОРМАЦ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479,6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левидение и радиовещ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13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гражданского общества муниципального образования городской округ город Пыть-Ях на 2016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13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Информационное обеспечение деятельности органов местного самоуправления города      Пыть-Яха на 2016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2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13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Информационное обеспечение деятельности органов местного самоуправления города Пыть-Ях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2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13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2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13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2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13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2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13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2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13,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ериодическая печать и издательств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6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униципальная программа "Развитие гражданского общества муниципального образования городской округ город Пыть-Ях на 2016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0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6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дпрограмма "Информационное обеспечение деятельности органов местного самоуправления города Пыть-Яха на 2016-2020 годы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2.00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6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сновное мероприятие "Информационное обеспечение деятельности органов местного самоуправления города Пыть-Яха"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2.01.00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6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2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6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ставление субсидий бюджетным, автономным учреждениям и иным некоммерческим организац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2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6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2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0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6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убсидии автономным учреждениям на финансовое обеспечение государственного (муниципального) задания на оказание государственных (муниципальных) услуг (выполнение 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7.2.01.005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21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66,2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0,0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627380</wp:posOffset>
                      </wp:positionH>
                      <wp:positionV relativeFrom="paragraph">
                        <wp:posOffset>232410</wp:posOffset>
                      </wp:positionV>
                      <wp:extent cx="266700" cy="304800"/>
                      <wp:effectExtent l="0" t="0" r="0" b="0"/>
                      <wp:wrapNone/>
                      <wp:docPr id="9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24pt;mso-wrap-distance-left:9.05pt;mso-wrap-distance-right:9.05pt;mso-wrap-distance-top:0pt;mso-wrap-distance-bottom:0pt;margin-top:18.3pt;mso-position-vertical-relative:text;margin-left:4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  <w:cantSplit w:val="true"/>
        </w:trPr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37 347,3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279,0</w:t>
            </w:r>
          </w:p>
        </w:tc>
      </w:tr>
    </w:tbl>
    <w:p>
      <w:pPr>
        <w:sectPr>
          <w:headerReference w:type="default" r:id="rId9"/>
          <w:type w:val="nextPage"/>
          <w:pgSz w:orient="landscape" w:w="16838" w:h="11906"/>
          <w:pgMar w:left="567" w:right="567" w:gutter="0" w:header="397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1"/>
        <w:tabs>
          <w:tab w:val="clear" w:pos="708"/>
          <w:tab w:val="left" w:pos="900" w:leader="none"/>
        </w:tabs>
        <w:spacing w:lineRule="auto" w:line="240"/>
        <w:ind w:firstLine="397"/>
        <w:jc w:val="both"/>
        <w:rPr/>
      </w:pPr>
      <w:r>
        <w:rPr/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  <w:tab w:val="left" w:pos="126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1 «Источники внутреннего финансирования дефицита бюджета города Пыть-Яха на 2016» изложить в следующей редакции: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right"/>
        <w:rPr/>
      </w:pPr>
      <w:r>
        <w:rPr>
          <w:sz w:val="28"/>
          <w:szCs w:val="28"/>
        </w:rPr>
        <w:t>«Приложение № 11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right"/>
        <w:rPr/>
      </w:pPr>
      <w:r>
        <w:rPr>
          <w:sz w:val="28"/>
          <w:szCs w:val="28"/>
        </w:rPr>
        <w:t>к решению Думы города Пыть-Яха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>от 24.12.2015 № 374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бюджета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города Пыть-Яха на 2016 год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1417"/>
        <w:gridCol w:w="2268"/>
        <w:gridCol w:w="1275"/>
      </w:tblGrid>
      <w:tr>
        <w:trPr>
          <w:trHeight w:val="23" w:hRule="atLeast"/>
          <w:cantSplit w:val="true"/>
        </w:trPr>
        <w:tc>
          <w:tcPr>
            <w:tcW w:w="42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Наименование </w:t>
            </w:r>
          </w:p>
        </w:tc>
        <w:tc>
          <w:tcPr>
            <w:tcW w:w="3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по бюджетной классификации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лавного администратора источников внутреннего финансирования дефицита бюдже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а внутреннего финансирования дефицита бюджета</w:t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дминистрация города Пыть-Яха исполнительно-распорядительный орган муниципального образова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 00 00 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 843,0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0 00 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3 843,0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270,4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7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270,4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округов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2 00 00 00 0000 7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2 270,4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4 708,9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ные кредиты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4 708,9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1 00 00 0000 8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4 708,9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3 00 00 04 0000 8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84 708,9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6 267,4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031 645,8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031 645,8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031 645,8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2 01 04 0000 5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3 031 645,8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5 00 00 00 0000 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7 913,2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7 913,2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7 913,2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 05 02 01 04 0000 6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 137 913,2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0 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1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бюджетные кредиты (ссуды), предоставленные внутри стра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8 00 00 0000 0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1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бюджетных кредитов (ссуд), предоставленных внутри стра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8 00 00 0000 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1</w:t>
            </w:r>
          </w:p>
        </w:tc>
      </w:tr>
      <w:tr>
        <w:trPr>
          <w:trHeight w:val="23" w:hRule="atLeast"/>
          <w:cantSplit w:val="true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врат прочих бюджетных кредитов (ссуд), предоставленных бюджетами городских округов внутри стра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4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 06 08 00 04 0000 6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,1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700405</wp:posOffset>
                      </wp:positionH>
                      <wp:positionV relativeFrom="paragraph">
                        <wp:posOffset>173990</wp:posOffset>
                      </wp:positionV>
                      <wp:extent cx="266700" cy="304800"/>
                      <wp:effectExtent l="0" t="0" r="0" b="0"/>
                      <wp:wrapNone/>
                      <wp:docPr id="11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24pt;mso-wrap-distance-left:9.05pt;mso-wrap-distance-right:9.05pt;mso-wrap-distance-top:0pt;mso-wrap-distance-bottom:0pt;margin-top:13.7pt;mso-position-vertical-relative:text;margin-left:55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080" w:leader="none"/>
          <w:tab w:val="left" w:pos="126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полнить Приложением 12.3. «Изменение объема межбюджетных трансфертов, поступающих в бюджет муниципального образования городской округ город Пыть-Ях от других бюджетов бюджетной системы Российской Федерации на 2016 год», предусмотренного Приложением 12 «Объем межбюджетных трансфертов, поступающих в бюджет муниципального образования городской округ город Пыть-Ях от других бюджетов бюджетной системы Российской Федерации на 2016 год» решения Думы города Пыть-Яха от 24.12.2015 № 374 следующего содержания:</w:t>
      </w:r>
    </w:p>
    <w:p>
      <w:pPr>
        <w:pStyle w:val="Normal"/>
        <w:ind w:firstLine="39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397"/>
        <w:jc w:val="right"/>
        <w:rPr>
          <w:bCs/>
          <w:sz w:val="28"/>
          <w:szCs w:val="28"/>
        </w:rPr>
      </w:pPr>
      <w:r>
        <w:rPr>
          <w:sz w:val="28"/>
          <w:szCs w:val="28"/>
        </w:rPr>
        <w:t>«Приложение № 12.3</w:t>
      </w:r>
    </w:p>
    <w:p>
      <w:pPr>
        <w:pStyle w:val="Normal"/>
        <w:ind w:firstLine="397"/>
        <w:jc w:val="right"/>
        <w:rPr>
          <w:sz w:val="28"/>
          <w:szCs w:val="28"/>
        </w:rPr>
      </w:pPr>
      <w:r>
        <w:rPr>
          <w:sz w:val="28"/>
          <w:szCs w:val="28"/>
        </w:rPr>
        <w:t>к решению Думы города Пыть-Яха</w:t>
      </w:r>
    </w:p>
    <w:p>
      <w:pPr>
        <w:pStyle w:val="Normal"/>
        <w:tabs>
          <w:tab w:val="clear" w:pos="708"/>
          <w:tab w:val="left" w:pos="792" w:leader="none"/>
          <w:tab w:val="left" w:pos="1276" w:leader="none"/>
        </w:tabs>
        <w:ind w:firstLine="397"/>
        <w:jc w:val="right"/>
        <w:rPr>
          <w:sz w:val="28"/>
          <w:szCs w:val="28"/>
        </w:rPr>
      </w:pPr>
      <w:r>
        <w:rPr>
          <w:sz w:val="28"/>
          <w:szCs w:val="28"/>
        </w:rPr>
        <w:t>от 24.12.2015 № 374</w:t>
      </w:r>
    </w:p>
    <w:p>
      <w:pPr>
        <w:pStyle w:val="Normal"/>
        <w:tabs>
          <w:tab w:val="clear" w:pos="708"/>
          <w:tab w:val="left" w:pos="792" w:leader="none"/>
          <w:tab w:val="left" w:pos="1276" w:leader="none"/>
        </w:tabs>
        <w:ind w:firstLine="39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92" w:leader="none"/>
          <w:tab w:val="left" w:pos="1276" w:leader="none"/>
        </w:tabs>
        <w:ind w:firstLine="397"/>
        <w:jc w:val="center"/>
        <w:rPr/>
      </w:pPr>
      <w:r>
        <w:rPr>
          <w:sz w:val="28"/>
          <w:szCs w:val="28"/>
        </w:rPr>
        <w:t>Изменение объема межбюджетных трансфертов, поступающих в бюджет муниципального образования городской округ город Пыть-Ях от других бюджетов бюджетной системы Российской Федерации на 2016 год</w:t>
      </w:r>
    </w:p>
    <w:p>
      <w:pPr>
        <w:pStyle w:val="Normal"/>
        <w:tabs>
          <w:tab w:val="clear" w:pos="708"/>
          <w:tab w:val="left" w:pos="792" w:leader="none"/>
          <w:tab w:val="left" w:pos="1276" w:leader="none"/>
        </w:tabs>
        <w:ind w:firstLine="540"/>
        <w:jc w:val="right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tabs>
          <w:tab w:val="clear" w:pos="708"/>
          <w:tab w:val="left" w:pos="792" w:leader="none"/>
          <w:tab w:val="left" w:pos="1276" w:leader="none"/>
        </w:tabs>
        <w:ind w:firstLine="540"/>
        <w:jc w:val="right"/>
        <w:rPr/>
      </w:pPr>
      <w:r>
        <w:rPr/>
        <w:t>(тыс. рублей)</w:t>
      </w:r>
    </w:p>
    <w:tbl>
      <w:tblPr>
        <w:tblW w:w="922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2540"/>
        <w:gridCol w:w="1429"/>
      </w:tblGrid>
      <w:tr>
        <w:trPr>
          <w:tblHeader w:val="true"/>
          <w:trHeight w:val="23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Наименование доход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БК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542" w:leader="none"/>
              </w:tabs>
              <w:jc w:val="center"/>
              <w:rPr>
                <w:bCs/>
              </w:rPr>
            </w:pPr>
            <w:r>
              <w:rPr>
                <w:bCs/>
              </w:rPr>
              <w:t>Сумма на год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0 2 02 00000 00 0000 0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27 166,4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0 2 02 01000 00 0000 15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4 216,6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таци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0 2 02 01999 00 0000 15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4 216,6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тации бюджетам городских округов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0 2 02 01999 04 0000 15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4 216,6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0 2 02 02000 00 0000 15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4 464,7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чие субсиди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/>
              <w:t>040 2 02 02999 00 0000 15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+14 464,7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 2 02 02999 04 0000 15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</w:rPr>
            </w:pPr>
            <w:r>
              <w:rPr>
                <w:iCs/>
              </w:rPr>
              <w:t>+14 464,7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бюджетной системы Российской Федерации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 2 02 03000 00 0000 15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 279,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на обеспечение жильем отдельных категорий граждан, установленных Федеральными законами от 12 января 1995 года </w:t>
            </w:r>
            <w:hyperlink r:id="rId10">
              <w:r>
                <w:rPr>
                  <w:rStyle w:val="InternetLink"/>
                </w:rPr>
                <w:t>N 5-ФЗ</w:t>
              </w:r>
            </w:hyperlink>
            <w:r>
              <w:rPr/>
              <w:t xml:space="preserve"> "О ветеранах" и от 24 ноября 1995 года </w:t>
            </w:r>
            <w:hyperlink r:id="rId11">
              <w:r>
                <w:rPr>
                  <w:rStyle w:val="InternetLink"/>
                </w:rPr>
                <w:t>N 181-ФЗ</w:t>
              </w:r>
            </w:hyperlink>
            <w:r>
              <w:rPr/>
              <w:t xml:space="preserve"> "О социальной защите инвалидов в Российской Федерации"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 2 02 03070 00 0000 15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 279,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городских округов на обеспечение жильем отдельных категорий граждан, установленных Федеральными законами от 12 января 1995 года </w:t>
            </w:r>
            <w:hyperlink r:id="rId12">
              <w:r>
                <w:rPr>
                  <w:rStyle w:val="InternetLink"/>
                </w:rPr>
                <w:t>N 5-ФЗ</w:t>
              </w:r>
            </w:hyperlink>
            <w:r>
              <w:rPr/>
              <w:t xml:space="preserve"> "О ветеранах" и от 24 ноября 1995 года </w:t>
            </w:r>
            <w:hyperlink r:id="rId13">
              <w:r>
                <w:rPr>
                  <w:rStyle w:val="InternetLink"/>
                </w:rPr>
                <w:t>N 181-ФЗ</w:t>
              </w:r>
            </w:hyperlink>
            <w:r>
              <w:rPr/>
              <w:t xml:space="preserve"> "О социальной защите инвалидов в Российской Федерации"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 2 02 03070 04 0000 15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2 279,0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ные межбюджетные трансферты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 2 02 04000 00 0000 15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64,1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на комплектование книжных фондов библиотек муниципальных образований и государственных библиотек городов Москвы и Санкт-Петербурга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 2 02 04025 00 0000 15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7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комплектование книжных фондов библиотек муниципальных образований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 2 02 04025 04 0000 15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-1,7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межбюджетные трансферты, передаваемые бюджетам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40 2 02 04999 00 0000 15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+765,8</w:t>
            </w:r>
          </w:p>
        </w:tc>
      </w:tr>
      <w:tr>
        <w:trPr>
          <w:trHeight w:val="23" w:hRule="atLeast"/>
          <w:cantSplit w:val="true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</w:rPr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</w:rPr>
            </w:pPr>
            <w:r>
              <w:rPr/>
              <w:t>040 2 02 04999 04 0000 151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Cs/>
                <w:lang w:val="en-US" w:eastAsia="en-US"/>
              </w:rPr>
            </w:pPr>
            <w:r>
              <w:rPr>
                <w:iCs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808355</wp:posOffset>
                      </wp:positionH>
                      <wp:positionV relativeFrom="paragraph">
                        <wp:posOffset>27940</wp:posOffset>
                      </wp:positionV>
                      <wp:extent cx="266700" cy="304800"/>
                      <wp:effectExtent l="0" t="0" r="0" b="0"/>
                      <wp:wrapNone/>
                      <wp:docPr id="12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66700" cy="3048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1pt;height:24pt;mso-wrap-distance-left:9.05pt;mso-wrap-distance-right:9.05pt;mso-wrap-distance-top:0pt;mso-wrap-distance-bottom:0pt;margin-top:2.2pt;mso-position-vertical-relative:text;margin-left:6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right"/>
              <w:rPr/>
            </w:pPr>
            <w:r>
              <w:rPr/>
              <w:t>+765,8</w:t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решения возложить на постоянную депутатскую комиссию по бюджету, налогам и экономической политике. </w:t>
      </w:r>
    </w:p>
    <w:p>
      <w:pPr>
        <w:pStyle w:val="Normal"/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решение в печатном средстве массовой информации «Официальный вестник».</w:t>
      </w:r>
    </w:p>
    <w:p>
      <w:pPr>
        <w:pStyle w:val="Style13"/>
        <w:ind w:lef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  <w:tab w:val="left" w:pos="900" w:leader="none"/>
          <w:tab w:val="left" w:pos="1080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</w:rPr>
        <w:t xml:space="preserve">Глава </w:t>
      </w:r>
    </w:p>
    <w:p>
      <w:pPr>
        <w:pStyle w:val="Normal"/>
        <w:ind w:left="1416" w:firstLine="708"/>
        <w:jc w:val="center"/>
        <w:rPr/>
      </w:pPr>
      <w:r>
        <w:rPr>
          <w:b/>
          <w:sz w:val="28"/>
          <w:szCs w:val="28"/>
        </w:rPr>
        <w:t xml:space="preserve">                         </w:t>
      </w:r>
      <w:r>
        <w:rPr>
          <w:b/>
          <w:sz w:val="28"/>
          <w:szCs w:val="28"/>
        </w:rPr>
        <w:t>города Пыть-Ях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</w:t>
      </w:r>
      <w:r>
        <w:rPr>
          <w:b/>
          <w:sz w:val="28"/>
          <w:szCs w:val="28"/>
        </w:rPr>
        <w:t>И.П. ТАРАСО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>«</w:t>
      </w:r>
      <w:r>
        <w:rPr>
          <w:sz w:val="28"/>
          <w:szCs w:val="28"/>
        </w:rPr>
        <w:t>_____</w:t>
      </w:r>
      <w:r>
        <w:rPr>
          <w:b/>
          <w:sz w:val="28"/>
          <w:szCs w:val="28"/>
        </w:rPr>
        <w:t>»</w:t>
      </w:r>
      <w:r>
        <w:rPr>
          <w:sz w:val="28"/>
          <w:szCs w:val="28"/>
        </w:rPr>
        <w:t>______________</w:t>
      </w:r>
      <w:r>
        <w:rPr>
          <w:b/>
          <w:sz w:val="28"/>
          <w:szCs w:val="28"/>
        </w:rPr>
        <w:t>2016г.</w:t>
      </w:r>
    </w:p>
    <w:sectPr>
      <w:headerReference w:type="default" r:id="rId14"/>
      <w:type w:val="nextPage"/>
      <w:pgSz w:w="11906" w:h="16838"/>
      <w:pgMar w:left="1701" w:right="1106" w:gutter="0" w:header="397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ind w:right="360" w:hanging="0"/>
      <w:rPr>
        <w:sz w:val="17"/>
        <w:szCs w:val="17"/>
      </w:rPr>
    </w:pPr>
    <w:r>
      <w:rPr>
        <w:sz w:val="17"/>
        <w:szCs w:val="17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8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7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8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44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0" w:firstLine="397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%3."/>
      <w:lvlJc w:val="left"/>
      <w:pPr>
        <w:tabs>
          <w:tab w:val="num" w:pos="720"/>
        </w:tabs>
        <w:ind w:left="504" w:hanging="504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5z2">
    <w:name w:val="WW8Num15z2"/>
    <w:qFormat/>
    <w:rPr>
      <w:sz w:val="28"/>
      <w:szCs w:val="28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8">
    <w:name w:val="Основной шрифт абзаца"/>
    <w:qFormat/>
    <w:rPr/>
  </w:style>
  <w:style w:type="character" w:styleId="2">
    <w:name w:val=" Знак Знак2"/>
    <w:basedOn w:val="Style8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 Знак Знак1"/>
    <w:basedOn w:val="Style8"/>
    <w:qFormat/>
    <w:rPr/>
  </w:style>
  <w:style w:type="character" w:styleId="Style10">
    <w:name w:val=" Знак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Абзац"/>
    <w:qFormat/>
    <w:pPr>
      <w:widowControl/>
      <w:bidi w:val="0"/>
      <w:spacing w:lineRule="auto" w:line="360"/>
      <w:ind w:firstLine="709"/>
    </w:pPr>
    <w:rPr>
      <w:rFonts w:ascii="Times New Roman" w:hAnsi="Times New Roman" w:eastAsia="Calibri" w:cs="Times New Roman"/>
      <w:color w:val="auto"/>
      <w:sz w:val="28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38">
    <w:name w:val="xl2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242">
    <w:name w:val="xl2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43">
    <w:name w:val="xl2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44">
    <w:name w:val="xl2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47">
    <w:name w:val="xl2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48">
    <w:name w:val="xl2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49">
    <w:name w:val="xl249"/>
    <w:basedOn w:val="Normal"/>
    <w:qFormat/>
    <w:pPr>
      <w:spacing w:before="280" w:after="280"/>
    </w:pPr>
    <w:rPr/>
  </w:style>
  <w:style w:type="paragraph" w:styleId="Xl250">
    <w:name w:val="xl2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</w:rPr>
  </w:style>
  <w:style w:type="paragraph" w:styleId="Xl251">
    <w:name w:val="xl2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252">
    <w:name w:val="xl2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253">
    <w:name w:val="xl2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254">
    <w:name w:val="xl2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</w:rPr>
  </w:style>
  <w:style w:type="paragraph" w:styleId="Xl255">
    <w:name w:val="xl2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i/>
      <w:iCs/>
    </w:rPr>
  </w:style>
  <w:style w:type="paragraph" w:styleId="Xl256">
    <w:name w:val="xl256"/>
    <w:basedOn w:val="Normal"/>
    <w:qFormat/>
    <w:pPr>
      <w:spacing w:before="280" w:after="280"/>
    </w:pPr>
    <w:rPr>
      <w:i/>
      <w:iCs/>
    </w:rPr>
  </w:style>
  <w:style w:type="paragraph" w:styleId="Xl257">
    <w:name w:val="xl257"/>
    <w:basedOn w:val="Normal"/>
    <w:qFormat/>
    <w:pPr>
      <w:spacing w:before="280" w:after="280"/>
      <w:jc w:val="center"/>
    </w:pPr>
    <w:rPr/>
  </w:style>
  <w:style w:type="paragraph" w:styleId="Style13">
    <w:name w:val="Абзац списка"/>
    <w:basedOn w:val="Normal"/>
    <w:qFormat/>
    <w:pPr>
      <w:ind w:left="708" w:hanging="0"/>
    </w:pPr>
    <w:rPr/>
  </w:style>
  <w:style w:type="paragraph" w:styleId="Style14">
    <w:name w:val="Текст примечания"/>
    <w:basedOn w:val="Normal"/>
    <w:qFormat/>
    <w:pPr/>
    <w:rPr/>
  </w:style>
  <w:style w:type="paragraph" w:styleId="Style15">
    <w:name w:val="Тема примечания"/>
    <w:basedOn w:val="Style14"/>
    <w:next w:val="Style14"/>
    <w:qFormat/>
    <w:pPr/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spacing w:before="280" w:after="280"/>
    </w:pPr>
    <w:rPr>
      <w:rFonts w:ascii="Arial" w:hAnsi="Arial" w:cs="Arial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5">
    <w:name w:val="xl75"/>
    <w:basedOn w:val="Normal"/>
    <w:qFormat/>
    <w:pPr>
      <w:spacing w:before="280" w:after="280"/>
      <w:jc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header" Target="header5.xml"/><Relationship Id="rId8" Type="http://schemas.openxmlformats.org/officeDocument/2006/relationships/header" Target="header6.xml"/><Relationship Id="rId9" Type="http://schemas.openxmlformats.org/officeDocument/2006/relationships/header" Target="header7.xml"/><Relationship Id="rId10" Type="http://schemas.openxmlformats.org/officeDocument/2006/relationships/hyperlink" Target="consultantplus://offline/ref=6EE828B4313BD3522BAC4609CFDCF8EE7E815D15FDF969A063A9DD67A5XC4EE" TargetMode="External"/><Relationship Id="rId11" Type="http://schemas.openxmlformats.org/officeDocument/2006/relationships/hyperlink" Target="consultantplus://offline/ref=6EE828B4313BD3522BAC4609CFDCF8EE7D895C1BF6F869A063A9DD67A5XC4EE" TargetMode="External"/><Relationship Id="rId12" Type="http://schemas.openxmlformats.org/officeDocument/2006/relationships/hyperlink" Target="consultantplus://offline/ref=CA572ABC2AEDC8CB74A10A781484BC6577D2F47F77A700C3B9DEA85812O4ZEF" TargetMode="External"/><Relationship Id="rId13" Type="http://schemas.openxmlformats.org/officeDocument/2006/relationships/hyperlink" Target="consultantplus://offline/ref=CA572ABC2AEDC8CB74A10A781484BC6577D3FD7B79A200C3B9DEA85812O4ZEF" TargetMode="External"/><Relationship Id="rId14" Type="http://schemas.openxmlformats.org/officeDocument/2006/relationships/header" Target="header8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9T11:24:00Z</dcterms:created>
  <dc:creator>132</dc:creator>
  <dc:description/>
  <cp:keywords/>
  <dc:language>en-US</dc:language>
  <cp:lastModifiedBy>AbramovaSV</cp:lastModifiedBy>
  <cp:lastPrinted>2016-08-25T12:40:00Z</cp:lastPrinted>
  <dcterms:modified xsi:type="dcterms:W3CDTF">2016-09-06T09:13:00Z</dcterms:modified>
  <cp:revision>375</cp:revision>
  <dc:subject/>
  <dc:title> </dc:title>
</cp:coreProperties>
</file>