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spacing w:val="4"/>
          <w:position w:val="-2"/>
          <w:sz w:val="26"/>
        </w:rPr>
        <w:t>Муниципальное казенное учреждение администрация города Пыть-Яха</w:t>
        <w:br/>
        <w:t>исполнительно-распорядительный орган местного самоуправления</w:t>
        <w:br/>
        <w:t>(МКУ "Администрация г. Пыть-Яха")</w:t>
      </w:r>
    </w:p>
    <w:p>
      <w:pPr>
        <w:pStyle w:val="Normal"/>
        <w:jc w:val="center"/>
        <w:rPr>
          <w:spacing w:val="4"/>
          <w:position w:val="-2"/>
          <w:sz w:val="28"/>
          <w:szCs w:val="28"/>
        </w:rPr>
      </w:pPr>
      <w:r>
        <w:rPr>
          <w:spacing w:val="4"/>
          <w:position w:val="-2"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Управление по экономик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экономического анализа и прогноз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ИТОГИ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ОЦИАЛЬНО – ЭКОНОМИЧЕСКОГО  РАЗВИТИЯ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муниципального образования городской округ </w:t>
      </w:r>
    </w:p>
    <w:p>
      <w:pPr>
        <w:pStyle w:val="TextBody"/>
        <w:jc w:val="center"/>
        <w:rPr/>
      </w:pPr>
      <w:r>
        <w:rPr>
          <w:b/>
          <w:bCs/>
          <w:sz w:val="32"/>
          <w:szCs w:val="32"/>
        </w:rPr>
        <w:t xml:space="preserve">город ПЫТЬ-ЯХ 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</w:t>
      </w:r>
      <w:r>
        <w:rPr>
          <w:b/>
          <w:bCs/>
          <w:sz w:val="32"/>
          <w:szCs w:val="32"/>
        </w:rPr>
        <w:t>за  1 полугодие 2016 года</w:t>
      </w:r>
    </w:p>
    <w:p>
      <w:pPr>
        <w:pStyle w:val="TextBody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предварительные)</w:t>
      </w:r>
    </w:p>
    <w:p>
      <w:pPr>
        <w:pStyle w:val="TextBody"/>
        <w:ind w:firstLine="7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. Пыть-Ях</w:t>
      </w:r>
    </w:p>
    <w:p>
      <w:pPr>
        <w:pStyle w:val="TextBody"/>
        <w:jc w:val="center"/>
        <w:rPr/>
      </w:pPr>
      <w:r>
        <w:rPr>
          <w:b/>
          <w:bCs/>
          <w:sz w:val="26"/>
          <w:szCs w:val="26"/>
        </w:rPr>
        <w:t>2016 год</w:t>
      </w:r>
    </w:p>
    <w:p>
      <w:pPr>
        <w:pStyle w:val="Xl24"/>
        <w:spacing w:before="0" w:after="0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Оглавление:  </w:t>
      </w:r>
    </w:p>
    <w:p>
      <w:pPr>
        <w:pStyle w:val="Xl24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napToGrid w:val="true"/>
            <w:ind w:right="741" w:hanging="0"/>
            <w:jc w:val="both"/>
            <w:rPr>
              <w:sz w:val="24"/>
              <w:szCs w:val="24"/>
            </w:rPr>
          </w:pPr>
          <w:r>
            <w:fldChar w:fldCharType="begin"/>
          </w:r>
          <w:r>
            <w:rPr>
              <w:rStyle w:val="IndexLink"/>
              <w:sz w:val="26"/>
              <w:szCs w:val="26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6"/>
              <w:szCs w:val="26"/>
              <w:lang w:val="en-US" w:eastAsia="en-US"/>
            </w:rPr>
            <w:fldChar w:fldCharType="separate"/>
          </w:r>
          <w:hyperlink w:anchor="__RefHeading___Toc456948736">
            <w:r>
              <w:rPr>
                <w:rStyle w:val="IndexLink"/>
                <w:sz w:val="26"/>
                <w:szCs w:val="26"/>
                <w:lang w:val="en-US" w:eastAsia="en-US"/>
              </w:rPr>
              <w:t>Промышленность</w:t>
              <w:tab/>
              <w:t>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37">
            <w:r>
              <w:rPr>
                <w:rStyle w:val="IndexLink"/>
              </w:rPr>
              <w:t>Агропромышленный комплекс</w:t>
              <w:tab/>
              <w:t>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38">
            <w:r>
              <w:rPr>
                <w:rStyle w:val="IndexLink"/>
              </w:rPr>
              <w:t>Малое предпринимательство</w:t>
              <w:tab/>
              <w:t>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39">
            <w:r>
              <w:rPr>
                <w:rStyle w:val="IndexLink"/>
              </w:rPr>
              <w:t>Инвестиции, строительство</w:t>
              <w:tab/>
              <w:t>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0">
            <w:r>
              <w:rPr>
                <w:rStyle w:val="IndexLink"/>
              </w:rPr>
              <w:t>Транспорт и связь</w:t>
              <w:tab/>
              <w:t>9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1">
            <w:r>
              <w:rPr>
                <w:rStyle w:val="IndexLink"/>
              </w:rPr>
              <w:t>Жилищно-коммунальный комплекс</w:t>
              <w:tab/>
              <w:t>11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2">
            <w:r>
              <w:rPr>
                <w:rStyle w:val="IndexLink"/>
              </w:rPr>
              <w:t>Денежные доходы и расходы населения</w:t>
              <w:tab/>
              <w:t>12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3">
            <w:r>
              <w:rPr>
                <w:rStyle w:val="IndexLink"/>
              </w:rPr>
              <w:t>Финансы</w:t>
              <w:tab/>
              <w:t>13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4">
            <w:r>
              <w:rPr>
                <w:rStyle w:val="IndexLink"/>
              </w:rPr>
              <w:t>Управление и структура муниципальной собственности</w:t>
              <w:tab/>
              <w:t>14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5">
            <w:r>
              <w:rPr>
                <w:rStyle w:val="IndexLink"/>
              </w:rPr>
              <w:t>Потребительский рынок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46">
            <w:r>
              <w:rPr>
                <w:rStyle w:val="IndexLink"/>
                <w:lang w:val="en-US" w:eastAsia="en-US"/>
              </w:rPr>
              <w:t>Развитие конкуренции на потребительском  рынке</w:t>
              <w:tab/>
              <w:t>15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47">
            <w:r>
              <w:rPr>
                <w:rStyle w:val="IndexLink"/>
                <w:lang w:val="en-US" w:eastAsia="en-US"/>
              </w:rPr>
              <w:t>Уровень инфляции и анализ изменения розничных цен</w:t>
              <w:tab/>
              <w:t>1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8">
            <w:r>
              <w:rPr>
                <w:rStyle w:val="IndexLink"/>
              </w:rPr>
              <w:t>Демографическая ситуация</w:t>
              <w:tab/>
              <w:t>17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49">
            <w:r>
              <w:rPr>
                <w:rStyle w:val="IndexLink"/>
              </w:rPr>
              <w:t>Труд и занятость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0">
            <w:r>
              <w:rPr>
                <w:rStyle w:val="IndexLink"/>
                <w:lang w:val="en-US" w:eastAsia="en-US"/>
              </w:rPr>
              <w:t>Занятость</w:t>
              <w:tab/>
              <w:t>18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1">
            <w:r>
              <w:rPr>
                <w:rStyle w:val="IndexLink"/>
                <w:lang w:val="en-US" w:eastAsia="en-US"/>
              </w:rPr>
              <w:t>Безработица</w:t>
              <w:tab/>
              <w:t>18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52">
            <w:r>
              <w:rPr>
                <w:rStyle w:val="IndexLink"/>
              </w:rPr>
              <w:t>Социальная сфера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3">
            <w:r>
              <w:rPr>
                <w:rStyle w:val="IndexLink"/>
                <w:lang w:val="en-US" w:eastAsia="en-US"/>
              </w:rPr>
              <w:t>Образование</w:t>
              <w:tab/>
              <w:t>19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4">
            <w:r>
              <w:rPr>
                <w:rStyle w:val="IndexLink"/>
                <w:lang w:val="en-US" w:eastAsia="en-US"/>
              </w:rPr>
              <w:t>Здравоохранение</w:t>
              <w:tab/>
              <w:t>21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5">
            <w:r>
              <w:rPr>
                <w:rStyle w:val="IndexLink"/>
                <w:lang w:val="en-US" w:eastAsia="en-US"/>
              </w:rPr>
              <w:t>Социальная защита населения</w:t>
              <w:tab/>
              <w:t>22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6">
            <w:r>
              <w:rPr>
                <w:rStyle w:val="IndexLink"/>
                <w:lang w:val="en-US" w:eastAsia="en-US"/>
              </w:rPr>
              <w:t>Культура и искусство</w:t>
              <w:tab/>
              <w:t>23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7">
            <w:r>
              <w:rPr>
                <w:rStyle w:val="IndexLink"/>
                <w:lang w:val="en-US" w:eastAsia="en-US"/>
              </w:rPr>
              <w:t>Молодежная политика</w:t>
              <w:tab/>
              <w:t>24</w:t>
            </w:r>
          </w:hyperlink>
        </w:p>
        <w:p>
          <w:pPr>
            <w:pStyle w:val="Contents2"/>
            <w:rPr>
              <w:sz w:val="24"/>
              <w:szCs w:val="24"/>
              <w:lang w:val="en-US" w:eastAsia="en-US"/>
            </w:rPr>
          </w:pPr>
          <w:hyperlink w:anchor="__RefHeading___Toc456948758">
            <w:r>
              <w:rPr>
                <w:rStyle w:val="IndexLink"/>
                <w:lang w:val="en-US" w:eastAsia="en-US"/>
              </w:rPr>
              <w:t>Физическая культура и спорт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59">
            <w:r>
              <w:rPr>
                <w:rStyle w:val="IndexLink"/>
                <w:lang w:val="en-US" w:eastAsia="en-US"/>
              </w:rPr>
              <w:t>Современные информационные и телекоммуникационные технологии</w:t>
            </w:r>
            <w:r>
              <w:rPr>
                <w:rStyle w:val="IndexLink"/>
              </w:rPr>
              <w:t>,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60">
            <w:r>
              <w:rPr>
                <w:rStyle w:val="IndexLink"/>
              </w:rPr>
              <w:t>электронные услуги</w:t>
              <w:tab/>
              <w:t>25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61">
            <w:r>
              <w:rPr>
                <w:rStyle w:val="IndexLink"/>
              </w:rPr>
              <w:t>Влияние органов местного самоуправления</w:t>
              <w:tab/>
              <w:t>26</w:t>
            </w:r>
          </w:hyperlink>
        </w:p>
        <w:p>
          <w:pPr>
            <w:pStyle w:val="Contents1"/>
            <w:rPr>
              <w:sz w:val="24"/>
              <w:szCs w:val="24"/>
            </w:rPr>
          </w:pPr>
          <w:hyperlink w:anchor="__RefHeading___Toc456948762">
            <w:r>
              <w:rPr>
                <w:rStyle w:val="IndexLink"/>
              </w:rPr>
              <w:t>на развитие социально-экономической ситуации</w:t>
              <w:tab/>
              <w:t>26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>
          <w:bCs/>
          <w:spacing w:val="-2"/>
          <w:sz w:val="26"/>
          <w:szCs w:val="26"/>
        </w:rPr>
      </w:pPr>
      <w:r>
        <w:rPr>
          <w:bCs/>
          <w:spacing w:val="-2"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0" w:name="__RefHeading___Toc456948736"/>
      <w:bookmarkEnd w:id="0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Промышленность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>По официальным данным органов государственной статистики за 4 месяца 2016 года крупными и средними предприятиями (численность работников которых превышает 15 человек) отгружено товаров собственного производства, выполнено работ и услуг собственными силами на 8 480,9 млн. рублей или 114,5%  к аналогичному периоду 2015 года (7 410,0 млн. руб.).</w:t>
      </w:r>
    </w:p>
    <w:p>
      <w:pPr>
        <w:pStyle w:val="Normal"/>
        <w:keepNext w:val="true"/>
        <w:widowControl w:val="false"/>
        <w:ind w:firstLine="72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Развитие промышленного комплекса города в большей степени определяется динамикой добычи нефти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труктура промышленного производства города сложилась следующим образом:</w:t>
      </w:r>
    </w:p>
    <w:tbl>
      <w:tblPr>
        <w:tblW w:w="971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5"/>
        <w:gridCol w:w="1440"/>
        <w:gridCol w:w="1440"/>
        <w:gridCol w:w="1440"/>
        <w:gridCol w:w="1620"/>
      </w:tblGrid>
      <w:tr>
        <w:trPr>
          <w:trHeight w:val="39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Январь-апрель 2015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Январь-апрель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а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лн. руб.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% к январю-апрелю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5 г.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уктура в %  </w:t>
            </w:r>
          </w:p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за январь-апрель 2016 г.</w:t>
            </w:r>
          </w:p>
        </w:tc>
      </w:tr>
      <w:tr>
        <w:trPr>
          <w:trHeight w:val="27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быча полезных ископаемых, предоставление услуг в этих областях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305,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 975,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20,3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3,3</w:t>
            </w:r>
          </w:p>
        </w:tc>
      </w:tr>
      <w:tr>
        <w:trPr>
          <w:trHeight w:val="33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атывающие производства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39,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68,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,2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,7</w:t>
            </w:r>
          </w:p>
        </w:tc>
      </w:tr>
      <w:tr>
        <w:trPr>
          <w:trHeight w:val="330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изводство и распределение электроэнергии, газа и воды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93,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29,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9,3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,0</w:t>
            </w:r>
          </w:p>
        </w:tc>
      </w:tr>
      <w:tr>
        <w:trPr>
          <w:trHeight w:val="599" w:hRule="atLeast"/>
        </w:trPr>
        <w:tc>
          <w:tcPr>
            <w:tcW w:w="3775" w:type="dxa"/>
            <w:tcBorders>
              <w:top w:val="thinThickLargeGap" w:sz="6" w:space="0" w:color="C0C0C0"/>
              <w:left w:val="single" w:sz="4" w:space="0" w:color="00000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ТОГО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238,4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 773,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2,6</w:t>
            </w:r>
          </w:p>
        </w:tc>
        <w:tc>
          <w:tcPr>
            <w:tcW w:w="1620" w:type="dxa"/>
            <w:tcBorders>
              <w:top w:val="thinThickLargeGap" w:sz="6" w:space="0" w:color="C0C0C0"/>
              <w:left w:val="thinThickLargeGap" w:sz="6" w:space="0" w:color="C0C0C0"/>
              <w:bottom w:val="single" w:sz="4" w:space="0" w:color="00000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</w:tbl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За январь-апрель 2016 года оборот организаций по видам экономической деятельности по крупным и средним предприятиям и организациям (численность работников которых превышает 15 человек) составил 9 047,9 млн. рублей или 114,2% к аналогичному периоду 2015 года. </w:t>
      </w:r>
    </w:p>
    <w:p>
      <w:pPr>
        <w:pStyle w:val="Normal"/>
        <w:ind w:firstLine="708"/>
        <w:jc w:val="both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  <w:t>Крупными производителями промышленных товаров (услуг) среди промышленных предприятий города  являются следующие предприятия:</w:t>
      </w:r>
    </w:p>
    <w:p>
      <w:pPr>
        <w:pStyle w:val="Normal"/>
        <w:jc w:val="both"/>
        <w:rPr/>
      </w:pPr>
      <w:r>
        <w:rPr>
          <w:bCs/>
          <w:spacing w:val="4"/>
          <w:position w:val="-2"/>
          <w:sz w:val="26"/>
          <w:szCs w:val="26"/>
        </w:rPr>
        <w:t xml:space="preserve">- </w:t>
      </w:r>
      <w:bookmarkStart w:id="1" w:name="OLE_LINK11"/>
      <w:bookmarkStart w:id="2" w:name="OLE_LINK6"/>
      <w:bookmarkStart w:id="3" w:name="OLE_LINK5"/>
      <w:r>
        <w:rPr>
          <w:bCs/>
          <w:spacing w:val="4"/>
          <w:position w:val="-2"/>
          <w:sz w:val="26"/>
          <w:szCs w:val="26"/>
        </w:rPr>
        <w:t xml:space="preserve">«Южно-Балыкский ГПЗ» - филиал АО «СибурТюменьГаз», </w:t>
      </w:r>
      <w:bookmarkEnd w:id="1"/>
      <w:bookmarkEnd w:id="2"/>
      <w:bookmarkEnd w:id="3"/>
      <w:r>
        <w:rPr>
          <w:bCs/>
          <w:spacing w:val="4"/>
          <w:position w:val="-2"/>
          <w:sz w:val="26"/>
          <w:szCs w:val="26"/>
        </w:rPr>
        <w:t xml:space="preserve">основной вид деятельности - переработка попутного нефтяного газа нефтяных месторождений ООО «Роснефть-Юганскнефтегаз», с максимальным извлечением целевых углеводородов, являющихся основным сырьем для ЗАО «СИБУР Холдинг». За январь-июнь 2016 года произведено 1,19 млрд. куб.м. сухого отбензиненного газа (СОГ), что составляет 92,2% к аналогичному периоду 2015 года. Выработано 499,95 тыс. тонн широкой фракции легких углеводородов (ШФЛУ), что составляет 96,0% к январю-июню 2015 года. </w:t>
      </w:r>
      <w:r>
        <w:rPr>
          <w:sz w:val="26"/>
          <w:szCs w:val="26"/>
        </w:rPr>
        <w:t xml:space="preserve">Среднесписочная численность работников предприятия составляет 239 человек (98,8 к 1 полугодию 2015 год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ООО «Борец сервис – Нефтеюганск», основной вид деятельности предприятия –предоставление прочих услуг, связанных с добычей  нефти и газа (ОКВЭД 11.20.4.).  За 1 полугодие 2016 года предприятием оказано услуг на сумму 982,3 млн. рублей (112,0% к 1 полугодию 2015 г.). Среднесписочная численность работников предприятия составляет 1 250 человек (97,0% к 1 полугодию 2015 года)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УП «Управление городского хозяйства»: основными видами деятельности предприятия являются производство пара и горячей воды (тепловой энергии), распределение воды (водоснабжение), удаление и обработка сточных вод (водоотведение), транспортировка газа по газораспределительным сетям (ОКВЭД  40.30.1.; 41.00.2.; 90.00.1; 93.05.). В 1 полугодии 2016 года по основным видам деятельности объем произведенной продукции составил 418,0 млн. руб. (рост на 12,0% к 1 полугодию 2015г.). Произведено 280,8 тыс. Гкал тепла (90,3% к 1 полугодию 2015г.), распределено 2 070,6 тыс. куб. м воды (89,3% к 1 полугодию 2015г.), отведено 1 206,3 тыс. куб. м стоков (110,0% к 1 полугодию 2015г.), транспортировано 550,6 тыс. куб. м газа (115,5%). </w:t>
      </w:r>
      <w:bookmarkStart w:id="4" w:name="OLE_LINK10"/>
      <w:bookmarkStart w:id="5" w:name="OLE_LINK9"/>
      <w:r>
        <w:rPr>
          <w:sz w:val="26"/>
          <w:szCs w:val="26"/>
        </w:rPr>
        <w:t xml:space="preserve">Среднесписочная численность работников - 616 чел. (1 полугодие 2015г. - 633 чел.). </w:t>
      </w:r>
      <w:bookmarkEnd w:id="4"/>
      <w:bookmarkEnd w:id="5"/>
    </w:p>
    <w:p>
      <w:pPr>
        <w:pStyle w:val="Normal"/>
        <w:jc w:val="both"/>
        <w:rPr/>
      </w:pPr>
      <w:r>
        <w:rPr>
          <w:sz w:val="26"/>
          <w:szCs w:val="26"/>
        </w:rPr>
        <w:t>- ОАО «Тюменская энергосбытовая компания»: основной вид деятельности  - производство и распределение электроэнергии (ОКВЭД 40.13.2.). За 1 полугодие 2016 года оказано услуг на сумму 195,2 млн. руб. (107,2% к 1 полугодию 2015г.), распределено 71,4 млн. кВт/ч электроэнергии (100,4% к 1 полугодию 2015г.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6" w:name="__RefHeading___Toc456948737"/>
      <w:bookmarkEnd w:id="6"/>
      <w:r>
        <w:rPr>
          <w:rFonts w:cs="Times New Roman" w:ascii="Times New Roman" w:hAnsi="Times New Roman"/>
          <w:b w:val="false"/>
          <w:sz w:val="26"/>
          <w:szCs w:val="26"/>
        </w:rPr>
        <w:t>Агропромышленный комплекс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keepNext w:val="true"/>
        <w:widowControl w:val="false"/>
        <w:ind w:firstLine="708"/>
        <w:jc w:val="both"/>
        <w:rPr/>
      </w:pPr>
      <w:r>
        <w:rPr>
          <w:sz w:val="26"/>
          <w:szCs w:val="26"/>
        </w:rPr>
        <w:t>За 1 полугодие 2016 года на территории города произведено сельскохозяйственной продукции во всех категориях хозяйств по видам продукции:</w:t>
      </w:r>
    </w:p>
    <w:p>
      <w:pPr>
        <w:pStyle w:val="Normal"/>
        <w:keepNext w:val="true"/>
        <w:widowControl w:val="false"/>
        <w:jc w:val="both"/>
        <w:rPr/>
      </w:pPr>
      <w:r>
        <w:rPr>
          <w:sz w:val="26"/>
          <w:szCs w:val="26"/>
        </w:rPr>
        <w:t>-</w:t>
        <w:tab/>
        <w:t>мяса скота и птицы на убой (в живом весе)  - 124,4 тонны или 125% к 1 полугодию 2015 г.;</w:t>
      </w:r>
    </w:p>
    <w:p>
      <w:pPr>
        <w:pStyle w:val="Normal"/>
        <w:keepNext w:val="true"/>
        <w:widowControl w:val="false"/>
        <w:jc w:val="both"/>
        <w:rPr/>
      </w:pPr>
      <w:r>
        <w:rPr>
          <w:sz w:val="26"/>
          <w:szCs w:val="26"/>
        </w:rPr>
        <w:t>-</w:t>
        <w:tab/>
        <w:t>молока – 249,5 тонн, или 102% к 1 полугодию 2015 г.</w:t>
      </w:r>
    </w:p>
    <w:p>
      <w:pPr>
        <w:pStyle w:val="Normal"/>
        <w:suppressAutoHyphens w:val="true"/>
        <w:ind w:firstLine="708"/>
        <w:jc w:val="both"/>
        <w:rPr>
          <w:spacing w:val="4"/>
          <w:position w:val="-2"/>
          <w:sz w:val="26"/>
          <w:szCs w:val="26"/>
        </w:rPr>
      </w:pPr>
      <w:r>
        <w:rPr>
          <w:sz w:val="26"/>
          <w:szCs w:val="26"/>
        </w:rPr>
        <w:t xml:space="preserve">На 01.07.2016 поголовье сельскохозяйственных животных в хозяйствах всех категорий составило: 255 голов крупного рогатого скота (1 полугодие 2015г.  – 214), свиней – 1 201 голова (1 полугодие 2015г. - 749), овец и коз – 298 голов (1 полугодие 2015г. – 214),  поголовье птицы – 40 467 </w:t>
      </w:r>
      <w:r>
        <w:rPr>
          <w:spacing w:val="4"/>
          <w:position w:val="-2"/>
          <w:sz w:val="26"/>
          <w:szCs w:val="26"/>
        </w:rPr>
        <w:t xml:space="preserve">ед. </w:t>
      </w:r>
      <w:r>
        <w:rPr>
          <w:sz w:val="26"/>
          <w:szCs w:val="26"/>
        </w:rPr>
        <w:t xml:space="preserve">(1 полугодие 2015г. – 37 634). 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suppressAutoHyphens w:val="true"/>
        <w:ind w:firstLine="709"/>
        <w:jc w:val="both"/>
        <w:rPr/>
      </w:pPr>
      <w:r>
        <w:rPr>
          <w:spacing w:val="4"/>
          <w:position w:val="-2"/>
          <w:sz w:val="26"/>
          <w:szCs w:val="26"/>
        </w:rPr>
        <w:t>Агропромышленный сектор экономики на территории города представляют: 7 личных подсобных хозяйств (1 полугодие 2015г. - 7), 7 крестьянско-фермерских хозяйств (1 полугодие 2015г. - 7), 2 индивидуальных предпринимателя (1 полугодие 2015г. - 2 ИП).</w:t>
      </w:r>
    </w:p>
    <w:p>
      <w:pPr>
        <w:pStyle w:val="ConsPlusNonformat"/>
        <w:ind w:firstLine="708"/>
        <w:jc w:val="both"/>
        <w:rPr>
          <w:rStyle w:val="InternetLink"/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Устойчивому развитию агропромышленного комплекса, повышению конкурентоспособности продукции, произведенной на территории города,  способствует реализация мероприятий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 xml:space="preserve"> муниципальной программы «Развитие агропромышленного комплекса и рынков сельскохозяйственной продукции, сырья и продовольствия в муниципальном образовании городской округ город Пыть-Ях в 2016 - 2020 годах».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pacing w:val="4"/>
          <w:position w:val="-2"/>
          <w:sz w:val="26"/>
          <w:szCs w:val="26"/>
        </w:rPr>
        <w:t xml:space="preserve">На реализацию мероприятий программы в 1 полугодии 2016 года предусмотрено </w:t>
      </w:r>
      <w:r>
        <w:rPr>
          <w:rFonts w:cs="Times New Roman" w:ascii="Times New Roman" w:hAnsi="Times New Roman"/>
          <w:sz w:val="26"/>
          <w:szCs w:val="26"/>
        </w:rPr>
        <w:t>25 628,2 тыс. руб</w:t>
      </w:r>
      <w:r>
        <w:rPr>
          <w:rFonts w:cs="Times New Roman" w:ascii="Times New Roman" w:hAnsi="Times New Roman"/>
          <w:spacing w:val="4"/>
          <w:position w:val="-2"/>
          <w:sz w:val="26"/>
          <w:szCs w:val="26"/>
        </w:rPr>
        <w:t>.,</w:t>
      </w:r>
      <w:r>
        <w:rPr>
          <w:rFonts w:cs="Times New Roman" w:ascii="Times New Roman" w:hAnsi="Times New Roman"/>
          <w:sz w:val="26"/>
          <w:szCs w:val="26"/>
        </w:rPr>
        <w:t xml:space="preserve"> из которых по состоянию на 01.07.2016 года освоены 12 831,7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тыс. рублей или 50 %:                                  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субсидии на государственную поддержку животноводства получили 6 КФ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субсидии на возмещение части затрат на развитие материально-технической базы (за исключением ЛПХ) получил 1 КФХ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>в средствах массовой информации опубликовано 8 материалов, связанных с реализацией проекта на территории города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7" w:name="__RefHeading___Toc456948738"/>
      <w:bookmarkEnd w:id="7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Малое предпринимательство</w:t>
      </w:r>
    </w:p>
    <w:p>
      <w:pPr>
        <w:pStyle w:val="Normal"/>
        <w:snapToGrid w:val="true"/>
        <w:ind w:firstLine="720"/>
        <w:jc w:val="both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snapToGrid w:val="true"/>
        <w:ind w:firstLine="720"/>
        <w:jc w:val="both"/>
        <w:rPr/>
      </w:pPr>
      <w:r>
        <w:rPr>
          <w:sz w:val="26"/>
          <w:szCs w:val="26"/>
        </w:rPr>
        <w:t xml:space="preserve">По состоянию на 01.07.2016г. на территории города осуществляют свою деятельность 513 малых и средних предприятий и организаций, а также 0,94 тыс. индивидуальных предпринимателей (по данным ЕГРИП и ЕГРЮЛ). По сравнению с 1 полугодием 2015 года количество малых и средних предприятий снизилось на 4,8%, индивидуальных предпринимателей – на 23,4%.  Основными причинами уменьшения численности субъектов малого и среднего предпринимательства  стало снижение спроса населения на предоставляемые услуги и снижение покупательской  способности населения, а также низкая конкурентоспособность предприятий в настоящих условиях экономики, наблюдаемая на протяжении последних 2-3 лет. </w:t>
      </w:r>
    </w:p>
    <w:p>
      <w:pPr>
        <w:pStyle w:val="Normal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suppressAutoHyphens w:val="true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Реализация полномочий органов местного самоуправления по содействию развитию малого и среднего предпринимательства предусмотрена в подпрограмме 4 «Развитие малого и среднего предпринимательства» муниципальной программы «Социально-экономическое развитие, инвестиции муниципального образования городской округ город Пыть-Ях на 2016 – 2020 годы»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оответствии с постановлением Правительства Ханты-Мансийского автономного округа - Югры от 09.10.2013 № 419-п заключен договор с Департаментом экономического развития ХМАО-Югры от 18.03.2016 № 28 «О предоставлении субсидии из бюджета автономного округа на софинансирование муниципальной программы в 2016 году». Бюджет подпрограммы составляет 3 121,00 тыс. рублей, в том числе средства </w:t>
      </w:r>
      <w:r>
        <w:rPr>
          <w:iCs/>
          <w:sz w:val="26"/>
          <w:szCs w:val="26"/>
        </w:rPr>
        <w:t xml:space="preserve">местного бюджета </w:t>
      </w:r>
      <w:r>
        <w:rPr>
          <w:sz w:val="26"/>
          <w:szCs w:val="26"/>
        </w:rPr>
        <w:t xml:space="preserve">159,40 тыс. рублей. По состоянию на 01.07.2016г. исполнение составило 32,0 тыс. руб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 в рамках подпрограммы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едоставлена информационно-консультационная поддержка по 79 обращениям от субъектов малого предпринимательства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>проведено 6 семинаров-тренингов для субъектов малого и среднего предпринимательства, а также для граждан, желающих открыть свое дело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целях пропаганды и популяризации предпринимательской деятельности в средствах массовой информации (на телевидении, в еженедельнике «Новая северная газета»), на официальном сайте администрации города в сети Интернет </w:t>
      </w:r>
      <w:hyperlink r:id="rId3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 размещается актуальная информация в разделах «Деятельность//Экономика//Предпринимательство», «Лента новостей» (33 публикации)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>объявлено проведение 2-х городских конкурсов «Предприниматель года  - 2016», «Лучший молодой предприниматель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/>
      </w:pPr>
      <w:r>
        <w:rPr>
          <w:sz w:val="26"/>
          <w:szCs w:val="26"/>
        </w:rPr>
        <w:t>в рамках Дня российского предпринимательства (с 16 по 31 мая 2016) проведены обучающие, информационные, консультативные, бизнес-тренинговые  мероприятия, в которых приняли участие 4 940 человек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родолжает деятельность координационный совет по вопросам развития малого и среднего предпринимательства, деятельность и состав которого утверждены постановлением главы города от 19.05.2008 № 77. С целью открытости и доступности информации о работе координационного совета, протоколы заседаний координационного совета публикуются на официальном сайте администрации города в разделе «Экономика. Малое и среднее предпринимательство». За отчетный период  проведено 2 заседания координационного совета. </w:t>
      </w:r>
    </w:p>
    <w:p>
      <w:pPr>
        <w:pStyle w:val="Normal"/>
        <w:snapToGrid w:val="true"/>
        <w:ind w:firstLine="708"/>
        <w:jc w:val="both"/>
        <w:rPr>
          <w:iCs/>
          <w:sz w:val="26"/>
          <w:szCs w:val="26"/>
        </w:rPr>
      </w:pPr>
      <w:r>
        <w:rPr>
          <w:sz w:val="26"/>
          <w:szCs w:val="26"/>
        </w:rPr>
        <w:t xml:space="preserve">В рамках реализации Программы государственной поддержки малого и среднего предпринимательства в ХМАО-Югре Нефтеюганским филиалом Фонда поддержки предпринимательства в течение отчетного  периода на территории города </w:t>
      </w:r>
      <w:r>
        <w:rPr>
          <w:iCs/>
          <w:sz w:val="26"/>
          <w:szCs w:val="26"/>
        </w:rPr>
        <w:t xml:space="preserve">на безвозвратной основе профинансированы предпринимательские проекты на сумму 980,1 тыс. руб. по мероприятию «Компенсация банковской % ставки», на сумму 402,8 тыс. руб.  по мероприятию «Компенсация части затрат  по уплате лизинговых платежей», на сумму 12 250,0 тыс. руб. по мероприятию «Гарантия (поручительство)». На возвратной основе реализован 1 проект микрофинансирования на сумму 1 000,0 тыс. рублей (1 полугодие 2015г. – 2 проекта на 1 915,0 тыс. руб.).  За полугодие </w:t>
      </w:r>
      <w:r>
        <w:rPr>
          <w:sz w:val="26"/>
          <w:szCs w:val="26"/>
        </w:rPr>
        <w:t xml:space="preserve">на территории города </w:t>
      </w:r>
      <w:r>
        <w:rPr>
          <w:iCs/>
          <w:sz w:val="26"/>
          <w:szCs w:val="26"/>
        </w:rPr>
        <w:t xml:space="preserve">создано 10 субъектов малого и среднего предпринимательства, из них 6 - молодежь до 30 лет, а также 25 рабочих мест (1 полугодие 2015г. - 11 СМСП и 23 рабочих места). </w:t>
      </w:r>
      <w:r>
        <w:rPr>
          <w:sz w:val="26"/>
          <w:szCs w:val="26"/>
        </w:rPr>
        <w:t>Информационно-консультативную поддержку в сфере предпринимательской деятельности в форме консультаций, анкетирования, бесед и обсуждений в отчетном периоде получили 206 человек, проведены  образовательные мероприятия, в которых приняли участие 42 человека.</w:t>
      </w:r>
    </w:p>
    <w:p>
      <w:pPr>
        <w:pStyle w:val="Normal"/>
        <w:autoSpaceDE w:val="false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 состоянию на 01.07.2016г. в перечень объектов имущества, подлежащего передаче в пользование на долгосрочной основе субъектам малого и среднего предпринимательства в соответствии со ст. 18 Закона от 24.07.2007 № 209-ФЗ, включено 3 объекта недвижимого имущества, которые находятся в пользовании у 2 субъектов малого предпринимательства. Кроме этого, 7 представителям малого и среднего предпринимательства, индивидуальным предпринимателям предоставлено в аренду 14 объектов  с предоставлением льготы  - при расчете арендной платы применен понижающий коэффициент.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 полугодии 2016 года, в результате проведения торгов и запроса котировок, в соответствии с Федеральным законом от 05.04.2013 № 44-ФЗ «О контрактной системе  в сфере закупок товаров, работ и услуг для обеспечения государственных и муниципальных нужд», объем муниципальных заказов, размещенных у субъектов малого предпринимательства в результате проведения торгов, запроса котировок, составил 71,8 млн. рублей, доля заказа - 13,7% в общем объеме от совокупного годового объема закупок, рассчитанного с учетом части 1.1. статьи 30 Федерального закона от 05.04.2013 № 44-ФЗ  (522,9 млн. рубле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Руководствуясь </w:t>
      </w:r>
      <w:hyperlink r:id="rId4">
        <w:r>
          <w:rPr>
            <w:rStyle w:val="InternetLink"/>
            <w:sz w:val="28"/>
            <w:szCs w:val="28"/>
          </w:rPr>
          <w:t>Указом</w:t>
        </w:r>
      </w:hyperlink>
      <w:r>
        <w:rPr>
          <w:sz w:val="28"/>
          <w:szCs w:val="28"/>
        </w:rPr>
        <w:t xml:space="preserve"> Президента Российской Федерации от 07.05.2012 № 601 «Об основных направлениях совершенствования системы государственного управления», на территории города осуществляется оценка регулирующего воздействия проектов муниципальных нормативных правовых актов, экспертиза и оценка фактического воздействия муниципальных нормативных правовых актов, затрагивающих вопросы осуществления предпринимательской и инвестиционной деятельности в администрации города Пыть-Яха, в соответствии с постановлением администрации города от 03.12.2015 №325-па (с изм. от 17.05.2016 №105-па).  В 1 полугодии 2016 года проведено 2 экспертизы муниципальных правых актов и 2 оценки регулирующего воздействия проектов муниципальных нормативных актов.  </w:t>
      </w:r>
    </w:p>
    <w:p>
      <w:pPr>
        <w:pStyle w:val="Normal"/>
        <w:autoSpaceDE w:val="false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ведение анализа деятельности малых и средних предприятий затрудняется, так как отсутствует достаточная и полная статистическая информация о деятельности всех субъектов малого предпринимательства в городе, недостаточное качество статистических показателей, получаемых на основе выборочных обследований, отсутствие статистического наблюдения за индивидуальными предпринимателями и малыми предприятиями.</w:t>
      </w:r>
    </w:p>
    <w:p>
      <w:pPr>
        <w:pStyle w:val="Normal"/>
        <w:autoSpaceDE w:val="false"/>
        <w:snapToGrid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роблемными вопросами развития малого и среднего предпринимательства в муниципальном образовании являются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1429" w:hanging="1429"/>
        <w:jc w:val="both"/>
        <w:rPr>
          <w:sz w:val="26"/>
          <w:szCs w:val="26"/>
        </w:rPr>
      </w:pPr>
      <w:r>
        <w:rPr>
          <w:sz w:val="26"/>
          <w:szCs w:val="26"/>
        </w:rPr>
        <w:t>низкая активность предпринимательского сообществ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граниченный доступ к финансово-кредитным ресурсам на всех стадиях развития, обусловленный высокими процентными ставками по кредитам, требованиями к гарантийному обеспечению кредитов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1429" w:hanging="1429"/>
        <w:jc w:val="both"/>
        <w:rPr>
          <w:sz w:val="26"/>
          <w:szCs w:val="26"/>
        </w:rPr>
      </w:pPr>
      <w:r>
        <w:rPr>
          <w:sz w:val="26"/>
          <w:szCs w:val="26"/>
        </w:rPr>
        <w:t>высокая арендная плата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изкое качество имеющейся материально-технической базы торговой деятельности, и деятельности общественного питания (ряд зданий и сооружений не соответствуют нормам санитарного законодательства)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1429" w:hanging="142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едостаточность квалифицированных трудовых ресурсов;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сутствие свободных для использования земель сельскохозяйственного назначения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8" w:name="__RefHeading___Toc456948739"/>
      <w:bookmarkEnd w:id="8"/>
      <w:r>
        <w:rPr>
          <w:rFonts w:cs="Times New Roman" w:ascii="Times New Roman" w:hAnsi="Times New Roman"/>
          <w:b w:val="false"/>
          <w:sz w:val="26"/>
          <w:szCs w:val="26"/>
        </w:rPr>
        <w:t>Инвестиции, строительство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</w:rPr>
        <w:t>По оценочным данным за январь-июнь 2016 года объем инвестиций в основной капитал крупных и средних предприятий составит 2 140,3 млн. рублей (1 полугодие  2015г.  – 387,8 млн. рублей, согласно официальных данных органов государственной статистики)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По итогам 2016 года инвестиционный портфель города по крупным и средним предприятиям прогнозируется в сумме 4 280,6 млн. руб., что в 4 раза больше, чем в 2015 году в действующих ценах. 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Резкое увеличение объема инвестиций объясняется реализацией АО «СибурТюменьГаз» крупного инвестиционного проекта «Строительство нового продуктопровода для транспортировки ШФЛУ», протяженностью 1 100 км между Пуровским ЗПК, Ноябрьской наливной эстакадой, Южно-Балыкским ГПЗ и ГФУ в Тобольске. </w:t>
      </w:r>
    </w:p>
    <w:p>
      <w:pPr>
        <w:pStyle w:val="TextBody"/>
        <w:ind w:firstLine="708"/>
        <w:rPr/>
      </w:pPr>
      <w:r>
        <w:rPr>
          <w:sz w:val="26"/>
          <w:szCs w:val="26"/>
        </w:rPr>
        <w:t>Реализация проекта позволит обеспечить эффективную поставку сырья более 5,5 млн. тонн в год (Ноябрьская наливная эстакада – Южно-Балыкский ГПЗ) и 8,0 млн. тонн в год (Южно-Балыкский ГПЗ – Тобольская ГФУ).</w:t>
      </w:r>
    </w:p>
    <w:p>
      <w:pPr>
        <w:pStyle w:val="TextBody"/>
        <w:ind w:firstLine="708"/>
        <w:rPr/>
      </w:pPr>
      <w:r>
        <w:rPr/>
        <w:t xml:space="preserve">По официальным данным органов государственной статистики за январь-апрель 2016 года выполнены работы собственными силами предприятий и организаций (по полному кругу), по виду деятельности «Строительство» на 986,3 млн. руб., что выше объема работ января-апреля 2015 года в 2 раза. </w:t>
      </w:r>
    </w:p>
    <w:p>
      <w:pPr>
        <w:pStyle w:val="TextBody"/>
        <w:ind w:firstLine="708"/>
        <w:rPr/>
      </w:pPr>
      <w:r>
        <w:rPr/>
        <w:t>Показатель ввода в эксплуатацию объектов жилищного строительства на 2016 год утвержден в объеме 30,0 тыс. кв.м. Учитывая фактически выданную исходно-разрешительную документацию и предоставленные застройщикам потенциальные площадки для жилищного строительства, данный показатель планируется довести до плановых значений. За 1 полугодие 2016 года введено в эксплуатацию 10 объектов индивидуального жилищного строительства, площадью 1 680,0 кв. м (1 полугодие 2015 – 16 объектов площадью 1 850 кв. м). Продолжаются работы по строительству 6 многоквартирных жилых домов, 74 индивидуальных жилых домов.</w:t>
      </w:r>
    </w:p>
    <w:p>
      <w:pPr>
        <w:pStyle w:val="TextBody"/>
        <w:ind w:firstLine="708"/>
        <w:rPr>
          <w:sz w:val="26"/>
          <w:szCs w:val="26"/>
        </w:rPr>
      </w:pPr>
      <w:r>
        <w:rPr/>
        <w:t>Обеспеченность жильем по итогам 1 полугодия 2016 года составила 16,3 квадратных метров в среднем на одного жителя город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Кроме жилищного строительства, в отчетном периоде были введены в эксплуатацию 4 объекта торгового назначения, 6 объектов промышленного (производственного) назначения, железнодорожные пути не общего пользования      (1 710,4 км.)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 xml:space="preserve">Продолжается строительство объекта «Детский сад на 290 мест в микрорайоне "Горка" в г. Пыть-Ях», на стадии завершения реконструкция ГДК «Россия», находящегося по адресу  мкр. 2 «а», ул. Советская,1 и «ВОС-1 </w:t>
      </w:r>
      <w:r>
        <w:rPr>
          <w:sz w:val="26"/>
          <w:szCs w:val="26"/>
          <w:lang w:val="en-US"/>
        </w:rPr>
        <w:t>II</w:t>
      </w:r>
      <w:r>
        <w:rPr>
          <w:sz w:val="26"/>
          <w:szCs w:val="26"/>
        </w:rPr>
        <w:t xml:space="preserve"> очередь в г. Пыть-Ях».  </w:t>
      </w:r>
    </w:p>
    <w:p>
      <w:pPr>
        <w:pStyle w:val="TextBody"/>
        <w:ind w:firstLine="540"/>
        <w:rPr/>
      </w:pPr>
      <w:r>
        <w:rPr>
          <w:sz w:val="26"/>
          <w:szCs w:val="26"/>
        </w:rPr>
        <w:t>Для перспективного строительства города и создания благоприятных условий по улучшению качества городской среды внесены изменения в Правила землепользования и застройки города Пыть-Яха, принято решение о разработке проекта планировки и межевания СНТ «Автомобилист», территорий линейных объектов «Строительство резервного въезда во 2 «а» мкр.»,  «Высоковольтная линия электропередачи ВЛ 6 кВ, Ф.б-03» по адресу: г. Пыть-Ях, промзона «Восточная». В 1 полугодии 2016 года разработаны 29 градостроительных планов земельных участков различного вида функционального назначени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Ближайшая перспектива строительной индустрии - строительство объектов социального характера:</w:t>
      </w:r>
    </w:p>
    <w:p>
      <w:pPr>
        <w:pStyle w:val="Normal"/>
        <w:numPr>
          <w:ilvl w:val="0"/>
          <w:numId w:val="17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физкультурно-спортивный комплекс с ледовой ареной в мкр. 1 «Центральный»;</w:t>
      </w:r>
    </w:p>
    <w:p>
      <w:pPr>
        <w:pStyle w:val="Normal"/>
        <w:numPr>
          <w:ilvl w:val="0"/>
          <w:numId w:val="17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культурный центр (комплекс) с концертно-театральным залом в 6 мкр.;</w:t>
      </w:r>
    </w:p>
    <w:p>
      <w:pPr>
        <w:pStyle w:val="Normal"/>
        <w:numPr>
          <w:ilvl w:val="0"/>
          <w:numId w:val="17"/>
        </w:numPr>
        <w:ind w:left="454" w:hanging="454"/>
        <w:jc w:val="both"/>
        <w:rPr/>
      </w:pPr>
      <w:r>
        <w:rPr>
          <w:sz w:val="26"/>
          <w:szCs w:val="26"/>
        </w:rPr>
        <w:t>детский сад на 290 мест в мкр. №8 «Горка»;</w:t>
      </w:r>
    </w:p>
    <w:p>
      <w:pPr>
        <w:pStyle w:val="Normal"/>
        <w:numPr>
          <w:ilvl w:val="0"/>
          <w:numId w:val="17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>школа – детский сад на 500 мест в мкр. №1 «Центральный»;</w:t>
      </w:r>
    </w:p>
    <w:p>
      <w:pPr>
        <w:pStyle w:val="Normal"/>
        <w:numPr>
          <w:ilvl w:val="0"/>
          <w:numId w:val="17"/>
        </w:numPr>
        <w:ind w:left="454" w:hanging="454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бъекты жилищного строительства, предусмотренные утвержденным планом - графиком ввода жилья. </w:t>
      </w:r>
    </w:p>
    <w:p>
      <w:pPr>
        <w:pStyle w:val="TextBody"/>
        <w:ind w:firstLine="708"/>
        <w:rPr/>
      </w:pPr>
      <w:bookmarkStart w:id="9" w:name="OLE_LINK1"/>
      <w:bookmarkEnd w:id="9"/>
      <w:r>
        <w:rPr>
          <w:sz w:val="26"/>
          <w:szCs w:val="26"/>
        </w:rPr>
        <w:t xml:space="preserve">На территории города, в рамках инвестиционной программы  ОАО «ЮТЭК-Региональные сети» на 2013 - 2017 годы реализуется 4 инвестиционных проекта         (4 объекта электроснабжения) общей стоимостью 85,1 млн. руб. В 1 полугодии 2016 года профинансировано 0,15 млн. руб., начаты работы по реализации 3 проектов общей стоимостью 29,2 млн. руб.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ab/>
        <w:t>С 2014 года предприятием ОАО «ЮТЭК – Региональные сети», при поддержке муниципального образования города Пыть-Яха, реализуется инвестиционный проект на реконструкцию объекта  «Подстанция М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», расположенного по адресу ХМАО-Югра, город Пыть-Ях, 8 мкр. «Горка» (инвестиционный договор от 11.12.2014, срок  действия 18 мес.). Общий объем инвестиций на выполнение реконструкции объекта составляет 87,0 млн. рублей, в том числе участие муниципального образования - 0,96 млн. рублей, вклад инвестора - 86,04 млн. рублей. Проектная мощность объекта «Подстанция силовая М-</w:t>
      </w:r>
      <w:r>
        <w:rPr>
          <w:sz w:val="26"/>
          <w:szCs w:val="26"/>
          <w:lang w:val="en-US"/>
        </w:rPr>
        <w:t>I</w:t>
      </w:r>
      <w:r>
        <w:rPr>
          <w:sz w:val="26"/>
          <w:szCs w:val="26"/>
        </w:rPr>
        <w:t>» - 3,20 МВА, протяженность сетей 0,10 км. По итогам 1 полугодия текущего года ОАО «ЮТЭК-Региональные сети» профинансировано 0,41 млн. руб. Реализация инвестиционного проекта позволит обеспечить надежность электроснабжения города, а потребителей электрической энергии – надежным и качественным электроснабжением.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bookmarkStart w:id="10" w:name="OLE_LINK1"/>
      <w:bookmarkEnd w:id="10"/>
      <w:r>
        <w:rPr>
          <w:sz w:val="26"/>
          <w:szCs w:val="26"/>
        </w:rPr>
        <w:t xml:space="preserve">Во исполнение Указа Президента Российской Федерации № 596 от 7 мая 2012г. «О долгосрочной государственной экономической политике», Плана мероприятий  по стимулированию  органов местного самоуправления  муниципальных образований ХМАО-Югры  к привлечению инвестиций  и наращиванию налогового потенциала на 2014-2016 годы, утвержденным постановлением Правительства автономного округа  от 27.12.2013 № 569-п,  с целью создания условий  для привлечения  частных инвестиций, а также информирования заинтересованных лиц об инвестиционном потенциале города,  сформирован раздел «Инвестиционная деятельность» на официальном сайте администрации города </w:t>
      </w:r>
      <w:hyperlink r:id="rId5">
        <w:r>
          <w:rPr>
            <w:rStyle w:val="InternetLink"/>
            <w:color w:val="000000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>, в который включена информация об инвестиционных предложениях  муниципального образования, предложен перечень инвестиционных площадок города, инвестиционный паспорт, план мероприятий по инвестиционной привлекательности муниципального образования городской округ город Пыть-Ях</w:t>
      </w:r>
      <w:r>
        <w:rPr>
          <w:bCs/>
          <w:sz w:val="26"/>
          <w:szCs w:val="26"/>
        </w:rPr>
        <w:t xml:space="preserve"> перечень НПА, регулирующих вопросы развития инвестиционной деятельности на территории муниципального образования, п</w:t>
      </w:r>
      <w:r>
        <w:rPr>
          <w:sz w:val="26"/>
          <w:szCs w:val="26"/>
        </w:rPr>
        <w:t>лан проведения аукционов  по продаже  и (или) предоставлению  в аренду земельных участков, находящихся в муниципальной собственности и предлагаемых для реализации инвестиционных проектов, а также аукционная документация, отражена информация о постоянно действующей инвестиционной комиссии, а также информация об институтах развития и организациях инфраструктуры поддержки предпринимательства, осуществляющих свою деятельность на территории муниципального образования и автономного округа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1" w:name="__RefHeading___Toc456948740"/>
      <w:bookmarkEnd w:id="11"/>
      <w:r>
        <w:rPr>
          <w:rFonts w:cs="Times New Roman" w:ascii="Times New Roman" w:hAnsi="Times New Roman"/>
          <w:b w:val="false"/>
          <w:sz w:val="26"/>
          <w:szCs w:val="26"/>
        </w:rPr>
        <w:t>Транспорт и связ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TextBody"/>
        <w:jc w:val="center"/>
        <w:rPr>
          <w:sz w:val="26"/>
          <w:szCs w:val="26"/>
        </w:rPr>
      </w:pPr>
      <w:r>
        <w:rPr>
          <w:sz w:val="26"/>
          <w:szCs w:val="26"/>
        </w:rPr>
        <w:t>Транспорт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официальным данным органов государственной статистики в январе-апреле 2016 года перевозка грузов грузовыми автомобилями крупных и средних предприятий составила 649,9 тыс. тонн, или 79,6% к аналогичному периоду 2015 г. Грузооборот за 4 месяца 2016 года составил 47,7 млн. тн-км. (104,5% к январю-апрелю 2015 года)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Наиболее значимыми предприятиями, определяющими развитие транспортной отрасли города,  являются следующие предприятия (организации):</w:t>
      </w:r>
    </w:p>
    <w:p>
      <w:pPr>
        <w:pStyle w:val="TextBody"/>
        <w:rPr/>
      </w:pPr>
      <w:r>
        <w:rPr>
          <w:sz w:val="26"/>
          <w:szCs w:val="26"/>
        </w:rPr>
        <w:t>- ЗАО «СИБУР-Транс» представительство в г. Пыть-Ях. По основному  виду деятельности – организация грузовых перевозок (ОКВЭД 63.40), объем оказанных услуг предприятием за 1 полугодие 2016 года составил 144,2 млн. руб. (121,9% к 1 полугодию 2015г.), перевезено грузов 1 472,2 тыс. тонн (120,6% к 1 полугодию 2015г.). Среднесписочная численность работников составила 157 человек, что на 1,9% меньше 1 полугодия 2015г. (3 человека)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- ООО «Арбат», основной вид деятельности - транспортная обработка прочих грузов (ОКВЭД 63.11.2). За 1 полугодие 2016 года по основному виду деятельности выполнено работ на сумму 75,0 млн. рублей, или 57,0% объема выполненных работ за 1 полугодие 2015 года. Численность работников на 01.07.2016г. составляет 88 чел. (на 3 человек меньше 1 полугодия 2015г.). Финансовый результат предприятия, как и в 1 полугодии 2015 года, положительный (прибыль)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Автобусами общего пользования, включая маршрутные таксомоторы всех предприятий города, по официальным данным органов государственной статистики, за январь-апрель 2016 года перевезено 409,7 тыс. пассажиров (94,2%</w:t>
      </w:r>
      <w:r>
        <w:rPr>
          <w:i/>
          <w:iCs/>
          <w:sz w:val="26"/>
          <w:szCs w:val="26"/>
        </w:rPr>
        <w:t xml:space="preserve"> </w:t>
      </w:r>
      <w:r>
        <w:rPr>
          <w:sz w:val="26"/>
          <w:szCs w:val="26"/>
        </w:rPr>
        <w:t>к январю-апрелю 2015). Пассажирооборот составил 3 687,3 тыс. пасс.-км (94,2%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автобусных маршрутов общественного транспорта в городском сообщении составляет 12 единиц, протяжённость городских маршрутов -  247 км. Организацию пассажирских перевозок общественным транспортом в муниципальном образовании осуществляют 3 перевозчика, которые были определены в результате проведения открытого конкурсного отбор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е унитарное пассажирское автотранспортное предприятие  обслуживает 7 городских и 5 школьных маршрутов, ежедневный выход автобусов составляет 20 ед.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2 индивидуальных предпринимателя, обслуживающих 5 городских маршрутов, ежедневный выход микроавтобусов - 29 единиц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За 1 полугодие 2016 года на внутригородских маршрутах было перевезено 599,5 тыс. человек, в том числе  98,0  тыс. человек льготной категории (1 полугодие 2015 г. – 430,4 тыс. человек, в том числе 60,6 тыс. человек льготной категории)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 целью ликвидации очагов аварийности и улучшения организации дорожного движения и сохранения жизни и здоровья всех участников дорожного движения, выполняются работы по летнему, зимнему содержанию и ремонту улично – дорожной сети города Пыть-Ях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- обеспечение комплекса работ по очистки  покрытия дорог, тротуаров, заездных карманов, стояночных площадок и съездов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удаление снежных накатов и наледи с дорожного полотна, съездов, остановочных карманов, стоянок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очистки колесоотбойников от снега,  вывоз снега, очистки щитков дорожных знаков от снега, посыпки территорий противогололедными  материалами, замена, ремонт и установка дорожных знаков, ямочный ремонт и т.д.</w:t>
      </w:r>
    </w:p>
    <w:p>
      <w:pPr>
        <w:pStyle w:val="Normal"/>
        <w:ind w:firstLine="720"/>
        <w:jc w:val="both"/>
        <w:rPr>
          <w:color w:val="FF6600"/>
          <w:sz w:val="26"/>
          <w:szCs w:val="26"/>
        </w:rPr>
      </w:pPr>
      <w:r>
        <w:rPr>
          <w:sz w:val="26"/>
          <w:szCs w:val="26"/>
        </w:rPr>
        <w:t xml:space="preserve">Для эффективного выполнения работ по содержанию улично – дорожной сети города, совместно с представителем ОГИБДД ОМВД России по городу Пыть-Ях, регулярно осуществляются комиссионные проверки состояния города Пыть-Ях, выявленные нарушения и недостатки указываются в актах со сроками их устранения ответственному предприятию.  </w:t>
      </w:r>
    </w:p>
    <w:p>
      <w:pPr>
        <w:pStyle w:val="Normal"/>
        <w:suppressAutoHyphens w:val="true"/>
        <w:ind w:firstLine="720"/>
        <w:jc w:val="both"/>
        <w:rPr/>
      </w:pPr>
      <w:r>
        <w:rPr>
          <w:kern w:val="2"/>
          <w:sz w:val="26"/>
          <w:szCs w:val="26"/>
        </w:rPr>
        <w:t xml:space="preserve">Принимаемыми мерами к обеспечению безопасности на дорогах города к административной ответственности за несоблюдение правил дорожного движения привлечено 19 377 нарушителей (1 полугодие 2015г. – 9 391). Основной массив выявленных нарушений ПДД (67,2%) приходится на несоблюдение скоростного режима, их количество возросло с 2 833 до 13 022.  Системой автоматизированной фиксации административных правонарушений в области дорожного движения зафиксировано 10 527 нарушений скоростного режима. </w:t>
      </w:r>
    </w:p>
    <w:p>
      <w:pPr>
        <w:pStyle w:val="Normal"/>
        <w:widowControl w:val="false"/>
        <w:suppressAutoHyphens w:val="true"/>
        <w:ind w:firstLine="720"/>
        <w:jc w:val="both"/>
        <w:rPr/>
      </w:pPr>
      <w:r>
        <w:rPr>
          <w:kern w:val="2"/>
          <w:sz w:val="26"/>
          <w:szCs w:val="26"/>
        </w:rPr>
        <w:t>Снижение отдельных видов количества выявленных и пресеченных административных правонарушений в сфере безопасности дорожного движения не оказало негативного воздействия на состояние аварийности на дорогах города. Количество дорожно-транспортных происшествий с пострадавшими сократилось на 37,5%: с 8 в 1 полугодии 2015г. до 5 единиц в 1 полугодии 2016г., ДТП с материальным ущербом  за отчетный период произошло 168 единиц, что меньше 1 полугодия 2015 года на 68% (525 единиц).</w:t>
      </w:r>
    </w:p>
    <w:p>
      <w:pPr>
        <w:pStyle w:val="Normal"/>
        <w:suppressAutoHyphens w:val="true"/>
        <w:ind w:firstLine="567"/>
        <w:jc w:val="both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  <w:t xml:space="preserve">Связь </w:t>
      </w:r>
    </w:p>
    <w:p>
      <w:pPr>
        <w:pStyle w:val="Normal"/>
        <w:jc w:val="center"/>
        <w:rPr>
          <w:spacing w:val="4"/>
          <w:position w:val="-2"/>
          <w:sz w:val="26"/>
          <w:szCs w:val="26"/>
        </w:rPr>
      </w:pPr>
      <w:r>
        <w:rPr>
          <w:spacing w:val="4"/>
          <w:position w:val="-2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Телефонная связь в городе представлена двумя предприятиями: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 ОАО «Ростелеком» Нефтеюганский цех комплексно-технического обслуживания линейно-технический участок г. Пыть-Ях, который предоставляет услуги телефонной, сотовой и интернет связи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- ОАО МТС Центр Услуг Связи в ХМАО-Югре ЗАО «Комстар Регион», который  предоставляет услуги телефонной и сотовой связи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Также на территории города услуги связи оказывают сотовые операторы МТС, Мегафон, Биллайн, Ростелеком (Ютел), Мотив Телеком,</w:t>
        <w:tab/>
        <w:t>Те</w:t>
      </w:r>
      <w:r>
        <w:rPr>
          <w:sz w:val="26"/>
          <w:szCs w:val="26"/>
          <w:lang w:val="en-US"/>
        </w:rPr>
        <w:t>l</w:t>
      </w:r>
      <w:r>
        <w:rPr>
          <w:sz w:val="26"/>
          <w:szCs w:val="26"/>
        </w:rPr>
        <w:t>е2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>Услуги телекоммуникации можно получить в ОАО «Ростелеком» Нефтеюганский цех комплексно-технического обслуживания линейно-технический участок г. Пыть-Ях, МТС, а также ООО «Экран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Почтовые услуги (получение и отправка писем, посылок, бандеролей, филателия и др.), а также финансовые услуги (выплата пенсий и пособий, денежные переводы, страховые услуги и др.) на территории города оказывают 4 филиала ОСП Сургутского почтамта УФПС ХМАО-Югра, филиала  ФГУП «Почта России»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2" w:name="__RefHeading___Toc456948741"/>
      <w:bookmarkEnd w:id="12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Жилищно-коммунальный комплекс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о состоянию на 01.07.2016г. жилищный фонд города составляет 668,0 тыс. кв. м, в том числе 606,9 тыс.кв. м - частной формы собственности, 61,1 тыс. кв. м - муниципальной, индивидуально-определенные здания -36,9 тыс. кв. м, в том числе  ветхие - 21,6 тыс. кв. м, аварийные - 16,4 тыс.кв. м.  Доля ветхого жилищного фонда в общем объеме жилого фонда составляет 3,2%.   </w:t>
        <w:tab/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jc w:val="both"/>
        <w:rPr/>
      </w:pPr>
      <w:r>
        <w:rPr>
          <w:sz w:val="26"/>
          <w:szCs w:val="26"/>
        </w:rPr>
        <w:tab/>
        <w:t xml:space="preserve">Городской жилищный фонд обслуживают 7 товариществ собственников жилья (49,9% жилфонда) и 9 управляющих компаний (50,1% жилфонда). Наряду с этим, временные балочные массивы обслуживает КТОС «Вертолетка». </w:t>
      </w:r>
    </w:p>
    <w:p>
      <w:pPr>
        <w:pStyle w:val="TextBody"/>
        <w:tabs>
          <w:tab w:val="clear" w:pos="708"/>
          <w:tab w:val="left" w:pos="720" w:leader="none"/>
        </w:tabs>
        <w:rPr/>
      </w:pPr>
      <w:r>
        <w:rPr>
          <w:sz w:val="26"/>
          <w:szCs w:val="26"/>
        </w:rPr>
        <w:tab/>
        <w:t xml:space="preserve">Городской коммунальный комплекс представлен 6 предприятиями: предоставление услуг населению по электроэнергии осуществляет ОАО «Тюменская энергетическая компания», ОАО «ЮТЭК-Пыть-Ях» производит обслуживание магистральных сетей и электрооборудования. В микрорайоне 9 «Черемушки» обеспечение газоснабжения индивидуальных жилых домов производит ОАО «Межрегионгаз». ООО «Пыть-Яхторгсервис» оказывает услуги населению по вывозу мусора. Услуги по тепло-, водоснабжению и водоотведению в девяти микрорайонах города оказывает МУП «УГХ», в микрорайоне  №7 «Газовиков» оказывает </w:t>
      </w:r>
      <w:r>
        <w:rPr>
          <w:bCs/>
          <w:spacing w:val="4"/>
          <w:position w:val="-2"/>
          <w:sz w:val="26"/>
          <w:szCs w:val="26"/>
        </w:rPr>
        <w:t>«Южно-Балыкский ГПЗ» - филиал АО «СибурТюменьГаз» путем перепродажи коммунального ресурса  в ТСЖ «Факел»</w:t>
      </w:r>
      <w:r>
        <w:rPr>
          <w:sz w:val="26"/>
          <w:szCs w:val="26"/>
        </w:rPr>
        <w:t xml:space="preserve">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отчетном периоде задолженность населения за предоставленные коммунальные услуги перед МУП «УГХ» составила 79,1 млн. рублей, что составляет 41,0% от общего объема задолженности (1 полугодие 2015г. - 86,1 млн. руб., 40,2%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Инфраструктура коммунального комплекса города состоит из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8 котельных, суммарной мощностью 278,92 Гкал/час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100,8 км сетей водоснабжения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360" w:leader="none"/>
        </w:tabs>
        <w:ind w:left="360" w:hanging="360"/>
        <w:jc w:val="both"/>
        <w:rPr>
          <w:sz w:val="26"/>
          <w:szCs w:val="26"/>
        </w:rPr>
      </w:pPr>
      <w:r>
        <w:rPr>
          <w:sz w:val="26"/>
          <w:szCs w:val="26"/>
        </w:rPr>
        <w:t>5 канализационных очистных сооружений (КОС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 полугодии 2016 начаты работы по подготовке жилищного фонда и объектов ЖКХ  к работе в осенне-зимний период 2016-2017гг.: ремонт котельного оборудования, капитальный ремонт и замена инженерных сетей, текущий ремонт жилищного фонда, ремонт электрических сетей. Мероприятия по подготовке объектов к осенне-зимнему периоду планируется завершить к 05.09.2016г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1 полугодие 2016 года  общественным советом по вопросам ЖКХ проведено 2 заседания, 8 рабочих встреч. Члены общественного совета принимали участие в обсуждении актуальных вопросов в работе 6-ти межведомственных комиссий по признанию помещения жилым помещением, жилого помещения непригодным для проживания и многоквартирного дома аварийным, подлежащим сносу или реконструкции, в комиссии по приемке законченных строительством, документальной проверке в отношении ООО СП «Лифттехсервис», во встречах главы администрации с жителями  2-А и 3 микрорайонов города. По итогам проведенных встреч приняты решения, подготовлены поручения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1 полугодии 2016 года члены общественного совета участвовали в совещаниях в режиме видеоконференции с общественными советами по реализации Стратегии социально-экономического развития ХМАО-Югры до 2020 года и на период 2030 года. С целью обмена опыта проведены 2 выездные встречи с членами общественного совета Нефтеюганского района. С целью освещения работы общественного совета по вопросам ЖКХ в средствах массовой информации размещались телевизионные сюжеты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улучшения качества жилищно-коммунальных услуг и исполнения задач, поставленных Президентом Российской Федерации в Указе от 7 мая 2012 года № 600 на территории города реализуется ряд мероприятий в рамках муниципальных программ. </w:t>
      </w:r>
      <w:r>
        <w:rPr>
          <w:spacing w:val="4"/>
          <w:position w:val="-2"/>
          <w:sz w:val="26"/>
          <w:szCs w:val="26"/>
        </w:rPr>
        <w:t>Решение вопросов коммунальной сферы в части повышения эффективности,  качества и надежности предоставления коммунальных услуг; привлечения долгосрочных частных инвестиций; повышения энергетической эффективности в бюджетной сфере города, осуществляется в рамках муниципальной программы «</w:t>
      </w:r>
      <w:r>
        <w:rPr>
          <w:sz w:val="26"/>
          <w:szCs w:val="26"/>
        </w:rPr>
        <w:t xml:space="preserve">Развитие жилищно-коммунального комплекса и повышение энергетической эффективности в муниципальном образовании городской округ город Пыть-Ях на 2016-2020 годы»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3" w:name="__RefHeading___Toc456948742"/>
      <w:bookmarkEnd w:id="13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Денежные доходы и расходы на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реднемесячная заработная плата работников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ind w:firstLine="720"/>
        <w:rPr/>
      </w:pPr>
      <w:r>
        <w:rPr>
          <w:sz w:val="26"/>
          <w:szCs w:val="26"/>
        </w:rPr>
        <w:t xml:space="preserve">Фонд начисленной заработной платы по организациям, не относящимся к субъектам малого предпринимательства, за январь – апрель 2016 года составил           1 2 829,0 млн. руб. или 101,7% к аналогичному периоду прошлого года.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>Среднемесячная заработная плата на одного работающего по организациям, не относящимся к субъектам малого предпринимательства, за январь-апрель 2016 года составила 48 681,1 рубля, или 102,6% к соответствующему периоду 2015 года.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территории города, в соответствии с Указом Президента Российской Федерации от 7 мая 2012 года № 597 «О мероприятиях по реализации государственной социальной политики» продолжается реализация мер по достижению примерных (индикативных) значений соотношения средней заработной платы отдельных категорий работников муниципальных учреждений к средней заработной плате по ХМАО-Югре. Приняты «дорожные карты» – планы мероприятий в сферах образования, культуры, предусматривающие мероприятия, направленные на увеличение заработной платы работников.  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рамках утвержденного Плана мероприятий по обеспечению стабильного  социально-экономического развития в муниципальном образовании городской округ город Пыть-Ях в 1 полугодии 2016 года, структурными подразделениями администрации города осуществлялись мероприятия, направленные на стабилизацию и обеспечение социально-экономической ситуации  в городе, одним из результатов которых, является благополучие и благосостояние жителей города.  </w:t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Пенсионное обеспечение</w:t>
      </w:r>
    </w:p>
    <w:p>
      <w:pPr>
        <w:pStyle w:val="TextBody"/>
        <w:ind w:firstLine="720"/>
        <w:rPr/>
      </w:pPr>
      <w:r>
        <w:rPr>
          <w:sz w:val="26"/>
          <w:szCs w:val="26"/>
        </w:rPr>
        <w:t>На учете ГУ Управления Пенсионного Фонда РФ в городе Пыть-Ях по состоянию на 01.07.2016Г. состоит 11 043 пенсионера (103,6% к 1 полугодию 2015г.). Общий объем выплаченных пенсий за отчетный период составил 1 239,5 млн. руб. или 110% от уровня прошлого года (1 127,2 млн. рублей).</w:t>
      </w:r>
    </w:p>
    <w:p>
      <w:pPr>
        <w:pStyle w:val="TextBody"/>
        <w:ind w:firstLine="720"/>
        <w:rPr/>
      </w:pPr>
      <w:r>
        <w:rPr>
          <w:sz w:val="26"/>
          <w:szCs w:val="26"/>
        </w:rPr>
        <w:t>Получателями дополнительной пенсии, согласно закону ХМАО-Югры от 06.07.2011 № 64-оз «О дополнительном пенсионном обеспечении отдельных категорий граждан», на 1 июля 2016 г. стали 4 063 пенсионера, или 98,6% от уровня прошлого года. Сумма выплаченной дополнительной пенсии составила 23,8 млн. рублей или 96,7%  от  суммы выплат в 1 полугодии 2015 года (24,6 млн. руб.).</w:t>
      </w:r>
    </w:p>
    <w:p>
      <w:pPr>
        <w:pStyle w:val="Xl24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Среднемесячный доход пенсионера с начала года с учетом доплат составил 18 835 рублей, что превышает размер прожиточного минимума, установленного для пенсионера по ХМАО-Югре за 1 квартал 2016 года в 1,6 раза и уровня пенсии за         1 полугодие 2015 года на 3,7 % (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18 170,0 </w:t>
      </w:r>
      <w:r>
        <w:rPr>
          <w:rFonts w:cs="Times New Roman" w:ascii="Times New Roman" w:hAnsi="Times New Roman"/>
          <w:b w:val="false"/>
          <w:sz w:val="26"/>
          <w:szCs w:val="26"/>
        </w:rPr>
        <w:t>рублей).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4" w:name="__RefHeading___Toc456948743"/>
      <w:bookmarkEnd w:id="14"/>
      <w:r>
        <w:rPr>
          <w:rFonts w:cs="Times New Roman" w:ascii="Times New Roman" w:hAnsi="Times New Roman"/>
          <w:b w:val="false"/>
          <w:sz w:val="26"/>
          <w:szCs w:val="26"/>
        </w:rPr>
        <w:t>Финансы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pacing w:val="-2"/>
          <w:sz w:val="26"/>
          <w:szCs w:val="26"/>
        </w:rPr>
        <w:t xml:space="preserve">Утвержденный решением </w:t>
      </w:r>
      <w:r>
        <w:rPr>
          <w:sz w:val="26"/>
          <w:szCs w:val="26"/>
        </w:rPr>
        <w:t xml:space="preserve">Думы от 24.12.2015 № 374 «О бюджете города Пыть-Яха на 2016 год» (в ред. от 24.06.2016 №428) </w:t>
      </w:r>
      <w:r>
        <w:rPr>
          <w:spacing w:val="-2"/>
          <w:sz w:val="26"/>
          <w:szCs w:val="26"/>
        </w:rPr>
        <w:t>объем доходов городского бюджета на 2016 год предусмотрен в сумме 2 852,0 млн. рублей, объем расходов – 3 015,9 млн. руб., планируемый дефицит  - 163,8 млн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Исполнение доходной части бюджета муниципального образования на 01.07.2016 г. составило 1 538,1 </w:t>
      </w:r>
      <w:r>
        <w:rPr>
          <w:spacing w:val="-2"/>
          <w:sz w:val="26"/>
          <w:szCs w:val="26"/>
        </w:rPr>
        <w:t>млн.</w:t>
      </w:r>
      <w:r>
        <w:rPr>
          <w:sz w:val="26"/>
          <w:szCs w:val="26"/>
        </w:rPr>
        <w:t xml:space="preserve"> рублей, или 53,9% к уточненным бюджетным  назначениям по доходам, что на 14,4% выше доходов за 1 полугодие 2015 года. В сравнении с прошлым годом расходы бюджета увеличились на 6,2% и по итогам отчетного периода составили 1 423,8 млн. рублей. Исполнение расходной части бюджета составило 47,2% к уточненным бюджетным назначениям, профицит бюджета  составил 114,3 млн. рублей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Согласно плану мероприятий по росту доходов и оптимизации расходов бюджета муниципального образования на 2016-2018 годы, по состоянию на 01.07.2016 года получен бюджетный эффект в сумме  45 403,1 тыс. рублей или 10,3% к исполнению по собственным доходам, в том числе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заключено 55 договоров мены жилых помещений. Дополнительные поступления в бюджет от реализации мероприятия составили  3 300,0  тыс. руб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проведена претензионная работа по арендным платежам за земельные участки и муниципальное имущество. Дополнительно поступили денежные средства по выставленным претензиям, решениям суда и пеням в сумме 7 789,5 тыс. рублей. По результатам аукционов  на право заключения  договоров аренды земельных участков поступило 11 571,4 тыс. руб.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720" w:leader="none"/>
        </w:tabs>
        <w:suppressAutoHyphens w:val="true"/>
        <w:snapToGrid w:val="true"/>
        <w:ind w:left="0" w:hanging="0"/>
        <w:jc w:val="both"/>
        <w:rPr/>
      </w:pPr>
      <w:r>
        <w:rPr>
          <w:sz w:val="26"/>
          <w:szCs w:val="26"/>
        </w:rPr>
        <w:t>в результате увеличения размера платы по договорам социального найма жилых помещений дополнительно в бюджет города за отчетный период поступило 124,1 тыс. рублей;</w:t>
      </w:r>
    </w:p>
    <w:p>
      <w:pPr>
        <w:pStyle w:val="Normal"/>
        <w:suppressAutoHyphens w:val="true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Запланированные мероприятия по оптимизации расходов бюджета муниципального образования исполнены, бюджетный эффект по состоянию на 01.07.2016 года составил 29 114,1 тыс. рублей, в том числ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ри формировании бюджета на 2016 год, в целях оптимизации расходов на предоставление муниципальных учтено уменьшение лимитов бюджетных обязательств на муниципальные закупки и предоставление субсидий бюджетным и автономным учреждениям, бюджетный эффект сложился в сумме 24 190,0 тыс. 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ходе исполнения городского бюджета по отдельным статьям расходов бюджета сложилась экономия средств в сумме 3 717,9 тыс. рублей, которая перенаправлена на другие статьи расходов с учетом приоритетности и эффективности расходов бюджет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в целях оптимизации расходов сокращены объемы бюджетных ассигнований, предусмотренных на предоставление субсидий юридическим лицам  в сумме 698,6 тыс.рубле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suppressAutoHyphens w:val="true"/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окращение доли софинансирования за счет средств местного бюджета  в сумме 1 053,6 тыс.рублей. 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>Приказом комитета по финансам администрации города от 06.10.2009 № 6 утвержден Порядок проведения мониторинга кредиторской задолженности муниципального образования городской округ г.Пыть-Ях. Ежемесячно до 15 числа проводится мониторинг дебиторской и кредиторской задолженности. По результатам мониторинга формируется сводная информация о дебиторской и кредиторской задолженности, в том числе просроченной, в разрезе казенных, бюджетных и автономных учреждений города, которая направляется главе администрации города ежемесячно в установленный срок. По состоянию на 01.07.2016 года просроченная задолженность по муниципальным учреждениям отсутствует.</w:t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2016 году продолжается реализация задач бюджетной политики, поставленных в предыдущие годы, и сохранивших свою актуальность до настоящего времени. Бюджетная, налоговая и долговая политика города направлена на содействие социальному и экономическому развитию города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15" w:name="__RefHeading___Toc456948744"/>
      <w:bookmarkEnd w:id="15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Управление и структура муниципальной собственност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о состоянию на 01.07.2016г. балансовая (первоначальная) стоимость имущества, числящегося в реестре муниципального имущества, составила 12 451,3 млн. руб., в том числе стоимость имущества, находящегося в хозяйственном ведении МУПов – 2 227,8 млн. руб., в оперативном управлении – 7 212,4 млн. руб., стоимость имущества казны – 3 011,1 млн. руб.</w:t>
      </w:r>
      <w:r>
        <w:rPr>
          <w:bCs/>
          <w:spacing w:val="-2"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ый сектор экономики представлен 4 муниципальными унитарными предприятиями и 31 муниципальными бюджетными, казенными и автономными учреждениями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1 полугодие 2016 года заключено договоров: по закреплению в оперативное управление – 96, хозяйственное ведение – 14, безвозмездное пользование - 8, передаче в  коммерческий найм - 36,   аренду - 5,  мены жилых помещений с доплатой -  58,  договоров купли-продажи земельных участков - 9, договоров аренды земли - 62, соглашений о расторжении договоров аренды земли - 68.</w:t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Проведены аукционы на приобретение 6 жилых помещений для детей-сирот, по результатам которых заключен и оплачены 5 контрактов (5 помещений), 1 контракт на стадии подписания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состоянию на 01.07.2016 получено доходов от использования и продажи имущества, находящегося в муниципальной собственности в сумме 103 954,6 тыс. руб., в том числ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 сдачи в аренду земельных участков – 83 461,5 тыс.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т продажи  земельных  участков –  1 507,8 тыс.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за аренду имущества – 7 77,9 тыс.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выкуп имущества – 11 139,9  тыс. руб.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лата за социальный найм - 524,0 тыс. руб.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ватизация имущества – 215,0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изведено 38 уточнений по невыясненным  платежам за аренду земельных участков и  аренду имущества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целях снижения  размера дебиторской задолженности за 1 полугодие 2016 года  предъявлено 175 претензий на сумму 21 763,36 тыс. руб., -  6 496,0 тыс. руб., или 29,8% от суммы предъявленных претензий, направлено в суд 38 исковых заявлений на сумму 5211,43 тыс. руб., по ним вынесено 15 решений суда на сумму     3 548,32 тыс. руб., поступило по решениям суда основного долга - 1 084,4  тыс. руб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1 полугодие 2016 года планом проверок муниципального земельного контроля предусмотрена 1 проверка соблюдения земельного законодательства. Фактически проведена 1 проверка. Совместно с прокуратурой города  проведены 2 внеплановые проверки юридического лица и 1 внеплановая проверка физического лица (выявлено нарушение, материалы направлены в Пыть-Яхский отдел Росреестр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Решением Пыть-Яхского городского суда признано право муниципальной собственности на 9 бесхозяйных объектов электроснабжения и 41 объект - внутриквартальные проезды. Зарегистрировано право на 3 объекта недвижимого имущества (квартиры), право на которых возникло до момента вступления в силу Федерального закона от 21.07.1997 № 122-ФЗ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6" w:name="__RefHeading___Toc456948745"/>
      <w:r>
        <w:rPr>
          <w:rFonts w:cs="Times New Roman" w:ascii="Times New Roman" w:hAnsi="Times New Roman"/>
          <w:b w:val="false"/>
          <w:sz w:val="26"/>
          <w:szCs w:val="26"/>
        </w:rPr>
        <w:t>Потребительский рынок</w:t>
      </w:r>
      <w:bookmarkEnd w:id="16"/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По официальным данным органов государственной статистики в январе-апреле  2016 года оборот розничной торговли по крупным и средним предприятиям составил 397,4 млн. рублей, или 105,9% от уровня соответствующего периода 2015 года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На 01.07.2016 года инфраструктуру потребительского рынка в городе составляют 15 торговых центров, 197 продовольственных, непродовольственных и универсальных магазинов, а также 63 объекта нестационарной торговли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борот общественного питания за 4 месяца 2016 года составил 22,3 млн. рублей, или 122,1% к аналогичному периоду 2015 года (согласно официальных данных органов государственной статистики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щественное питание на территории города осуществляют 48 предприятий на 2 887 посадочных мест, в том числе: 1 ресторан на 160 посадочных мест, 30 кафе на 2 284 посадочных места, 4 столовые на 330 посадочных мест, 13 закусочных и прочих объектов общественного питания на 113 посадочных мест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17" w:name="__RefHeading___Toc456948746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Развитие конкуренции на потребительском  рынке</w:t>
      </w:r>
      <w:bookmarkEnd w:id="17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TextBody"/>
        <w:suppressAutoHyphens w:val="true"/>
        <w:ind w:firstLine="708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TextBody"/>
        <w:suppressAutoHyphens w:val="true"/>
        <w:ind w:firstLine="708"/>
        <w:rPr/>
      </w:pPr>
      <w:r>
        <w:rPr>
          <w:sz w:val="26"/>
          <w:szCs w:val="26"/>
        </w:rPr>
        <w:t>В целях стабилизации цен на социально значимые товары органами местного самоуправления принимаются следующие меры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организован оперативный еженедельный, ежемесячный мониторинг цен на социально значимые продукты питания первой необходимости, ГСМ и сжиженный газ углеводородный для заправки автотранспортных средств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организована «Горячая линия» для рассмотрения обращений граждан, права которых нарушены в связи необоснованным повышением цен на социально значимые продовольственные товары (за 1 полугодие 2016 года поступило 1 обращение от жителя города по вопросу высокой стоимости молока в магазине «Надежда», расположенном в мкр.8 «Горка» г. Пыть-Яха)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еженедельно проводится мониторинг цен на продукты детского питания, данная информация направляется в Прокуратуру города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ведется информирование населения города о ситуации на продовольственном рынке, а также на предприятиях розничной торговли: на официальном сайте администрации города в информационно-коммуникационной сети Интернет </w:t>
      </w:r>
      <w:hyperlink r:id="rId6">
        <w:r>
          <w:rPr>
            <w:rStyle w:val="InternetLink"/>
            <w:color w:val="000000"/>
            <w:sz w:val="26"/>
            <w:szCs w:val="26"/>
          </w:rPr>
          <w:t>http://adm.gov86.org/</w:t>
        </w:r>
      </w:hyperlink>
      <w:r>
        <w:rPr>
          <w:sz w:val="26"/>
          <w:szCs w:val="26"/>
        </w:rPr>
        <w:t xml:space="preserve"> в разделе «Экономика» еженедельно и ежемесячно размещается информация об изменении цен на продовольственном рынке и ГС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целях развития конкуренции на потребительском рынке органами местного самоуправления организуются ярмарки, в том числе ярмарки выходного дня местных товаро- и сельхозпроизводителей, а также производителей сельхозпродукции из других регионов. В 1 полугодии 2016 г. проведена 1 выставка-ярмарка выходного дня, в которой приняли участие 6 предпринимателей города Пыть-Яха, в том числе 2  сельхозтоваропроизводителя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18" w:name="__RefHeading___Toc456948747"/>
      <w:bookmarkEnd w:id="18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Уровень инфляции и анализ изменения розничных цен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 xml:space="preserve">  </w:t>
        <w:tab/>
        <w:t>По официальным данным органов государственной статистики индекс потребительских цен по Ханты-Мансийскому автономному округу - Югре за  январь –  май 2016 года к январю – маю 2015 года составил на все товары и услуги 109,49%.</w:t>
      </w:r>
    </w:p>
    <w:p>
      <w:pPr>
        <w:pStyle w:val="Normal"/>
        <w:snapToGrid w:val="true"/>
        <w:ind w:firstLine="360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По данным Управления информационного мониторинга БУ «Региональный центр инвестиций» ХМАО-Югры </w:t>
      </w:r>
      <w:r>
        <w:rPr>
          <w:bCs/>
          <w:sz w:val="26"/>
          <w:szCs w:val="26"/>
        </w:rPr>
        <w:t>цены</w:t>
      </w:r>
      <w:r>
        <w:rPr>
          <w:sz w:val="26"/>
          <w:szCs w:val="26"/>
        </w:rPr>
        <w:t xml:space="preserve"> н</w:t>
      </w:r>
      <w:r>
        <w:rPr>
          <w:bCs/>
          <w:sz w:val="26"/>
          <w:szCs w:val="26"/>
        </w:rPr>
        <w:t xml:space="preserve">а продовольственные товары снизились в среднем на 1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отчетный период рост цен на продовольственные товары составил от 1% до 16% на</w:t>
      </w:r>
      <w:r>
        <w:rPr>
          <w:bCs/>
          <w:sz w:val="26"/>
          <w:szCs w:val="26"/>
        </w:rPr>
        <w:t>: колбасу полукопченую</w:t>
      </w:r>
      <w:r>
        <w:rPr>
          <w:sz w:val="26"/>
          <w:szCs w:val="26"/>
        </w:rPr>
        <w:t>, рыбу мороженную неразделанную, кефир, творог нежирный - 1%, свинину и говядину тушеную, масло подсолнечное, рис шлифованный - 3%, сахар-песок - 4%, молоко цельное пастеризованное - 9%, гречневая крупа -11%, вермишель -16%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Снижение цен от 1% до 31% произошло на говядину - 4%, чай черный байховый -5%, пшено -7%, печень -11%. На остальные продовольственные товары, такие как свинина, маргарин, творог жирный, смеси сухие молочные для детского питания, карамель, крупа манная, крупа овсяная и перловая, ценовая ситуация характеризуется как стабильная.    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За отчетный период,  цены на овощи и фрукты в среднем, снизились на 13%. Рост розничных цен на овощи и фрукты зафиксирован на яблоки - 4%, капусту свежую - 6%, лук репчатый - 7%, картофель морковь - 47%. Снижение цен зафиксировано на помидоры свежие - 21%, огурцы свежие - 30%.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 отчетный период тарифы на коммунальные услуги по муниципальному образованию  остались на уровне декабря 2015 года. 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слуги «холодная вода и водоотведение» - приказ Региональной службы по тарифам ХМАО-Югры от 26.11.2015 № 174-нп "Об установлении тарифов в сфере холодного водоснабжения и водоотведение для организаций, осуществляющих холодное водоснабжение, вооотведение". 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слугу «горячее водоснабжение» - приказ Региональной службы по тарифам ХМАО-Югры от 10.12.2015 № 195-нп "Об установлении тарифов на горячую воду в закрытой системе горячего водоснабжения для организаций, осуществляющих горячее водоснабжение". 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слугу «теплоснабжение» - приказ Региональной службы по тарифам ХМАО-Югры от 10.11.2015 № 147-нп "Об установлении тарифов на тепловую энергию (мощность), поставляемую теплоснабжающими организациями потребителям". </w:t>
      </w:r>
    </w:p>
    <w:p>
      <w:pPr>
        <w:pStyle w:val="Normal"/>
        <w:snapToGrid w:val="true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услугу «топливо печное бытовое (дрова)» -  Приказ Региональной службы по тарифам ХМАО-Югры от 09.12.2015г. № 194-нп "Об установлении предельных максимальных розничных цен на топливо твердое (дрова), реализуемые на территории ХМАО-Югры гражданам, управляющим организациям, товариществам собственников жилья, жилищным, жилищно-строительным или иным специализированным потребительским кооперативами, созданными в целях удовлетворения потребностей граждан в жилье". </w:t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На услугу «электроэнергия» - распоряжение Региональной энергетической комиссии по Тюменской области,  Ханты-Мансийского, Ямало-Ненецкого Автономных округов от 22.12.2015 г. №121 "Об установлении цен (тарифов) на электрическую энергию для населения и приравненным к нему категориям потребителей по Тюменской области, Ханты-Мансийскому автономному округу - Югре и Ямало-Ненецкому автономному округу на 2016 год. </w:t>
      </w:r>
    </w:p>
    <w:p>
      <w:pPr>
        <w:pStyle w:val="TextBodyIndent"/>
        <w:ind w:firstLine="54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Тарифы на управление и содержание жилищного фонда по всем управляющим  компаниям, ТСЖ, КТОСам за анализируемый период в среднем увеличились на 10%: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sz w:val="26"/>
          <w:szCs w:val="26"/>
        </w:rPr>
        <w:t>капитальное жилье 7-9-10-ти этажные здания – 34,19 руб. 1 м</w:t>
      </w:r>
      <w:r>
        <w:rPr>
          <w:b w:val="false"/>
          <w:sz w:val="26"/>
          <w:szCs w:val="26"/>
          <w:vertAlign w:val="superscript"/>
        </w:rPr>
        <w:t xml:space="preserve">2  </w:t>
      </w:r>
      <w:r>
        <w:rPr>
          <w:b w:val="false"/>
          <w:sz w:val="26"/>
          <w:szCs w:val="26"/>
        </w:rPr>
        <w:t>(4%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sz w:val="26"/>
          <w:szCs w:val="26"/>
        </w:rPr>
        <w:t>капитальное жилье 5-4-3-2-х и одноэтажные здания – 29,22 руб. 1 м</w:t>
      </w:r>
      <w:r>
        <w:rPr>
          <w:b w:val="false"/>
          <w:sz w:val="26"/>
          <w:szCs w:val="26"/>
          <w:vertAlign w:val="superscript"/>
        </w:rPr>
        <w:t xml:space="preserve">2 </w:t>
      </w:r>
      <w:r>
        <w:rPr>
          <w:b w:val="false"/>
          <w:sz w:val="26"/>
          <w:szCs w:val="26"/>
        </w:rPr>
        <w:t>(9%);</w:t>
      </w:r>
    </w:p>
    <w:p>
      <w:pPr>
        <w:pStyle w:val="TextBodyIndent"/>
        <w:numPr>
          <w:ilvl w:val="0"/>
          <w:numId w:val="8"/>
        </w:numPr>
        <w:tabs>
          <w:tab w:val="clear" w:pos="708"/>
          <w:tab w:val="left" w:pos="720" w:leader="none"/>
        </w:tabs>
        <w:ind w:left="720" w:hanging="720"/>
        <w:jc w:val="both"/>
        <w:rPr/>
      </w:pPr>
      <w:r>
        <w:rPr>
          <w:b w:val="false"/>
          <w:sz w:val="26"/>
          <w:szCs w:val="26"/>
        </w:rPr>
        <w:t>деревянное жилье – 22,91 руб. 1 м</w:t>
      </w:r>
      <w:r>
        <w:rPr>
          <w:b w:val="false"/>
          <w:sz w:val="26"/>
          <w:szCs w:val="26"/>
          <w:vertAlign w:val="superscript"/>
        </w:rPr>
        <w:t>2</w:t>
      </w:r>
      <w:r>
        <w:rPr>
          <w:b w:val="false"/>
          <w:sz w:val="26"/>
          <w:szCs w:val="26"/>
        </w:rPr>
        <w:t xml:space="preserve"> (18%).</w:t>
      </w:r>
    </w:p>
    <w:p>
      <w:pPr>
        <w:pStyle w:val="Normal"/>
        <w:keepLines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Прочие услуги. Тарифы на услуги телефонной связи, предоставляемые ПАО «Ростелеком» и ПАО «МТС», за отчетный период в среднем не изменились. По ФГУП «Почта России» тарифы на почтовые услуги пересылка писем, бандеролей за анализируемый период в среднем увеличились на 7%.  </w:t>
      </w:r>
    </w:p>
    <w:p>
      <w:pPr>
        <w:pStyle w:val="Normal"/>
        <w:keepLines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Розничные цены на лекарственные средства, предоставленные Управлением экономической экспертизы и мониторинга БУ ХМАО-Югры «Региональный центр инвестиций», за отчетный период в среднем увеличились на 4%.</w:t>
      </w:r>
    </w:p>
    <w:p>
      <w:pPr>
        <w:pStyle w:val="Normal"/>
        <w:keepLines/>
        <w:tabs>
          <w:tab w:val="clear" w:pos="708"/>
          <w:tab w:val="left" w:pos="540" w:leader="none"/>
        </w:tabs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оимость проезда в автобусах общего пользования повысилась на 5%, в соответствии с приказом Муниципального унитарного пассажирского автотранспортного предприятия  от 22.03.2016 №35 «О повышении стоимости проезда на городских маршрутах» и составляет 20 рублей.</w:t>
      </w:r>
    </w:p>
    <w:p>
      <w:pPr>
        <w:pStyle w:val="Normal"/>
        <w:keepLines/>
        <w:tabs>
          <w:tab w:val="clear" w:pos="708"/>
          <w:tab w:val="left" w:pos="540" w:leader="none"/>
        </w:tabs>
        <w:suppressAutoHyphens w:val="true"/>
        <w:jc w:val="both"/>
        <w:rPr/>
      </w:pPr>
      <w:r>
        <w:rPr>
          <w:sz w:val="26"/>
          <w:szCs w:val="26"/>
        </w:rPr>
        <w:tab/>
      </w:r>
      <w:r>
        <w:rPr>
          <w:bCs/>
          <w:sz w:val="26"/>
          <w:szCs w:val="26"/>
        </w:rPr>
        <w:t xml:space="preserve">Цена </w:t>
      </w:r>
      <w:r>
        <w:rPr>
          <w:sz w:val="26"/>
          <w:szCs w:val="26"/>
        </w:rPr>
        <w:t>на горюче-смазочные материалы за 1 полугодие 2016 г. в среднем увеличилась на 3%: АИ-80, АИ-95 и  АИ-92  -3%, Дизтопливо (2%).</w:t>
      </w:r>
    </w:p>
    <w:p>
      <w:pPr>
        <w:pStyle w:val="Normal"/>
        <w:ind w:left="54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19" w:name="__RefHeading___Toc456948748"/>
      <w:bookmarkEnd w:id="19"/>
      <w:r>
        <w:rPr>
          <w:rFonts w:cs="Times New Roman" w:ascii="Times New Roman" w:hAnsi="Times New Roman"/>
          <w:b w:val="false"/>
          <w:sz w:val="26"/>
          <w:szCs w:val="26"/>
        </w:rPr>
        <w:t>Демографическая ситуация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По оценочным данным органов государственной статистики Ханты-Мансийского автономного округа - Югра в городе Пыть-Ях на 1 июля 2016  года численность населения города составляет 40 990 человек. По отношению к 1 полугодию 2015г. численность горожан снизилась на 42 человека (0,1%)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>Естественный прирост населения за 1 полугодие 2016</w:t>
      </w:r>
      <w:r>
        <w:rPr>
          <w:sz w:val="26"/>
          <w:szCs w:val="26"/>
        </w:rPr>
        <w:t xml:space="preserve"> года составил 225 человек (1 полугодие 2015  –  191 чел.).  </w:t>
      </w:r>
      <w:r>
        <w:rPr>
          <w:bCs/>
          <w:sz w:val="26"/>
          <w:szCs w:val="26"/>
        </w:rPr>
        <w:t xml:space="preserve">В отчетном периоде родилось 335 детей, что выше уровня 1 полугодия 2015 года на 10,2%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В отчетном периоде зарегистрировано 110 актов о смерти, что ниже показателя 1 полугодия 2015 года на 3 человека (на 2,7%).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6"/>
          <w:szCs w:val="26"/>
        </w:rPr>
        <w:t xml:space="preserve">По оценочным данным, за 1 полугодие 2016 года прослеживается превышение числа выбывших над прибывшими, количество прибывших на территорию города составляет 860 человек, выбывших – 1 005 человек. Миграционное сальдо по итогам полугодия  отрицательное, и  составило 145 человек. </w:t>
      </w:r>
    </w:p>
    <w:p>
      <w:pPr>
        <w:pStyle w:val="Normal"/>
        <w:tabs>
          <w:tab w:val="clear" w:pos="708"/>
          <w:tab w:val="left" w:pos="9900" w:leader="none"/>
        </w:tabs>
        <w:ind w:firstLine="708"/>
        <w:jc w:val="both"/>
        <w:rPr/>
      </w:pPr>
      <w:r>
        <w:rPr>
          <w:sz w:val="26"/>
          <w:szCs w:val="26"/>
        </w:rPr>
        <w:t>В целом, изменения демографических показателей за 1 полугодие 2016 года,  в сравнении с 1 полугодием 2015 года, выглядит следующим образом: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963"/>
        <w:gridCol w:w="1963"/>
        <w:gridCol w:w="1654"/>
      </w:tblGrid>
      <w:tr>
        <w:trPr>
          <w:trHeight w:val="452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полугодие  2015 г.,  человек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1 полугодие 2016 г.,  человек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мп роста (снижения), %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стественный прирост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19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+22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7,8</w:t>
            </w:r>
          </w:p>
        </w:tc>
      </w:tr>
      <w:tr>
        <w:trPr>
          <w:trHeight w:val="231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грационный прирост (убыль)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64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-145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8,4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прирост населения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6"/>
                <w:szCs w:val="26"/>
              </w:rPr>
              <w:t>+27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+8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3 раза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сленность населения на конец период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 032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0 990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99,9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20" w:name="__RefHeading___Toc456948749"/>
      <w:bookmarkEnd w:id="20"/>
      <w:r>
        <w:rPr>
          <w:rFonts w:cs="Times New Roman" w:ascii="Times New Roman" w:hAnsi="Times New Roman"/>
          <w:b w:val="false"/>
          <w:sz w:val="26"/>
          <w:szCs w:val="26"/>
        </w:rPr>
        <w:t>Труд и занятость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21" w:name="__RefHeading___Toc456948750"/>
      <w:bookmarkEnd w:id="21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Занятость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Среднесписочная численность работников крупных и средних предприятий (без внешних совместителей) по состоянию на 01.05.2016г. составила 14,5 тыс. человек, или 99,6% к аналогичному периоду прошлого года. </w:t>
      </w:r>
    </w:p>
    <w:p>
      <w:pPr>
        <w:pStyle w:val="TextBody"/>
        <w:ind w:firstLine="708"/>
        <w:rPr/>
      </w:pPr>
      <w:r>
        <w:rPr>
          <w:sz w:val="26"/>
          <w:szCs w:val="26"/>
        </w:rPr>
        <w:t xml:space="preserve">По итогам 2016 года численность работников по полному кругу предприятий оценивается на уровне 19,7 тыс. человек, среднесписочная численность работников крупных и средних предприятий - на уровне  14,7 тыс. человек. </w:t>
      </w:r>
    </w:p>
    <w:p>
      <w:pPr>
        <w:pStyle w:val="TextBody"/>
        <w:ind w:firstLine="708"/>
        <w:rPr/>
      </w:pPr>
      <w:r>
        <w:rPr>
          <w:sz w:val="26"/>
          <w:szCs w:val="26"/>
        </w:rPr>
        <w:t>В соответствии с утвержденным Прогнозом социально-экономического развития города на 2017 год и плановый период 2018-2019 годов, численность трудовых ресурсов муниципального образования в 2016 году составит 27,92 тыс. человек или 68,2% от общей численности населения города.</w:t>
      </w:r>
    </w:p>
    <w:p>
      <w:pPr>
        <w:pStyle w:val="TextBody"/>
        <w:ind w:firstLine="708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tabs>
          <w:tab w:val="clear" w:pos="708"/>
          <w:tab w:val="left" w:pos="7020" w:leader="none"/>
        </w:tabs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22" w:name="__RefHeading___Toc456948751"/>
      <w:bookmarkEnd w:id="22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Безработица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snapToGrid w:val="true"/>
        <w:ind w:firstLine="708"/>
        <w:jc w:val="both"/>
        <w:rPr/>
      </w:pPr>
      <w:r>
        <w:rPr>
          <w:sz w:val="26"/>
          <w:szCs w:val="26"/>
        </w:rPr>
        <w:t xml:space="preserve">Численность безработных граждан, зарегистрированных в органах государственной службы занятости, по состоянию на 01.07.2016 составило 80 человек,  что выше показателя 1 полугодия 2015 года на 14,3%. Уровень регистрируемой безработицы составляет 0,29%, коэффициент напряженности – 0,37 человек на 1 вакантное рабочее место. </w:t>
      </w:r>
    </w:p>
    <w:p>
      <w:pPr>
        <w:pStyle w:val="Normal"/>
        <w:tabs>
          <w:tab w:val="clear" w:pos="708"/>
          <w:tab w:val="left" w:pos="720" w:leader="none"/>
        </w:tabs>
        <w:ind w:firstLine="709"/>
        <w:jc w:val="both"/>
        <w:rPr/>
      </w:pPr>
      <w:r>
        <w:rPr>
          <w:sz w:val="26"/>
          <w:szCs w:val="26"/>
        </w:rPr>
        <w:t>На 1 июля 2016 года заявленная работодателями потребность в работниках составила 442 вакансии, из них 298 - для замещения рабочих профессий.</w:t>
      </w:r>
    </w:p>
    <w:p>
      <w:pPr>
        <w:pStyle w:val="Normal"/>
        <w:ind w:firstLine="709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object w:dxaOrig="8952" w:dyaOrig="4284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-0.5pt;margin-top:9.15pt;width:447.7pt;height:215.2pt;mso-wrap-distance-left:9.05pt;mso-wrap-distance-right:9.05pt;mso-position-horizontal-relative:text;mso-position-vertical-relative:text" stroked="t" strokecolor="#000000" strokeweight="0pt" filled="f" o:ole="">
            <v:stroke linestyle="Single" dashstyle="Solid"/>
            <v:imagedata r:id="rId8" o:title=""/>
            <w10:wrap type="square" side="right"/>
          </v:shape>
          <o:OLEObject Type="Embed" ProgID="" ShapeID="ole_rId7" DrawAspect="Content" ObjectID="_487208943" r:id="rId7"/>
        </w:objec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br w:type="textWrapping" w:clear="all"/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1 полугодии 2016 года за содействием в поиске подходящей работы в КУ «Пыть-Яхский ЦЗН» обратилось 741 человек. Из общего числа  обратившихся за содействием в поиске подходящей работы 53,2% составляют женщины, 46,8% - мужчины. Нашли работу 347 человек, в том числе по направлению службы занятости  295 человек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За отчетный период создано 229 новых рабочих мест, из них 12 -  постоянных, 217 – временных. По итогам реализации государственной услуги «Содействие самозанятости безработных граждан» 8 граждан зарегистрировались в качестве индивидуальных предпринимателей и юридического лица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течение 1 полугодия 2016 года в КУ «Пыть-Яхский ЦЗН» поступили сведения от организаций и предприятий о планируемом высвобождении 86 работников – жителей города Пыть-Яха, численность уволенных по причине высвобождения (сокращения) составила 27 человек. </w:t>
      </w:r>
    </w:p>
    <w:p>
      <w:pPr>
        <w:pStyle w:val="32"/>
        <w:rPr/>
      </w:pPr>
      <w:r>
        <w:rPr>
          <w:sz w:val="26"/>
          <w:szCs w:val="26"/>
        </w:rPr>
        <w:t>В рамках государственной программы «Содействие занятости населения на 2016-2020 годы» проведены мероприятия по временной занятости 39 человек (организация временного трудоустройства безработных граждан, испытывающих трудности  в поиске работы – 6 человек; организация временного трудоустройства несовершеннолетних граждан в возрасте от 14 до 18 лет в свободное от учебы время – 195 человек.).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За отчетный период в центре занятости получили государственные услуги: по профессиональной ориентации – 442 чел.;  по социальной адаптации на рынке труда  и психологической поддержки – 43 чел.; профессионального обучения безработных граждан – 27 че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23" w:name="__RefHeading___Toc456948752"/>
      <w:bookmarkEnd w:id="23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Социальная сфера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4" w:name="__RefHeading___Toc456948753"/>
      <w:bookmarkEnd w:id="24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Образование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система образования на территории города  представлена 13 организациями, подведомственными Департаменту образования и молодежной политики, в том числе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7 муниципальных дошкольных образовательных автономных учреждений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5 средних общеобразовательных школ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1 учреждение дополнительного образования детей «Центр детского творчества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роме того, в сфере дополнительного образования осуществляют свою деятельность 3 учреждения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о обучающихся в школах на 01.07.2016г. – 5 138 чел. (99,2% к 1 полугодию 2015 -  5 180 чел.). Число воспитанников в детских садах на 01.07.2016г. – 2 448 чел. (99,7% к 1 полугодию 2015 – 2 623 чел.), в МОАУ ДОД ЦДТ – 2 501 чел. (92% к аналогичному периоду 2015 г. – 2 455 чел.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Обеспеченность города местами в образовательных школах по итогам 1 полугодия 2016 года составила 93% от норматива (количество мест в школах – 5 181), обеспеченность местами в детских садах составила 79% (количество мест в детских садах – 2 720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о исполнение Указа Президента Российской Федерации от 07 мая 2012 года № 599, с целью увеличению охвата детей дошкольным образованием и ликвидацией очередности в дошкольных образовательных учреждениях, в отчетном периоде продолжалась  реализация по двум основным направлениям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ликвидация очередности в дошкольные учреждения за счет развития муниципальной системы дошкольного образования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возможностей негосударственного сектора дошкольного образования (развитие частных детских садов на территории города, а также открытие групп дневного препровождения детей дошкольного возраста, центра времяпрепровождения детей дошкольного возраста)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За 1 полугодие 2016 года дошкольными образовательными организациями оказано 13 940 услуги (99,3% к 1 полугодию 2015г.), количество потребителей составило 2 894 человек (103,2%  к 1 полугодию 2015г.). Наибольшим спросом в отчетном периоде пользовались услуги: оздоровительная группа (1 594 чел., 6 776 услуг), кружок изобразительного искусства (285 чел., 1 502 услуги), студия по хореографии и танцам (469 чел., 989 услуги), студия изучения иностранного языка (256 чел., 1 397 услуг)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26"/>
          <w:szCs w:val="26"/>
        </w:rPr>
        <w:t>В 1 полугодии 2016г. 35 педагогическим работникам установлены квалификационные категории, их них 15 – высшая квалификационная категория</w:t>
      </w:r>
      <w:r>
        <w:rPr>
          <w:b/>
          <w:sz w:val="26"/>
          <w:szCs w:val="26"/>
        </w:rPr>
        <w:t xml:space="preserve">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Проведено 2 заседания муниципального совета по развитию системы образования в городе Пыть-Ях.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/>
      </w:pPr>
      <w:r>
        <w:rPr>
          <w:sz w:val="26"/>
          <w:szCs w:val="26"/>
        </w:rPr>
        <w:tab/>
        <w:t xml:space="preserve">В 2016 году продолжена работа муниципальной психолого–медико–педагогической комиссии, проведено 11 заседаний, обследовано 120 обучающихся. </w:t>
      </w:r>
    </w:p>
    <w:p>
      <w:pPr>
        <w:pStyle w:val="Normal"/>
        <w:ind w:firstLine="708"/>
        <w:jc w:val="both"/>
        <w:rPr/>
      </w:pPr>
      <w:r>
        <w:rPr>
          <w:rStyle w:val="Emphasis"/>
          <w:i w:val="false"/>
          <w:sz w:val="26"/>
          <w:szCs w:val="26"/>
        </w:rPr>
        <w:t xml:space="preserve">В школах города обучаются 55 детей – инвалидов, в том числе 44 по адаптированной программе, детские сады посещает 31 воспитанник с ограниченными возможностями здоровь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6"/>
          <w:szCs w:val="26"/>
        </w:rPr>
        <w:t xml:space="preserve">277 выпускников участвовали в едином государственном экзамене по русскому языку и математике, 2 человека сдали в форме государственного выпускного экзамена.  Доля лиц, сдавших единый государственный экзамен по русскому языку и математике в общей численности выпускников, участвовавших в ЕГЭ,  составила 96,1%. 1 выпускник набрал 100 баллов из 100 возможных по русскому языку. </w:t>
      </w:r>
    </w:p>
    <w:p>
      <w:pPr>
        <w:pStyle w:val="Normal"/>
        <w:shd w:fill="FFFFFF" w:val="clear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439 выпускников 9-х классов участвовали в экзамене в форме основного государственного экзамена по русскому языку и математике, 5 человек сдавали в форме государственного выпускного экзамена. 8 человек не преодолели минимальный порог. Из них по математике – 1 человек, и по русскому языку и математике – 7 человек. Для выпускников, не преодолевших минимальный порог, пройдет государственная итоговая аттестация в дополнительный период (сентябрь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Исходя из анализа состояния и развития системы образования города, определены приоритеты образовательной политик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местами детей в возрасте до 3-х лет, в том числе за счет вариативных форм предоставления дошко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материально-технической базы и школьной инфраструктур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реализации плана по расширению возможностей для предоставления услуг дополнитель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обеспечение поэтапного введения федеральных государственных образовательных стандартов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развитие инклюзивного образования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napToGrid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>повышение эффективности участия обучающихся в мероприятиях, способствующих поддержке и развитию творческой и интеллектуальной одаренности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5" w:name="__RefHeading___Toc456948754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Здравоохранение</w:t>
      </w:r>
      <w:bookmarkEnd w:id="25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лучшение обслуживания населения, их здоровья, повышение продолжительности жизни, снижение смертности, улучшение демографии, являются основными задачами в сфере здравоохранения.</w:t>
      </w:r>
    </w:p>
    <w:p>
      <w:pPr>
        <w:pStyle w:val="Normal"/>
        <w:ind w:firstLine="709"/>
        <w:jc w:val="both"/>
        <w:rPr/>
      </w:pPr>
      <w:r>
        <w:rPr>
          <w:bCs/>
          <w:sz w:val="26"/>
          <w:szCs w:val="26"/>
        </w:rPr>
        <w:t>По состоянию на 01.07.2016г. система здравоохранения представлена следующими учреждениями: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БУ ХМАО-Югры «Пыть-Яхская окружная клиническая больница» (314 коек; 728 посещений в смену);</w:t>
      </w:r>
    </w:p>
    <w:p>
      <w:pPr>
        <w:pStyle w:val="Normal"/>
        <w:numPr>
          <w:ilvl w:val="0"/>
          <w:numId w:val="20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АУ «Пыть-Яхская городская стоматологическая поликлиника» (150 посещений в смену);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частных амбулаторно-поликлинических учреждений (72  посещения в смену);</w:t>
      </w:r>
    </w:p>
    <w:p>
      <w:pPr>
        <w:pStyle w:val="Normal"/>
        <w:numPr>
          <w:ilvl w:val="0"/>
          <w:numId w:val="10"/>
        </w:numPr>
        <w:ind w:left="567" w:hanging="567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6  аптечных организаций.</w:t>
      </w:r>
    </w:p>
    <w:p>
      <w:pPr>
        <w:pStyle w:val="31"/>
        <w:ind w:right="21" w:firstLine="720"/>
        <w:rPr/>
      </w:pPr>
      <w:r>
        <w:rPr>
          <w:bCs/>
          <w:sz w:val="26"/>
          <w:szCs w:val="26"/>
        </w:rPr>
        <w:t xml:space="preserve">БУ ХМАО-Югры «Пыть-Яхская </w:t>
      </w:r>
      <w:r>
        <w:rPr>
          <w:sz w:val="26"/>
          <w:szCs w:val="26"/>
        </w:rPr>
        <w:t xml:space="preserve">окружная клиническая </w:t>
      </w:r>
      <w:r>
        <w:rPr>
          <w:bCs/>
          <w:sz w:val="26"/>
          <w:szCs w:val="26"/>
        </w:rPr>
        <w:t xml:space="preserve">больница» </w:t>
      </w:r>
      <w:r>
        <w:rPr>
          <w:sz w:val="26"/>
          <w:szCs w:val="26"/>
        </w:rPr>
        <w:t>за 1 полугодие 2016 года выполнено: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1179 пролеченных больных в дневном стационаре (114,2% к аналогичному периоду  2015 г.); 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15 004 человека охвачено профилактическим осмотром (153,8% к аналогичному периоду  2015 г.); 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5 870 больных пролечено в круглосуточном стационаре (101,2% к аналогичному периоду 2015 г.); </w:t>
      </w:r>
    </w:p>
    <w:p>
      <w:pPr>
        <w:pStyle w:val="31"/>
        <w:ind w:right="21" w:hanging="0"/>
        <w:rPr/>
      </w:pPr>
      <w:r>
        <w:rPr>
          <w:sz w:val="26"/>
          <w:szCs w:val="26"/>
        </w:rPr>
        <w:t xml:space="preserve">- 8 416 выездов скорой медицинской помощи (106,9% к аналогичному периоду 2015г.).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Численность работников учреждения составляет 1 295 человек, из них 180 врачей, 767 человек – младший и средний медицинский персонал.  По сравнению с 1 полугодием 2015 года общая численность работников уменьшилась на 10% (на 139 человек). </w:t>
      </w:r>
    </w:p>
    <w:p>
      <w:pPr>
        <w:pStyle w:val="31"/>
        <w:ind w:right="21" w:firstLine="708"/>
        <w:rPr/>
      </w:pPr>
      <w:r>
        <w:rPr>
          <w:bCs/>
          <w:sz w:val="26"/>
          <w:szCs w:val="26"/>
        </w:rPr>
        <w:t>АУ «Пыть-Яхская городская стоматологическая поликлиника</w:t>
      </w:r>
      <w:r>
        <w:rPr>
          <w:sz w:val="26"/>
          <w:szCs w:val="26"/>
        </w:rPr>
        <w:t xml:space="preserve">» оказывает  медицинские стоматологические услуги взрослому населению и детям: терапевтические, хирургические, ортопедические, ортодонтия. За  1 полугодие 2016 года выполнено 2 590 профилактических амбулаторно-поликлинических посещений, что составляет  97,8% к  уровню 1 полугодия 2015 года (2 648 посещений). По неотложной медицинской помощи  обслужено 1 515 человек (1 полугодие – 1 563). Численность работников учреждения составляет 78 человек, в том числе 15 врачей, 33 человека – средний медицинский персонал. По сравнению с 1 полугодием 2015 года общая численность работников уменьшилась на 9 человек.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26" w:name="__RefHeading___Toc456948755"/>
      <w:bookmarkEnd w:id="26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Социальная защита населения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pacing w:val="-2"/>
          <w:sz w:val="26"/>
          <w:szCs w:val="26"/>
        </w:rPr>
        <w:tab/>
      </w:r>
      <w:r>
        <w:rPr>
          <w:sz w:val="26"/>
          <w:szCs w:val="26"/>
        </w:rPr>
        <w:t>Социальная политика, проводимая Правительством Ханты-Мансийского автономного округа – Югры на территории округа, в том числе на территории города направлена на достижение задач по реализации государственной социальной политики в соответствии с целями, сформулированными в Указах Президента РФ «</w:t>
      </w:r>
      <w:hyperlink r:id="rId9">
        <w:r>
          <w:rPr>
            <w:rStyle w:val="InternetLink"/>
            <w:color w:val="000000"/>
            <w:sz w:val="26"/>
            <w:szCs w:val="26"/>
            <w:u w:val="none"/>
          </w:rPr>
          <w:t>О мероприятиях по реализации государственной социальной политики</w:t>
        </w:r>
      </w:hyperlink>
      <w:r>
        <w:rPr>
          <w:sz w:val="26"/>
          <w:szCs w:val="26"/>
        </w:rPr>
        <w:t>», «</w:t>
      </w:r>
      <w:hyperlink r:id="rId10">
        <w:r>
          <w:rPr>
            <w:rStyle w:val="InternetLink"/>
            <w:color w:val="000000"/>
            <w:sz w:val="26"/>
            <w:szCs w:val="26"/>
            <w:u w:val="none"/>
          </w:rPr>
          <w:t>О мерах по реализации демографической политики Российской Федерации</w:t>
        </w:r>
      </w:hyperlink>
      <w:r>
        <w:rPr>
          <w:sz w:val="26"/>
          <w:szCs w:val="26"/>
        </w:rPr>
        <w:t xml:space="preserve">». </w:t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1 полугодии 2016 года продолжается работа по сохранению достигнутого уровня социальной защищенности населения, проиндексированы размеры отдельных видов социальных пособий и дополнительных пенсий.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Численность граждан, включенных в федеральный регистр в качестве получателей мер социальной поддержки, учтенных Управлением социальной защиты населения по городу Пыть-Ях, снизилась на 28 человек (1,2%) и составила  2 277 человек (1 полугодие 2015 – 2 305 чел.). Численность получателей, включенных в региональный регистр, увеличилась на 10 человек (на 0,7%) и составила 1 463 человека (1 полугодие 2015 – 1 453 чел.). Количество многодетных семей, получающих меры социальной поддержки, увеличилось на 78 единиц (на 12,0%)  и на 1 июля  2016 года составило 724 семьи (1 полугодие 2015г.- 646 семей)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оставление пособий и выплат осуществляются без учета принципа приоритетности, т.е. получение одного вида пособий не исключает получения другого вида пособия по иным основаниям, что положительно отражается на благосостоянии, качестве жизни населения города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Динамика расходования средств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на выплату отдельных государственных услуг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object w:dxaOrig="9720" w:dyaOrig="414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83.15pt;height:207pt" filled="f" o:ole="">
            <v:imagedata r:id="rId12" o:title=""/>
          </v:shape>
          <o:OLEObject Type="Embed" ProgID="" ShapeID="ole_rId11" DrawAspect="Content" ObjectID="_1639375432" r:id="rId11"/>
        </w:object>
      </w:r>
      <w:r>
        <w:rPr>
          <w:sz w:val="26"/>
          <w:szCs w:val="26"/>
        </w:rPr>
        <w:tab/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Численность получателей, которым в отчетном периоде выплачены пособия, установленные законом автономного округа от 07.07.2004 № 45-оз «О поддержке семьи, материнства, отцовства и детства в Ханты-Мансийском автономном округе – Югре» составляет 2 413 чел., детей – 4 481. В сравнении с 1 полугодием 2015 года количество получателей уменьшилось на 3,9%, количество детей увеличилось на 1,7%. Снижение численности получателей объясняется тем, что с 01.01.2015 года установлен «ценз оседлости» на отдельные виды пособий.</w:t>
      </w:r>
    </w:p>
    <w:p>
      <w:pPr>
        <w:pStyle w:val="Normal"/>
        <w:autoSpaceDE w:val="false"/>
        <w:ind w:firstLine="540"/>
        <w:rPr>
          <w:sz w:val="26"/>
          <w:szCs w:val="26"/>
        </w:rPr>
      </w:pPr>
      <w:r>
        <w:rPr>
          <w:sz w:val="26"/>
          <w:szCs w:val="26"/>
        </w:rPr>
        <w:t>Суммы расходов за отчетный период составили: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napToGrid w:val="true"/>
        <w:ind w:left="540" w:hanging="540"/>
        <w:jc w:val="both"/>
        <w:rPr/>
      </w:pPr>
      <w:r>
        <w:rPr>
          <w:sz w:val="26"/>
          <w:szCs w:val="26"/>
        </w:rPr>
        <w:t>единовременных пособий на ребенка (детей) – 2 904,9 тыс. руб.;</w:t>
      </w:r>
    </w:p>
    <w:p>
      <w:pPr>
        <w:pStyle w:val="Normal"/>
        <w:numPr>
          <w:ilvl w:val="1"/>
          <w:numId w:val="19"/>
        </w:numPr>
        <w:tabs>
          <w:tab w:val="clear" w:pos="708"/>
          <w:tab w:val="left" w:pos="540" w:leader="none"/>
        </w:tabs>
        <w:snapToGrid w:val="true"/>
        <w:ind w:left="540" w:hanging="540"/>
        <w:jc w:val="both"/>
        <w:rPr/>
      </w:pPr>
      <w:r>
        <w:rPr>
          <w:sz w:val="26"/>
          <w:szCs w:val="26"/>
        </w:rPr>
        <w:t>ежемесячных пособий на ребенка (детей) – 37 927,2 тыс. руб.;</w:t>
      </w:r>
    </w:p>
    <w:p>
      <w:pPr>
        <w:pStyle w:val="Normal"/>
        <w:tabs>
          <w:tab w:val="clear" w:pos="708"/>
          <w:tab w:val="left" w:pos="0" w:leader="none"/>
        </w:tabs>
        <w:snapToGrid w:val="true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ab/>
        <w:t>За 1 полугодие 2016 года средствами Югорского семейного капитала воспользовалось 25 многодетных семей с общей суммой выплат в размере 2 147,6 тыс. рублей. В сравнении с аналогичным периодом 2015 года количество семей уменьшилось на 13 семей (1 полугодие 2015 – 38 семей), объем выплаченных средств, также уменьшился в 2 раза.</w:t>
      </w:r>
    </w:p>
    <w:p>
      <w:pPr>
        <w:pStyle w:val="HTML"/>
        <w:tabs>
          <w:tab w:val="clear" w:pos="916"/>
          <w:tab w:val="left" w:pos="72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Кроме филиала КУ «Центр социальных выплат Югры», который обеспечивает предоставление мер социальной поддержки, предусмотренных законодательством Российской Федерации и Ханты-Мансийского автономного округа – Югры, на территории города Пыть-Яха функционируют учреждения Ханты-Мансийского автономного округа - Югры, направленные на удовлетворение потребности общества в оказании семьям и отдельным гражданам, попавшим в трудную жизненную ситуацию, помощи в реализации законных прав и интересов, повышении качества жизни граждан, содействие в улучшении их социального и материального положения, обеспечение социальной адаптации к жизни в обществе, семье, к обучению и труду:</w:t>
      </w:r>
    </w:p>
    <w:p>
      <w:pPr>
        <w:pStyle w:val="HTML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>Комплексный центр социального обслуживания населения «Гелиос»;</w:t>
      </w:r>
    </w:p>
    <w:p>
      <w:pPr>
        <w:pStyle w:val="HTML"/>
        <w:tabs>
          <w:tab w:val="clear" w:pos="916"/>
          <w:tab w:val="clear" w:pos="1832"/>
          <w:tab w:val="left" w:pos="72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</w:t>
        <w:tab/>
        <w:t xml:space="preserve">Реабилитационный центр для детей и подростков с ограниченными возможностями «Журавушка». </w:t>
      </w:r>
    </w:p>
    <w:p>
      <w:pPr>
        <w:pStyle w:val="HTM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За 1 полугодие 2016 года учреждениями социального обслуживания предоставлено 166 646 услуг (1 полугодие 2015 – 143 072 услуги), обслужено 4 097 чел. (1 полугодие 2015  - 1 156 чел.), принято 5 987 обращений (1 полугодие 2015 - 1 790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27" w:name="__RefHeading___Toc456948756"/>
      <w:bookmarkEnd w:id="27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Культура и искусство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6"/>
          <w:szCs w:val="26"/>
        </w:rPr>
      </w:pPr>
      <w:r>
        <w:rPr>
          <w:rFonts w:cs="Times New Roman"/>
          <w:b/>
          <w:bCs/>
          <w:i/>
          <w:iCs/>
          <w:sz w:val="26"/>
          <w:szCs w:val="26"/>
        </w:rPr>
      </w:r>
    </w:p>
    <w:p>
      <w:pPr>
        <w:pStyle w:val="Normal"/>
        <w:keepNext w:val="true"/>
        <w:widowControl w:val="false"/>
        <w:ind w:firstLine="720"/>
        <w:jc w:val="both"/>
        <w:rPr/>
      </w:pPr>
      <w:r>
        <w:rPr>
          <w:sz w:val="26"/>
          <w:szCs w:val="26"/>
        </w:rPr>
        <w:t xml:space="preserve">В целях совершенствования комплексной системы мер по реализации государственной  и муниципальной политики в сфере культуры, развития и укрепления правовых, экономических и организационных условий для эффективной деятельности и оказания услуг, соответствующих современным потребностям общества и каждого жителя города продолжается реализация мероприятий поставленных задач. </w:t>
      </w:r>
    </w:p>
    <w:p>
      <w:pPr>
        <w:pStyle w:val="Normal"/>
        <w:snapToGrid w:val="true"/>
        <w:ind w:firstLine="708"/>
        <w:jc w:val="both"/>
        <w:rPr/>
      </w:pPr>
      <w:r>
        <w:rPr>
          <w:bCs/>
          <w:sz w:val="26"/>
          <w:szCs w:val="26"/>
        </w:rPr>
        <w:t>По состоянию на 1 июля 2016 года в городе Пыть-Ях осуществляют деятельность 4 учреждения культуры и искусства</w:t>
      </w:r>
      <w:bookmarkStart w:id="28" w:name="OLE_LINK3"/>
      <w:bookmarkStart w:id="29" w:name="OLE_LINK2"/>
      <w:r>
        <w:rPr>
          <w:bCs/>
          <w:sz w:val="26"/>
          <w:szCs w:val="26"/>
        </w:rPr>
        <w:t xml:space="preserve">. </w:t>
      </w:r>
      <w:r>
        <w:rPr>
          <w:sz w:val="26"/>
          <w:szCs w:val="26"/>
        </w:rPr>
        <w:t xml:space="preserve">Обеспеченность города учреждениями библиотечной системы составляет 150% от норматива (3 филиала), детскими школами искусств – 17% (714 мест в 1 смену). </w:t>
      </w:r>
    </w:p>
    <w:p>
      <w:pPr>
        <w:pStyle w:val="Normal"/>
        <w:jc w:val="both"/>
        <w:rPr/>
      </w:pPr>
      <w:r>
        <w:rPr>
          <w:bCs/>
          <w:sz w:val="26"/>
          <w:szCs w:val="26"/>
        </w:rPr>
        <w:tab/>
        <w:t>Основные показатели деятельности учреждений за 1 полугодие 2016 года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- МАУК «КДЦ» - проведено 126 мероприятий, общий охват населения 54 249 человек (за 1 полугодие 2015 года  – 150 ед., охват – 60 830 чел.); </w:t>
      </w:r>
    </w:p>
    <w:p>
      <w:pPr>
        <w:pStyle w:val="Normal"/>
        <w:jc w:val="both"/>
        <w:rPr/>
      </w:pPr>
      <w:r>
        <w:rPr>
          <w:sz w:val="26"/>
          <w:szCs w:val="26"/>
        </w:rPr>
        <w:t>- МАУК «Краеведческий экомузей» - проведено 348 мероприятий, 4 596 участников (за 1 полугодие 2015 г.  - 175 ед., 2408 чел.);</w:t>
      </w:r>
    </w:p>
    <w:p>
      <w:pPr>
        <w:pStyle w:val="Normal"/>
        <w:jc w:val="both"/>
        <w:rPr/>
      </w:pPr>
      <w:r>
        <w:rPr>
          <w:sz w:val="26"/>
          <w:szCs w:val="26"/>
        </w:rPr>
        <w:t>- МАУК «ЦБС» - проведено 416 мероприятий (за 1 полугодие 2015г. – 355 мероприятий); 12 265 читателей (за 1 полугодие 2015г. – 12 114 читателей); книговыдача – 249,0 тыс. ед. (за 1 полугодие 2015г.   –  246 тыс. ед.);</w:t>
      </w:r>
    </w:p>
    <w:p>
      <w:pPr>
        <w:pStyle w:val="Normal"/>
        <w:jc w:val="both"/>
        <w:rPr/>
      </w:pPr>
      <w:r>
        <w:rPr>
          <w:sz w:val="26"/>
          <w:szCs w:val="26"/>
        </w:rPr>
        <w:t>- МОУ ДОД «Детская школа искусств» - обучаются 1 012 детей (1 полугодие 2015г. – 1 012 учащихся), проведено 148 мероприятий, охват 9 850 человек (за 1 полугодие 2015г. - 85 ед. и 6208 человек);</w:t>
      </w:r>
    </w:p>
    <w:p>
      <w:pPr>
        <w:pStyle w:val="Normal"/>
        <w:ind w:firstLine="708"/>
        <w:jc w:val="both"/>
        <w:rPr/>
      </w:pPr>
      <w:bookmarkEnd w:id="28"/>
      <w:bookmarkEnd w:id="29"/>
      <w:r>
        <w:rPr>
          <w:bCs/>
          <w:sz w:val="26"/>
          <w:szCs w:val="26"/>
        </w:rPr>
        <w:t>Творческие  коллективы  учреждений культуры и искусства в 1 полугодии 2016 года приняли участие в 25 международных, всероссийских, региональных и городских конкурсах и фестивалях, в которых получено 84 диплома Лауреатов, Дипломантов и Дипломов 1,2,3 степени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 целью достижения  целевых  показателей, определенных  Указом  Президента РФ от 7  мая 2012 года № 597 «О  мероприятиях  по  реализации  государственной  социальной  политики» разработаны  и  утверждены  постановлениями  администрации города «Дорожные  карты»  для  учреждений  культуры  и учреждения  дополнительного  образования МБОУ ДОД «ДШИ». 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сновными показателями реализации «дорожных карт» являютс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260"/>
        <w:gridCol w:w="1620"/>
      </w:tblGrid>
      <w:tr>
        <w:trPr>
          <w:trHeight w:val="350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 показателя «дорожной карты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лан на 2016 г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Исполнение за 1 полугодие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16 год</w:t>
            </w:r>
          </w:p>
        </w:tc>
      </w:tr>
      <w:tr>
        <w:trPr>
          <w:trHeight w:val="1426" w:hRule="atLeast"/>
        </w:trPr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количества библиографических записей в электронных каталогах муниципальных библиотек г. Пыть-Яха, в том числе включенных в сводный электронный каталог библиотек России (по сравнению с предыдущим годом)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,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,0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представленных (во всех формах) зрителю музейных предметов в общем количестве музейных предметов основного фонда муниципального образования городской округ город Пыть-Ях (%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1,9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оцифрованных музейных предметов и музейных коллекций, представленных в сети Интернет от общего объёма музейного фонда муниципального музея города Пыть – Я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2</w:t>
            </w:r>
          </w:p>
        </w:tc>
      </w:tr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Увеличение доли детей, привлекаемых к участию в творческих мероприятиях, в общем числе детей, проживающих в городе Пыть-Ях, %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8,7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6"/>
          <w:szCs w:val="26"/>
        </w:rPr>
      </w:pPr>
      <w:bookmarkStart w:id="30" w:name="__RefHeading___Toc456948757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>Молодежная политика</w:t>
      </w:r>
      <w:bookmarkEnd w:id="30"/>
      <w:r>
        <w:rPr>
          <w:rFonts w:cs="Times New Roman" w:ascii="Times New Roman" w:hAnsi="Times New Roman"/>
          <w:b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6"/>
          <w:szCs w:val="26"/>
        </w:rPr>
      </w:pPr>
      <w:r>
        <w:rPr>
          <w:rFonts w:cs="Times New Roman"/>
          <w:b/>
          <w:i/>
          <w:iCs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Основными показателями деятельности учреждений молодежной политики, направленностью которых является организация занятости молодежи, социально-психологическая помощь, поддержка молодой семьи, воспитание гражданственности и патриотизма, организация досуга молодежи, пропаганда здорового образа жизни за 1 полугодие 2016 года стали: 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проведено 176 профилактических мероприятия, охват – 4 885 человек (1 полугодие 2015 - 136 мероприятий, охват –  4 141 человек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в дворовых клубах проведено 905 мероприятий, охват – 8 423 человека (1 полугодие 2015 – 836 мероприятий, охват – 14 775 человек);</w:t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проведено 337 консультаций по оказанию психологической помощи по «Телефону доверия» (1 полугодие 2015 – 299 консультаций)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на базе центра «Жемчужина» работает 1 центр «Зональный военно-патриотический центр «Витязь», число воспитанников составляет 58 человек              (1 полугодие 2015 года  - 4 клуба, 134 воспитанника), проведено 78 мероприятий, охват – 1642 человека (1 полугодие 2015 – 27 мероприятий, охват – 879 человек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>горнолыжную базу посетили 13 889 человек (1 полугодие 2015  – 7 368 чел.)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720" w:leader="none"/>
        </w:tabs>
        <w:ind w:left="0" w:hanging="0"/>
        <w:jc w:val="both"/>
        <w:rPr/>
      </w:pPr>
      <w:r>
        <w:rPr>
          <w:sz w:val="26"/>
          <w:szCs w:val="26"/>
        </w:rPr>
        <w:t xml:space="preserve">услугами  бассейна и тренажерного зала воспользовались  27 460 чел. (1 полугодие 2015 – 32 415 чел.)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рганизованы благотворительные сеансы в МАУ АЦ «Дельфин» для ветеранов ВОВ и тыла, пожилых людей, в т.ч. бесплатное посещение бассейна лицами с ограниченными возможностями здоровья, в рамках договора о сотрудничестве с Пыть-Яхской городской организацией «Всероссийское общество инвалидов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Для лиц с ограниченными возможностями предусмотрено предоставление комнаты отдыха, беседок на базе МАУ ГЛБ «Северное сияние» на безвозмездной основе.</w:t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6"/>
          <w:szCs w:val="26"/>
        </w:rPr>
      </w:pPr>
      <w:bookmarkStart w:id="31" w:name="__RefHeading___Toc456948758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>Физическая культура и спорт</w:t>
      </w:r>
      <w:bookmarkEnd w:id="31"/>
      <w:r>
        <w:rPr>
          <w:rFonts w:cs="Times New Roman" w:ascii="Times New Roman" w:hAnsi="Times New Roman"/>
          <w:b w:val="false"/>
          <w:bCs w:val="false"/>
          <w:i w:val="false"/>
          <w:iCs w:val="false"/>
          <w:sz w:val="26"/>
          <w:szCs w:val="26"/>
        </w:rPr>
        <w:t xml:space="preserve"> </w:t>
      </w:r>
    </w:p>
    <w:p>
      <w:pPr>
        <w:pStyle w:val="Normal"/>
        <w:keepNext w:val="true"/>
        <w:widowControl w:val="false"/>
        <w:ind w:firstLine="720"/>
        <w:jc w:val="both"/>
        <w:rPr>
          <w:sz w:val="26"/>
          <w:szCs w:val="26"/>
        </w:rPr>
      </w:pPr>
      <w:bookmarkStart w:id="32" w:name="_GoBack"/>
      <w:bookmarkEnd w:id="32"/>
      <w:r>
        <w:rPr>
          <w:sz w:val="26"/>
          <w:szCs w:val="26"/>
        </w:rPr>
        <w:t>Основными задачами развития физической культуры и спорта является эффективное использование возможностей физической культуры и спорта во всестороннем физическом и духовном развитии жителей города, в том числе формирование здорового образа жизни населения, развитие массового, детско-юношеского спорта и спорта высших достижени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В сфере физической культуры и спорта города функционируют 3 муниципальных учреждения. На 01.07.2016 года в городе работает 81 спортивный объект с единовременной пропускной способностью 2 131 человек в смен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Обеспеченность города спортивными сооружениями составляет 27,6% от необходимой обеспеченности единовременной пропускной способности спортивными сооружениями города (норматив 1 900 чел. в смену на 10 тыс. населения).</w:t>
      </w:r>
      <w:r>
        <w:rPr>
          <w:bCs/>
          <w:i/>
          <w:iCs/>
          <w:sz w:val="26"/>
          <w:szCs w:val="26"/>
          <w:shd w:fill="FFFFFF" w:val="clear"/>
        </w:rPr>
        <w:t xml:space="preserve"> </w:t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 xml:space="preserve">За 1 полугодие 2016 год на территории города проведено 55 спортивно-массовых мероприятий (1 полугодие 2015 – 61 мероприятие). </w:t>
      </w:r>
    </w:p>
    <w:p>
      <w:pPr>
        <w:pStyle w:val="Normal"/>
        <w:ind w:firstLine="708"/>
        <w:jc w:val="both"/>
        <w:rPr/>
      </w:pPr>
      <w:r>
        <w:rPr>
          <w:bCs/>
          <w:sz w:val="26"/>
          <w:szCs w:val="26"/>
        </w:rPr>
        <w:t xml:space="preserve">За 1 полугодие </w:t>
      </w:r>
      <w:r>
        <w:rPr>
          <w:sz w:val="26"/>
          <w:szCs w:val="26"/>
        </w:rPr>
        <w:t>2016 года воспитанники учреждений физической культуры и спорта города приняли участие в 67 выездных спортивно-массовых мероприятиях различного уровня: окружные – 39; региональные - 11; всероссийские – 13, международные - 4. На данных спортивно-массовых мероприятиях спортсменами города было завоевано 92 призовых медали: 1 место – 24; 2 место – 28; 3 место – 40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 xml:space="preserve">В городе действуют 10 общественных федераций, количество занимающихся в секциях составило 834 человека, что на 11,3% меньше, чем в 1 полугодии 2015 года (940 чел.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33" w:name="__RefHeading___Toc456948759"/>
      <w:r>
        <w:rPr>
          <w:rFonts w:cs="Times New Roman" w:ascii="Times New Roman" w:hAnsi="Times New Roman"/>
          <w:b w:val="false"/>
          <w:sz w:val="26"/>
          <w:szCs w:val="26"/>
          <w:lang w:eastAsia="en-US"/>
        </w:rPr>
        <w:t>Современные информационные и телекоммуникационные технологии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,</w:t>
      </w:r>
      <w:bookmarkEnd w:id="33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bookmarkStart w:id="34" w:name="__RefHeading___Toc456948760"/>
      <w:bookmarkEnd w:id="34"/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электронные услуги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6"/>
          <w:szCs w:val="26"/>
        </w:rPr>
      </w:pPr>
      <w:r>
        <w:rPr>
          <w:rFonts w:cs="Times New Roman"/>
          <w:b/>
          <w:bCs/>
          <w:sz w:val="26"/>
          <w:szCs w:val="26"/>
        </w:rPr>
      </w:r>
    </w:p>
    <w:p>
      <w:pPr>
        <w:pStyle w:val="TextBody"/>
        <w:ind w:firstLine="708"/>
        <w:rPr/>
      </w:pPr>
      <w:r>
        <w:rPr>
          <w:sz w:val="26"/>
          <w:szCs w:val="26"/>
          <w:lang w:eastAsia="en-US"/>
        </w:rPr>
        <w:t>В 1 полугодии 2016 года современные информационные и телекоммуникационные технологии  продолжали совершенствоваться, оказывая влияние на качество жизни горожан и предоставляя в большей степени, удобство жителям и гостям города в получении необходимых услуг:</w:t>
      </w:r>
    </w:p>
    <w:p>
      <w:pPr>
        <w:pStyle w:val="TextBody"/>
        <w:rPr>
          <w:spacing w:val="-2"/>
          <w:sz w:val="26"/>
          <w:szCs w:val="26"/>
        </w:rPr>
      </w:pPr>
      <w:r>
        <w:rPr>
          <w:spacing w:val="-2"/>
          <w:sz w:val="26"/>
          <w:szCs w:val="26"/>
        </w:rPr>
        <w:t>- на Едином портале государственных и муниципальных услуг (функций) Российской Федерации можно получить государственные услуги, предоставляемые   Департаментами ХМАО-Югры и государственными ведомствами;</w:t>
      </w:r>
    </w:p>
    <w:p>
      <w:pPr>
        <w:pStyle w:val="TextBody"/>
        <w:rPr/>
      </w:pPr>
      <w:r>
        <w:rPr>
          <w:spacing w:val="-2"/>
          <w:sz w:val="26"/>
          <w:szCs w:val="26"/>
        </w:rPr>
        <w:t xml:space="preserve">- </w:t>
      </w:r>
      <w:bookmarkStart w:id="35" w:name="OLE_LINK4"/>
      <w:r>
        <w:rPr>
          <w:spacing w:val="-2"/>
          <w:sz w:val="26"/>
          <w:szCs w:val="26"/>
        </w:rPr>
        <w:t xml:space="preserve">в 1 полугодии 2016 года органами местного самоуправления и муниципальными учреждениями города оказано 5 578 государственных и муниципальных услуг, включенных в реестр муниципальных услуг (работ) муниципального образования города Пыть – Яха, утвержденного постановлением администрации города от 28.06.2013 №139-па; </w:t>
      </w:r>
    </w:p>
    <w:p>
      <w:pPr>
        <w:pStyle w:val="TextBody"/>
        <w:rPr/>
      </w:pPr>
      <w:r>
        <w:rPr>
          <w:spacing w:val="-2"/>
          <w:sz w:val="26"/>
          <w:szCs w:val="26"/>
        </w:rPr>
        <w:t xml:space="preserve">- </w:t>
      </w:r>
      <w:r>
        <w:rPr>
          <w:sz w:val="26"/>
          <w:szCs w:val="26"/>
        </w:rPr>
        <w:t xml:space="preserve">МБУ «МФЦ» оказано 21 148 консультаций и услуг (144,9% к 1 полугодию 2015 г.), в том числе муниципальных – 3 173 (146,9% к 1 полугодию 2015 г.). </w:t>
      </w:r>
    </w:p>
    <w:p>
      <w:pPr>
        <w:pStyle w:val="TextBody"/>
        <w:ind w:firstLine="708"/>
        <w:rPr/>
      </w:pPr>
      <w:bookmarkEnd w:id="35"/>
      <w:r>
        <w:rPr>
          <w:sz w:val="26"/>
          <w:szCs w:val="26"/>
          <w:lang w:eastAsia="en-US"/>
        </w:rPr>
        <w:t xml:space="preserve">Во исполнение Указа Президента РФ от 07.05.2014 №601, на территории города  организована работа межведомственного электронного взаимодействия при предоставлении государственных и муниципальных услуг (СМЭВ) посредством СИР 3,0 и </w:t>
      </w:r>
      <w:r>
        <w:rPr>
          <w:sz w:val="26"/>
          <w:szCs w:val="26"/>
          <w:lang w:val="en-US" w:eastAsia="en-US"/>
        </w:rPr>
        <w:t>VipNet</w:t>
      </w:r>
      <w:r>
        <w:rPr>
          <w:sz w:val="26"/>
          <w:szCs w:val="26"/>
          <w:lang w:eastAsia="en-US"/>
        </w:rPr>
        <w:t xml:space="preserve">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bCs/>
          <w:spacing w:val="-2"/>
          <w:sz w:val="26"/>
          <w:szCs w:val="26"/>
        </w:rPr>
        <w:t xml:space="preserve">В рамках реализации Федерального закона от 27.07.2010г. № 210-ФЗ «Об  организации  предоставления государственных и муниципальных услуг», в соответствии с </w:t>
      </w:r>
      <w:r>
        <w:rPr>
          <w:sz w:val="26"/>
          <w:szCs w:val="26"/>
        </w:rPr>
        <w:t>перечнями типовых услуг, рекомендованными Депэкономразвития ХМАО-Югры,</w:t>
      </w:r>
      <w:r>
        <w:rPr>
          <w:bCs/>
          <w:spacing w:val="-2"/>
          <w:sz w:val="26"/>
          <w:szCs w:val="26"/>
        </w:rPr>
        <w:t xml:space="preserve"> ведется актуализация реестра муниципальных услуг, оказываемых органами местного самоуправления и муниципальными учреждениями и</w:t>
      </w:r>
      <w:r>
        <w:rPr>
          <w:spacing w:val="-2"/>
          <w:sz w:val="26"/>
          <w:szCs w:val="26"/>
        </w:rPr>
        <w:t xml:space="preserve"> вносятся изменения в административные регламенты муниципальных услуг с целью приведения в соответствие с федеральными законами и законами автономного округа, а также в соответствие с типовыми регламентами, разработанными на окружном уровне.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6" w:name="__RefHeading___Toc456948761"/>
      <w:bookmarkEnd w:id="36"/>
      <w:r>
        <w:rPr>
          <w:rFonts w:cs="Times New Roman" w:ascii="Times New Roman" w:hAnsi="Times New Roman"/>
          <w:b w:val="false"/>
          <w:sz w:val="26"/>
          <w:szCs w:val="26"/>
        </w:rPr>
        <w:t>Влияние органов местного самоуправлен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bookmarkStart w:id="37" w:name="__RefHeading___Toc456948762"/>
      <w:bookmarkEnd w:id="37"/>
      <w:r>
        <w:rPr>
          <w:rFonts w:cs="Times New Roman" w:ascii="Times New Roman" w:hAnsi="Times New Roman"/>
          <w:b w:val="false"/>
          <w:sz w:val="26"/>
          <w:szCs w:val="26"/>
        </w:rPr>
        <w:t>на развитие социально-экономической ситуации</w:t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 xml:space="preserve">Диалог органов местного самоуправления с населением набирает обороты, благодаря использования современных интернет-технологий:  на официальном сайте администрации города </w:t>
      </w:r>
      <w:hyperlink r:id="rId13">
        <w:r>
          <w:rPr>
            <w:rStyle w:val="InternetLink"/>
            <w:color w:val="000000"/>
            <w:sz w:val="26"/>
            <w:szCs w:val="26"/>
            <w:lang w:eastAsia="en-US"/>
          </w:rPr>
          <w:t>http://adm.gov86.org</w:t>
        </w:r>
      </w:hyperlink>
      <w:r>
        <w:rPr>
          <w:sz w:val="26"/>
          <w:szCs w:val="26"/>
          <w:lang w:eastAsia="en-US"/>
        </w:rPr>
        <w:t xml:space="preserve"> </w:t>
      </w:r>
      <w:r>
        <w:rPr>
          <w:sz w:val="26"/>
          <w:szCs w:val="26"/>
        </w:rPr>
        <w:t xml:space="preserve">функционируют </w:t>
      </w:r>
      <w:r>
        <w:rPr>
          <w:sz w:val="26"/>
          <w:szCs w:val="26"/>
          <w:lang w:eastAsia="en-US"/>
        </w:rPr>
        <w:t>интернет-приемные, предоставляющие гражданам возможность удаленного обращения к службам: приемная ЕДДС, приемная ГО и ЧС, приемная администрации города.</w:t>
      </w:r>
      <w:r>
        <w:rPr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iCs/>
          <w:sz w:val="26"/>
          <w:szCs w:val="26"/>
        </w:rPr>
        <w:t xml:space="preserve">В целях повышения информационной открытости органа местного самоуправления </w:t>
      </w:r>
      <w:r>
        <w:rPr>
          <w:sz w:val="26"/>
          <w:szCs w:val="26"/>
        </w:rPr>
        <w:t xml:space="preserve">на официальном сайте администрации Пыть-Яха: </w:t>
      </w:r>
      <w:hyperlink r:id="rId14">
        <w:r>
          <w:rPr>
            <w:rStyle w:val="InternetLink"/>
            <w:sz w:val="26"/>
            <w:szCs w:val="26"/>
          </w:rPr>
          <w:t>http://adm.gov86.org</w:t>
        </w:r>
      </w:hyperlink>
      <w:r>
        <w:rPr>
          <w:sz w:val="26"/>
          <w:szCs w:val="26"/>
        </w:rPr>
        <w:t xml:space="preserve">, а также в социальных сетях: twitter.com, facebook.com., </w:t>
      </w:r>
      <w:hyperlink r:id="rId15">
        <w:r>
          <w:rPr>
            <w:rStyle w:val="InternetLink"/>
            <w:sz w:val="26"/>
            <w:szCs w:val="26"/>
          </w:rPr>
          <w:t>http://ok.ru/gorod.pytyakh</w:t>
        </w:r>
      </w:hyperlink>
      <w:r>
        <w:rPr>
          <w:sz w:val="26"/>
          <w:szCs w:val="26"/>
        </w:rPr>
        <w:t>, vk.com размещается информация о деятельности администрации города, главы  администрации города, отчеты, принятые документы, программы.</w:t>
      </w:r>
    </w:p>
    <w:p>
      <w:pPr>
        <w:pStyle w:val="Normal"/>
        <w:autoSpaceDE w:val="false"/>
        <w:ind w:firstLine="708"/>
        <w:jc w:val="both"/>
        <w:rPr/>
      </w:pPr>
      <w:r>
        <w:rPr>
          <w:sz w:val="26"/>
          <w:szCs w:val="26"/>
        </w:rPr>
        <w:t>С целью обсуждения проектов муниципальных правовых актов по вопросам местного значения, доведения до сведения горожан информации о муниципальных правовых актах, официальной информации о социально-экономическом и культурном развитии города, о развитии его общественной инфраструктуры и иной официальной информации в 1 полугодии 2016 года в средствах массовой информации размещались материалы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>в информационном приложении «Официальный вестник» опубликовано 217 нормативно-правовых актов  (78,1% к 1 полугодию 2015 года (278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телеэфире вышло 116 выпусков информационной программы «Наше время» (99,1% к 1 полугодию 2015 года (117);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20" w:leader="none"/>
        </w:tabs>
        <w:autoSpaceDE w:val="false"/>
        <w:ind w:left="0" w:hanging="0"/>
        <w:jc w:val="both"/>
        <w:rPr/>
      </w:pPr>
      <w:r>
        <w:rPr>
          <w:sz w:val="26"/>
          <w:szCs w:val="26"/>
        </w:rPr>
        <w:t xml:space="preserve">в радиоэфире прошло 248 выпусков программы «Новости» (164,2% к 1 полугодию 2015 (151). </w:t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ab/>
        <w:t xml:space="preserve">В целях реализации Указа Президента Российской Федерации  от 28.04. 2008 № 607 «Об оценке эффективности деятельности органов местного самоуправления городских округов и муниципальных районов», во исполнение распоряжения правительства Ханты-Мансийского автономного округа-Югры № 92-рп «Об оценке эффективности деятельности органов местного самоуправления городских округов и муниципальных районов Ханты-Мансийского автономного округа-Югры», на территории города утвержден план мероприятий («дорожная карта») по улучшению показателей результативности, плана мероприятий по реализации рекомендаций по результатам проведенного мониторинга эффективности деятельности органов местного самоуправления городских округов и муниципальных  районов Ханты-Мансийского автономного округа - Югры. </w:t>
      </w:r>
    </w:p>
    <w:p>
      <w:pPr>
        <w:pStyle w:val="Heading4"/>
        <w:spacing w:before="0" w:after="0"/>
        <w:ind w:firstLine="708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Во исполнение распоряжения Правительства Ханты-мансийского  автономного округа – Югры от 18 марта 2016 № 111-рп «О плане мероприятий  по обеспечению  стабильного социально-экономического развития  Ханты-Мансийского  автономного округа - Югры  в 2016 году и на период 2017 и 2018 годов» на территории города распоряжением администрации города от 13.04.2016 № 945-ра утвержден «План мероприятий  по обеспечению  стабильного социально-экономического развития в муниципальном образовании городской округ город Пыть-Ях в 2016 году и на период 2017 и 2018 годов». Мониторинг исполнения мероприятий плана проводится ежемесячно и размещается в сети Интернет на официальном сайте администрации города </w:t>
      </w:r>
      <w:hyperlink r:id="rId16">
        <w:r>
          <w:rPr>
            <w:rStyle w:val="InternetLink"/>
            <w:b/>
            <w:color w:val="000000"/>
            <w:sz w:val="26"/>
            <w:szCs w:val="26"/>
            <w:lang w:eastAsia="en-US"/>
          </w:rPr>
          <w:t>http://adm.gov86.org</w:t>
        </w:r>
      </w:hyperlink>
      <w:r>
        <w:rPr>
          <w:b w:val="false"/>
          <w:sz w:val="26"/>
          <w:szCs w:val="26"/>
          <w:lang w:eastAsia="en-US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 настоящее время основными проблемами, которые необходимо решить в ближайшей перспективе, являютс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жилищной сфере – обеспечение инженерными сетями и подъездными  путями  площадок, выделенных под МКД и ИЖС, в том числе льготным категориям населения; снос ветхого, аварийного жилья и балочных массивов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в социальной сфере – несоответствие помещений учреждений социальной направленности современным требованиям; недостаточная обеспеченность учреждений образования кадрами, владеющими современными педагогическими и информационными технологиями;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транспортной системе – завершение строительства автомобильной дороги от ул. Православная до Больничного комплекса с закольцовкой в пос. Горка;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- в жилищно-коммунальном комплексе – ветхость инженерных сетей; неплатежи населения за жилищно-коммунальные услуги; образование несанкционированных свалок; обеспечение жителей города чистой питьевой водой; отсутствие в городе ливневой канализаци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чальник </w:t>
      </w:r>
    </w:p>
    <w:p>
      <w:pPr>
        <w:pStyle w:val="Normal"/>
        <w:snapToGrid w:val="true"/>
        <w:jc w:val="both"/>
        <w:rPr>
          <w:sz w:val="26"/>
          <w:szCs w:val="26"/>
        </w:rPr>
      </w:pPr>
      <w:r>
        <w:rPr>
          <w:sz w:val="26"/>
          <w:szCs w:val="26"/>
        </w:rPr>
        <w:t>управления по экономике                                                                                     Т.К. Пацей</w:t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napToGrid w:val="true"/>
        <w:jc w:val="both"/>
        <w:rPr>
          <w:sz w:val="22"/>
          <w:szCs w:val="22"/>
        </w:rPr>
      </w:pPr>
      <w:r>
        <w:rPr>
          <w:sz w:val="22"/>
          <w:szCs w:val="22"/>
        </w:rPr>
        <w:t>Н.А. Наумова</w:t>
      </w:r>
    </w:p>
    <w:p>
      <w:pPr>
        <w:pStyle w:val="Normal"/>
        <w:snapToGrid w:val="true"/>
        <w:jc w:val="both"/>
        <w:rPr/>
      </w:pPr>
      <w:r>
        <w:rPr>
          <w:sz w:val="22"/>
          <w:szCs w:val="22"/>
        </w:rPr>
        <w:t>46-40-69</w:t>
      </w:r>
    </w:p>
    <w:sectPr>
      <w:footerReference w:type="default" r:id="rId17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Consolas"/>
    <w:charset w:val="cc"/>
    <w:family w:val="moder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10"/>
        </w:tabs>
        <w:ind w:left="709" w:hanging="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1873"/>
        </w:tabs>
        <w:ind w:left="1873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9"/>
        </w:tabs>
        <w:ind w:left="708" w:hanging="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08"/>
        </w:tabs>
        <w:ind w:left="1429" w:hanging="360"/>
      </w:pPr>
      <w:rPr>
        <w:rFonts w:ascii="Symbol" w:hAnsi="Symbol" w:cs="Symbol" w:hint="default"/>
        <w:color w:val="000000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2137"/>
        </w:tabs>
        <w:ind w:left="2137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1275"/>
        </w:tabs>
        <w:ind w:left="708" w:hanging="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1873"/>
        </w:tabs>
        <w:ind w:left="1873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1428"/>
        </w:tabs>
        <w:ind w:left="1428" w:hanging="360"/>
      </w:pPr>
      <w:rPr>
        <w:color w:val="000000"/>
      </w:rPr>
    </w:lvl>
    <w:lvl w:ilvl="1">
      <w:start w:val="1"/>
      <w:numFmt w:val="bullet"/>
      <w:lvlText w:val=""/>
      <w:lvlJc w:val="left"/>
      <w:pPr>
        <w:tabs>
          <w:tab w:val="num" w:pos="2148"/>
        </w:tabs>
        <w:ind w:left="2148" w:hanging="360"/>
      </w:pPr>
      <w:rPr>
        <w:rFonts w:ascii="Symbol" w:hAnsi="Symbol" w:cs="Symbol" w:hint="default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2868"/>
        </w:tabs>
        <w:ind w:left="2868" w:hanging="180"/>
      </w:pPr>
    </w:lvl>
    <w:lvl w:ilvl="3">
      <w:start w:val="1"/>
      <w:numFmt w:val="decimal"/>
      <w:lvlText w:val="%4."/>
      <w:lvlJc w:val="left"/>
      <w:pPr>
        <w:tabs>
          <w:tab w:val="num" w:pos="3588"/>
        </w:tabs>
        <w:ind w:left="3588" w:hanging="360"/>
      </w:pPr>
    </w:lvl>
    <w:lvl w:ilvl="4">
      <w:start w:val="1"/>
      <w:numFmt w:val="lowerLetter"/>
      <w:lvlText w:val="%5."/>
      <w:lvlJc w:val="left"/>
      <w:pPr>
        <w:tabs>
          <w:tab w:val="num" w:pos="4308"/>
        </w:tabs>
        <w:ind w:left="4308" w:hanging="360"/>
      </w:pPr>
    </w:lvl>
    <w:lvl w:ilvl="5">
      <w:start w:val="1"/>
      <w:numFmt w:val="lowerRoman"/>
      <w:lvlText w:val="%6."/>
      <w:lvlJc w:val="right"/>
      <w:pPr>
        <w:tabs>
          <w:tab w:val="num" w:pos="5028"/>
        </w:tabs>
        <w:ind w:left="5028" w:hanging="180"/>
      </w:pPr>
    </w:lvl>
    <w:lvl w:ilvl="6">
      <w:start w:val="1"/>
      <w:numFmt w:val="decimal"/>
      <w:lvlText w:val="%7."/>
      <w:lvlJc w:val="left"/>
      <w:pPr>
        <w:tabs>
          <w:tab w:val="num" w:pos="5748"/>
        </w:tabs>
        <w:ind w:left="5748" w:hanging="360"/>
      </w:pPr>
    </w:lvl>
    <w:lvl w:ilvl="7">
      <w:start w:val="1"/>
      <w:numFmt w:val="lowerLetter"/>
      <w:lvlText w:val="%8."/>
      <w:lvlJc w:val="left"/>
      <w:pPr>
        <w:tabs>
          <w:tab w:val="num" w:pos="6468"/>
        </w:tabs>
        <w:ind w:left="6468" w:hanging="360"/>
      </w:pPr>
    </w:lvl>
    <w:lvl w:ilvl="8">
      <w:start w:val="1"/>
      <w:numFmt w:val="lowerRoman"/>
      <w:lvlText w:val="%9."/>
      <w:lvlJc w:val="right"/>
      <w:pPr>
        <w:tabs>
          <w:tab w:val="num" w:pos="7188"/>
        </w:tabs>
        <w:ind w:left="7188" w:hanging="180"/>
      </w:pPr>
    </w:lvl>
  </w:abstractNum>
  <w:abstractNum w:abstractNumId="17">
    <w:lvl w:ilvl="0">
      <w:start w:val="1"/>
      <w:numFmt w:val="bullet"/>
      <w:lvlText w:val=""/>
      <w:lvlJc w:val="left"/>
      <w:pPr>
        <w:tabs>
          <w:tab w:val="num" w:pos="708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18">
    <w:lvl w:ilvl="0">
      <w:start w:val="1"/>
      <w:numFmt w:val="bullet"/>
      <w:lvlText w:val=""/>
      <w:lvlJc w:val="left"/>
      <w:pPr>
        <w:tabs>
          <w:tab w:val="num" w:pos="1174"/>
        </w:tabs>
        <w:ind w:left="1174" w:hanging="170"/>
      </w:pPr>
      <w:rPr>
        <w:rFonts w:ascii="Symbol" w:hAnsi="Symbol" w:cs="Symbol" w:hint="default"/>
        <w:color w:val="000000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-"/>
      <w:lvlJc w:val="left"/>
      <w:pPr>
        <w:tabs>
          <w:tab w:val="num" w:pos="708"/>
        </w:tabs>
        <w:ind w:left="567" w:hanging="283"/>
      </w:pPr>
      <w:rPr>
        <w:rFonts w:ascii="SD Viewer Font" w:hAnsi="SD Viewer Font" w:cs="SD Viewer Font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tru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napToGrid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b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b/>
      <w:color w:val="000000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D Viewer Font;Consolas" w:hAnsi="SD Viewer Font;Consolas" w:cs="SD Viewer Font;Consolas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b/>
      <w:color w:val="000000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color w:val="000000"/>
    </w:rPr>
  </w:style>
  <w:style w:type="character" w:styleId="WW8Num34z1">
    <w:name w:val="WW8Num34z1"/>
    <w:qFormat/>
    <w:rPr>
      <w:rFonts w:ascii="Symbol" w:hAnsi="Symbol" w:cs="Symbol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color w:val="000000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Symbol" w:hAnsi="Symbol" w:cs="Symbol"/>
      <w:color w:val="00000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Wingdings" w:hAnsi="Wingdings" w:cs="Wingdings"/>
    </w:rPr>
  </w:style>
  <w:style w:type="character" w:styleId="WW8Num41z4">
    <w:name w:val="WW8Num41z4"/>
    <w:qFormat/>
    <w:rPr>
      <w:rFonts w:ascii="Courier New" w:hAnsi="Courier New" w:cs="Courier New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2">
    <w:name w:val=" 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11">
    <w:name w:val=" 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10">
    <w:name w:val=" Знак Знак10"/>
    <w:qFormat/>
    <w:rPr>
      <w:sz w:val="28"/>
      <w:szCs w:val="28"/>
      <w:lang w:val="ru-RU" w:bidi="ar-SA"/>
    </w:rPr>
  </w:style>
  <w:style w:type="character" w:styleId="9">
    <w:name w:val=" Знак Знак9"/>
    <w:qFormat/>
    <w:rPr>
      <w:b/>
      <w:bCs/>
      <w:sz w:val="28"/>
      <w:szCs w:val="28"/>
      <w:lang w:val="ru-RU" w:bidi="ar-SA"/>
    </w:rPr>
  </w:style>
  <w:style w:type="character" w:styleId="8">
    <w:name w:val=" Знак Знак8"/>
    <w:qFormat/>
    <w:rPr>
      <w:lang w:val="ru-RU" w:bidi="ar-SA"/>
    </w:rPr>
  </w:style>
  <w:style w:type="character" w:styleId="7">
    <w:name w:val=" Знак Знак7"/>
    <w:qFormat/>
    <w:rPr>
      <w:sz w:val="24"/>
      <w:szCs w:val="24"/>
      <w:lang w:val="ru-RU" w:bidi="ar-SA"/>
    </w:rPr>
  </w:style>
  <w:style w:type="character" w:styleId="6">
    <w:name w:val=" Знак Знак6"/>
    <w:qFormat/>
    <w:rPr>
      <w:sz w:val="24"/>
      <w:szCs w:val="24"/>
      <w:lang w:val="ru-RU" w:bidi="ar-SA"/>
    </w:rPr>
  </w:style>
  <w:style w:type="character" w:styleId="PageNumber">
    <w:name w:val="Page Number"/>
    <w:rPr>
      <w:rFonts w:cs="Times New Roman"/>
    </w:rPr>
  </w:style>
  <w:style w:type="character" w:styleId="5">
    <w:name w:val=" Знак Знак5"/>
    <w:qFormat/>
    <w:rPr>
      <w:lang w:val="ru-RU" w:bidi="ar-SA"/>
    </w:rPr>
  </w:style>
  <w:style w:type="character" w:styleId="4">
    <w:name w:val=" Знак Знак4"/>
    <w:qFormat/>
    <w:rPr>
      <w:lang w:val="ru-RU" w:bidi="ar-SA"/>
    </w:rPr>
  </w:style>
  <w:style w:type="character" w:styleId="3">
    <w:name w:val=" Знак Знак3"/>
    <w:qFormat/>
    <w:rPr>
      <w:rFonts w:ascii="Tahoma" w:hAnsi="Tahoma" w:cs="Tahoma"/>
      <w:sz w:val="16"/>
      <w:szCs w:val="16"/>
      <w:lang w:val="ru-RU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6">
    <w:name w:val="Основной текст Знак"/>
    <w:qFormat/>
    <w:rPr>
      <w:rFonts w:cs="Times New Roman"/>
    </w:rPr>
  </w:style>
  <w:style w:type="character" w:styleId="Style7">
    <w:name w:val="Основной текст с отступом Знак"/>
    <w:qFormat/>
    <w:rPr>
      <w:b/>
      <w:bCs/>
      <w:sz w:val="28"/>
      <w:szCs w:val="28"/>
      <w:lang w:val="ru-RU"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6">
    <w:name w:val="Font Style16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Знак Знак10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Emphasis">
    <w:name w:val="Emphasis"/>
    <w:qFormat/>
    <w:rPr>
      <w:i/>
      <w:iCs/>
    </w:rPr>
  </w:style>
  <w:style w:type="character" w:styleId="Style8">
    <w:name w:val=" Знак Знак"/>
    <w:qFormat/>
    <w:rPr>
      <w:sz w:val="24"/>
      <w:szCs w:val="24"/>
      <w:lang w:val="ru-RU" w:bidi="ar-SA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13">
    <w:name w:val=" Знак Знак1"/>
    <w:qFormat/>
    <w:rPr>
      <w:rFonts w:ascii="Courier New" w:hAnsi="Courier New" w:cs="Courier New"/>
      <w:lang w:val="ru-RU" w:bidi="ar-SA"/>
    </w:rPr>
  </w:style>
  <w:style w:type="character" w:styleId="Appleconvertedspace">
    <w:name w:val="apple-converted-space"/>
    <w:basedOn w:val="Style5"/>
    <w:qFormat/>
    <w:rPr/>
  </w:style>
  <w:style w:type="character" w:styleId="121">
    <w:name w:val="Знак Знак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1">
    <w:name w:val="Знак Знак2"/>
    <w:qFormat/>
    <w:rPr>
      <w:rFonts w:ascii="Calibri" w:hAnsi="Calibri" w:eastAsia="Calibri" w:cs="Calibri"/>
      <w:sz w:val="28"/>
      <w:szCs w:val="28"/>
      <w:lang w:val="ru-RU" w:bidi="ar-SA"/>
    </w:rPr>
  </w:style>
  <w:style w:type="character" w:styleId="Style9">
    <w:name w:val="Таблица: текст Знак"/>
    <w:qFormat/>
    <w:rPr>
      <w:sz w:val="22"/>
      <w:lang w:val="ru-RU" w:bidi="ar-SA"/>
    </w:rPr>
  </w:style>
  <w:style w:type="character" w:styleId="111">
    <w:name w:val="Знак Знак11"/>
    <w:qFormat/>
    <w:rPr>
      <w:rFonts w:ascii="Arial" w:hAnsi="Arial" w:cs="Arial"/>
      <w:b/>
      <w:bCs/>
      <w:i/>
      <w:iCs/>
      <w:sz w:val="28"/>
      <w:szCs w:val="28"/>
      <w:lang w:val="ru-RU" w:bidi="ar-SA"/>
    </w:rPr>
  </w:style>
  <w:style w:type="character" w:styleId="61">
    <w:name w:val="Знак Знак6"/>
    <w:qFormat/>
    <w:rPr>
      <w:sz w:val="24"/>
      <w:szCs w:val="24"/>
      <w:lang w:val="ru-RU" w:bidi="ar-SA"/>
    </w:rPr>
  </w:style>
  <w:style w:type="character" w:styleId="71">
    <w:name w:val="Знак Знак7"/>
    <w:qFormat/>
    <w:rPr>
      <w:sz w:val="24"/>
      <w:szCs w:val="24"/>
      <w:lang w:val="ru-RU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napToGrid w:val="true"/>
      <w:jc w:val="center"/>
    </w:pPr>
    <w:rPr>
      <w:sz w:val="28"/>
    </w:rPr>
  </w:style>
  <w:style w:type="paragraph" w:styleId="TextBody">
    <w:name w:val="Body Text"/>
    <w:basedOn w:val="Normal"/>
    <w:pPr>
      <w:snapToGrid w:val="true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91">
    <w:name w:val=" Знак Знак9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Xl24">
    <w:name w:val="xl24"/>
    <w:basedOn w:val="Normal"/>
    <w:qFormat/>
    <w:pPr>
      <w:snapToGrid w:val="true"/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08"/>
        <w:tab w:val="right" w:pos="9180" w:leader="dot"/>
      </w:tabs>
      <w:snapToGrid w:val="true"/>
      <w:ind w:right="741" w:hanging="0"/>
      <w:jc w:val="both"/>
    </w:pPr>
    <w:rPr>
      <w:sz w:val="26"/>
      <w:szCs w:val="26"/>
      <w:lang w:val="en-US" w:eastAsia="en-US"/>
    </w:rPr>
  </w:style>
  <w:style w:type="paragraph" w:styleId="TextBodyIndent">
    <w:name w:val="Body Text Indent"/>
    <w:basedOn w:val="Normal"/>
    <w:pPr>
      <w:snapToGrid w:val="true"/>
      <w:jc w:val="center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31">
    <w:name w:val="Основной текст 3"/>
    <w:basedOn w:val="Normal"/>
    <w:qFormat/>
    <w:pPr>
      <w:snapToGrid w:val="true"/>
      <w:ind w:right="509" w:hanging="0"/>
      <w:jc w:val="both"/>
    </w:pPr>
    <w:rPr>
      <w:sz w:val="24"/>
      <w:szCs w:val="24"/>
    </w:rPr>
  </w:style>
  <w:style w:type="paragraph" w:styleId="32">
    <w:name w:val="Основной текст с отступом 3"/>
    <w:basedOn w:val="Normal"/>
    <w:qFormat/>
    <w:pPr>
      <w:snapToGrid w:val="true"/>
      <w:ind w:firstLine="708"/>
      <w:jc w:val="both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true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napToGrid w:val="true"/>
      <w:spacing w:lineRule="auto" w:line="480" w:before="0" w:after="120"/>
    </w:pPr>
    <w:rPr/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napToGrid w:val="true"/>
      <w:spacing w:before="100" w:after="100"/>
    </w:pPr>
    <w:rPr>
      <w:sz w:val="24"/>
      <w:szCs w:val="24"/>
    </w:rPr>
  </w:style>
  <w:style w:type="paragraph" w:styleId="Style10">
    <w:name w:val="Текст выноски"/>
    <w:basedOn w:val="Normal"/>
    <w:qFormat/>
    <w:pPr>
      <w:snapToGrid w:val="true"/>
    </w:pPr>
    <w:rPr>
      <w:rFonts w:ascii="Tahoma" w:hAnsi="Tahoma" w:cs="Tahoma"/>
      <w:sz w:val="16"/>
      <w:szCs w:val="16"/>
    </w:rPr>
  </w:style>
  <w:style w:type="paragraph" w:styleId="Style11">
    <w:name w:val="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Основной текст с отступом 2"/>
    <w:basedOn w:val="Normal"/>
    <w:qFormat/>
    <w:pPr>
      <w:snapToGrid w:val="true"/>
      <w:spacing w:lineRule="auto" w:line="480" w:before="0" w:after="120"/>
      <w:ind w:left="283" w:hanging="0"/>
    </w:pPr>
    <w:rPr/>
  </w:style>
  <w:style w:type="paragraph" w:styleId="Style12">
    <w:name w:val="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4">
    <w:name w:val="Знак Знак Знак Знак Знак Знак Знак Знак Знак Знак Знак Знак Знак1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4">
    <w:name w:val="Знак Знак Знак Знак Знак Знак Знак Знак Знак Знак Знак Знак Знак2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33">
    <w:name w:val="Знак Знак Знак Знак Знак Знак Знак Знак Знак Знак Знак Знак Знак3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napToGrid w:val="true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Indent">
    <w:name w:val="Body Text Indent"/>
    <w:basedOn w:val="Normal"/>
    <w:qFormat/>
    <w:pPr>
      <w:snapToGrid w:val="true"/>
      <w:jc w:val="center"/>
    </w:pPr>
    <w:rPr>
      <w:b/>
      <w:bCs/>
      <w:sz w:val="28"/>
      <w:szCs w:val="28"/>
    </w:rPr>
  </w:style>
  <w:style w:type="paragraph" w:styleId="15">
    <w:name w:val=" Знак1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Style1"/>
    <w:basedOn w:val="Normal"/>
    <w:qFormat/>
    <w:pPr>
      <w:widowControl w:val="false"/>
      <w:autoSpaceDE w:val="false"/>
      <w:snapToGrid w:val="true"/>
      <w:spacing w:lineRule="exact" w:line="233"/>
      <w:jc w:val="center"/>
    </w:pPr>
    <w:rPr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napToGrid w:val="true"/>
      <w:spacing w:lineRule="exact" w:line="298"/>
      <w:ind w:firstLine="336"/>
      <w:jc w:val="both"/>
    </w:pPr>
    <w:rPr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napToGrid w:val="true"/>
      <w:spacing w:lineRule="exact" w:line="296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napToGrid w:val="true"/>
      <w:spacing w:lineRule="exact" w:line="298"/>
      <w:ind w:hanging="331"/>
    </w:pPr>
    <w:rPr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napToGrid w:val="true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right" w:pos="9180" w:leader="dot"/>
      </w:tabs>
      <w:ind w:left="200" w:right="-81" w:hanging="0"/>
    </w:pPr>
    <w:rPr/>
  </w:style>
  <w:style w:type="paragraph" w:styleId="92">
    <w:name w:val=" Знак Знак9 Знак Знак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93">
    <w:name w:val=" Знак Знак9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ListParagraph">
    <w:name w:val="List Paragraph"/>
    <w:basedOn w:val="Normal"/>
    <w:qFormat/>
    <w:pPr>
      <w:snapToGrid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94">
    <w:name w:val=" Знак Знак9 Знак Знак Знак Знак Знак Знак Знак Знак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11">
    <w:name w:val="Style11"/>
    <w:basedOn w:val="Normal"/>
    <w:qFormat/>
    <w:pPr>
      <w:widowControl w:val="false"/>
      <w:autoSpaceDE w:val="false"/>
      <w:snapToGrid w:val="true"/>
      <w:spacing w:lineRule="exact" w:line="288"/>
      <w:jc w:val="both"/>
    </w:pPr>
    <w:rPr>
      <w:sz w:val="24"/>
      <w:szCs w:val="24"/>
    </w:rPr>
  </w:style>
  <w:style w:type="paragraph" w:styleId="Style17">
    <w:name w:val=" Знак Знак Знак Знак Знак Знак Знак"/>
    <w:basedOn w:val="Normal"/>
    <w:qFormat/>
    <w:pPr>
      <w:snapToGrid w:val="true"/>
      <w:spacing w:before="280" w:after="280"/>
    </w:pPr>
    <w:rPr>
      <w:rFonts w:ascii="Tahoma" w:hAnsi="Tahoma" w:cs="Tahoma"/>
      <w:lang w:val="en-US"/>
    </w:rPr>
  </w:style>
  <w:style w:type="paragraph" w:styleId="16">
    <w:name w:val="Знак1"/>
    <w:basedOn w:val="Normal"/>
    <w:next w:val="Normal"/>
    <w:qFormat/>
    <w:pPr>
      <w:snapToGrid w:val="true"/>
      <w:spacing w:lineRule="exact" w:line="240" w:before="0" w:after="160"/>
    </w:pPr>
    <w:rPr>
      <w:rFonts w:ascii="Arial" w:hAnsi="Arial" w:cs="Arial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01">
    <w:name w:val="Style10"/>
    <w:basedOn w:val="Normal"/>
    <w:qFormat/>
    <w:pPr>
      <w:widowControl w:val="false"/>
      <w:autoSpaceDE w:val="false"/>
      <w:snapToGrid w:val="true"/>
      <w:spacing w:lineRule="exact" w:line="282"/>
    </w:pPr>
    <w:rPr>
      <w:sz w:val="24"/>
      <w:szCs w:val="24"/>
    </w:rPr>
  </w:style>
  <w:style w:type="paragraph" w:styleId="Style18">
    <w:name w:val="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HTML1">
    <w:name w:val="Адрес HTML"/>
    <w:basedOn w:val="Normal"/>
    <w:qFormat/>
    <w:pPr>
      <w:snapToGrid w:val="true"/>
    </w:pPr>
    <w:rPr>
      <w:i/>
      <w:iCs/>
      <w:sz w:val="24"/>
      <w:szCs w:val="24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snapToGrid w:val="true"/>
      <w:jc w:val="both"/>
    </w:pPr>
    <w:rPr>
      <w:rFonts w:ascii="Courier New" w:hAnsi="Courier New" w:eastAsia="Calibri" w:cs="Courier New"/>
      <w:sz w:val="22"/>
      <w:szCs w:val="22"/>
    </w:rPr>
  </w:style>
  <w:style w:type="paragraph" w:styleId="Style91">
    <w:name w:val="Style9"/>
    <w:basedOn w:val="Normal"/>
    <w:qFormat/>
    <w:pPr>
      <w:widowControl w:val="false"/>
      <w:autoSpaceDE w:val="false"/>
      <w:snapToGrid w:val="true"/>
    </w:pPr>
    <w:rPr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21">
    <w:name w:val="Таблица: текст"/>
    <w:basedOn w:val="Normal"/>
    <w:qFormat/>
    <w:pPr>
      <w:snapToGrid w:val="true"/>
      <w:jc w:val="both"/>
    </w:pPr>
    <w:rPr>
      <w:sz w:val="22"/>
    </w:rPr>
  </w:style>
  <w:style w:type="paragraph" w:styleId="Style22">
    <w:name w:val="Номер"/>
    <w:basedOn w:val="Normal"/>
    <w:qFormat/>
    <w:pPr>
      <w:snapToGrid w:val="true"/>
      <w:spacing w:before="60" w:after="60"/>
      <w:jc w:val="center"/>
    </w:pPr>
    <w:rPr>
      <w:sz w:val="28"/>
    </w:rPr>
  </w:style>
  <w:style w:type="paragraph" w:styleId="112">
    <w:name w:val="Знак Знак Знак1 Знак Знак Знак1 Знак Знак Знак Знак Знак Знак Знак"/>
    <w:basedOn w:val="Normal"/>
    <w:qFormat/>
    <w:pPr>
      <w:snapToGrid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23">
    <w:name w:val="Стиль Знак Знак Знак Знак Знак Знак Знак Знак Знак Знак Знак"/>
    <w:basedOn w:val="Normal"/>
    <w:qFormat/>
    <w:pPr>
      <w:widowControl w:val="false"/>
      <w:snapToGrid w:val="tru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26;n=70692;fld=134;dst=100038" TargetMode="External"/><Relationship Id="rId3" Type="http://schemas.openxmlformats.org/officeDocument/2006/relationships/hyperlink" Target="http://adm.gov86.org/" TargetMode="External"/><Relationship Id="rId4" Type="http://schemas.openxmlformats.org/officeDocument/2006/relationships/hyperlink" Target="consultantplus://offline/ref=9ADB834EA5B835667B67212B9550B5AB19BCE36D4732D0C270F8431301F7183C87ED1B605B4F826Av5n6I" TargetMode="External"/><Relationship Id="rId5" Type="http://schemas.openxmlformats.org/officeDocument/2006/relationships/hyperlink" Target="http://adm.gov86.org/" TargetMode="External"/><Relationship Id="rId6" Type="http://schemas.openxmlformats.org/officeDocument/2006/relationships/hyperlink" Target="http://adm.gov86.org/" TargetMode="External"/><Relationship Id="rId7" Type="http://schemas.openxmlformats.org/officeDocument/2006/relationships/oleObject" Target="embeddings/oleObject1.bin"/><Relationship Id="rId8" Type="http://schemas.openxmlformats.org/officeDocument/2006/relationships/image" Target="media/image1.wmf"/><Relationship Id="rId9" Type="http://schemas.openxmlformats.org/officeDocument/2006/relationships/hyperlink" Target="http://kremlin.ru/news/15233" TargetMode="External"/><Relationship Id="rId10" Type="http://schemas.openxmlformats.org/officeDocument/2006/relationships/hyperlink" Target="http://kremlin.ru/news/15257" TargetMode="External"/><Relationship Id="rId11" Type="http://schemas.openxmlformats.org/officeDocument/2006/relationships/oleObject" Target="embeddings/oleObject2.bin"/><Relationship Id="rId12" Type="http://schemas.openxmlformats.org/officeDocument/2006/relationships/image" Target="media/image2.wmf"/><Relationship Id="rId13" Type="http://schemas.openxmlformats.org/officeDocument/2006/relationships/hyperlink" Target="http://adm.gov86.org/" TargetMode="External"/><Relationship Id="rId14" Type="http://schemas.openxmlformats.org/officeDocument/2006/relationships/hyperlink" Target="http://adm.gov86.org/" TargetMode="External"/><Relationship Id="rId15" Type="http://schemas.openxmlformats.org/officeDocument/2006/relationships/hyperlink" Target="http://ok.ru/gorod.pytyakh" TargetMode="External"/><Relationship Id="rId16" Type="http://schemas.openxmlformats.org/officeDocument/2006/relationships/hyperlink" Target="http://adm.gov86.org/" TargetMode="External"/><Relationship Id="rId17" Type="http://schemas.openxmlformats.org/officeDocument/2006/relationships/footer" Target="footer1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5T04:45:00Z</dcterms:created>
  <dc:creator>efimova</dc:creator>
  <dc:description/>
  <cp:keywords/>
  <dc:language>en-US</dc:language>
  <cp:lastModifiedBy>Наумова</cp:lastModifiedBy>
  <cp:lastPrinted>2016-07-22T11:11:00Z</cp:lastPrinted>
  <dcterms:modified xsi:type="dcterms:W3CDTF">2016-07-22T06:11:00Z</dcterms:modified>
  <cp:revision>233</cp:revision>
  <dc:subject/>
  <dc:title>АДМИНИСТРАЦИЯ г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BossProviderVariable</vt:lpwstr>
  </property>
</Properties>
</file>