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TextBody"/>
        <w:ind w:left="504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к распоряжению администрации </w:t>
      </w:r>
    </w:p>
    <w:p>
      <w:pPr>
        <w:pStyle w:val="TextBody"/>
        <w:ind w:left="5040" w:firstLine="72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города Пыть-Яха</w:t>
      </w:r>
    </w:p>
    <w:p>
      <w:pPr>
        <w:pStyle w:val="TextBody"/>
        <w:ind w:left="5040"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от 11.12.2015 № 2368-ра</w:t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Прогноз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</w:t>
      </w:r>
      <w:r>
        <w:rPr>
          <w:b w:val="false"/>
          <w:szCs w:val="28"/>
        </w:rPr>
        <w:t>социально-экономического развития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муниципального образования городской округ город Пыть-Ях 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на 2016 год и плановый период 2017-2018  годов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Cs w:val="28"/>
        </w:rPr>
      </w:pPr>
      <w:r>
        <w:rPr>
          <w:b w:val="false"/>
          <w:szCs w:val="28"/>
        </w:rPr>
        <w:t>2015 год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рогноз социально-экономического развития муниципального образования городской округ город Пыть-Ях на 2016 год и плановый период 2017 - 2018 годов  разработан в соответствии с постановлением Правительства Российской Федерации от 22.07.2009  № 596 «О порядке разработки прогноза социально-экономического развития Российской Федерации», постановлением Правительства автономного округа от 20.12.2007 № 327-п «О порядке разработки  прогноза социально-экономического развития ХМАО-Югры», на основе сценарных условий функционирования экономики Российской Федерации на этот период. 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развития города Пыть-Ях на 2016 год и плановый период 2017-2018 годы выполнен в двух вариантах. Первый вариант –консервативный, второй вариант – базовый.</w:t>
      </w:r>
    </w:p>
    <w:p>
      <w:pPr>
        <w:pStyle w:val="TextBody"/>
        <w:spacing w:lineRule="auto" w:line="360"/>
        <w:ind w:firstLine="72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Общая оценка социально-экономической ситуации</w:t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в муниципальном образовании за отчетный период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ми показателями достигнутого уровня социально-экономического положения муниципального образования городской округ город Пыть-Ях, благодаря положительным тенденциям макроэкономической устойчивости, сложившейся в Ханты-Мансийском автономном округе – Югре являются: </w:t>
      </w:r>
    </w:p>
    <w:p>
      <w:pPr>
        <w:pStyle w:val="Normal"/>
        <w:spacing w:lineRule="auto" w:line="360"/>
        <w:jc w:val="both"/>
        <w:rPr/>
      </w:pPr>
      <w:r>
        <w:rPr/>
        <w:tab/>
        <w:tab/>
        <w:tab/>
        <w:tab/>
        <w:tab/>
        <w:tab/>
        <w:tab/>
        <w:tab/>
        <w:tab/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1417"/>
        <w:gridCol w:w="1418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казател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2014г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bCs/>
                <w:sz w:val="28"/>
                <w:szCs w:val="28"/>
              </w:rPr>
              <w:t>2015г.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ромышленного производства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3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4,7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8"/>
                <w:szCs w:val="28"/>
              </w:rPr>
              <w:t>Индекс производства продукции сельского хозяйства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11,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0,9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нвестиции в основной капитал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3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,09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орот розничной торговли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4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5,57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оборота розничной торговли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2,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1,8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 платных услуг населению, млрд.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4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,60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еальные располагаемые денежные доходы, 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08,9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97,01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немесячная заработная плата,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5 217,3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right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6 649,78</w:t>
            </w:r>
          </w:p>
        </w:tc>
      </w:tr>
    </w:tbl>
    <w:p>
      <w:pPr>
        <w:pStyle w:val="TextBody"/>
        <w:spacing w:lineRule="auto" w:line="360"/>
        <w:ind w:firstLine="567"/>
        <w:jc w:val="both"/>
        <w:rPr/>
      </w:pPr>
      <w:r>
        <w:rPr>
          <w:b w:val="false"/>
          <w:szCs w:val="28"/>
        </w:rPr>
        <w:t xml:space="preserve">В 2015 году, в основном,  продолжится сохранение положительной динамики значимых социально-экономических показателей. Отдельные направления экономики города начнут снижаться по объяснимым причинам, отдельные – увеличиваться в связи с проведением мероприятий по их стимулированию и дальнейшему развитию. </w:t>
      </w:r>
    </w:p>
    <w:p>
      <w:pPr>
        <w:pStyle w:val="Heading1"/>
        <w:spacing w:lineRule="auto" w:line="36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Промышленность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 2014 год предприятиями промышленности отгружено товаров собственного производства на сумму 13,70 млрд. рублей, что составляет 58,2% от общегородского выпуска товаров и услуг за 2014 год. </w:t>
      </w:r>
    </w:p>
    <w:p>
      <w:pPr>
        <w:pStyle w:val="Normal"/>
        <w:spacing w:lineRule="auto" w:line="360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2015 году планируется производство товаров и услуг промышленного производства на 14,78 млрд. руб. (индекс – 99,18%), к 2018 году прогнозируется 17,29 млрд. руб. (индекс 98,12%) по 2 варианту, в том числе по основным направлениям: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добыча полезных ископаемых: в 2015 году 11,53 млрд. руб. (темп роста отгрузки 106,23%, индекс производства 99,18%); к 2018 году – 13,26 млрд. руб. (103,52%, 98,12% соответственно)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брабатывающие производства: в 2015 году 2,06 млрд. руб. (темп роста отгрузки 116,93%, индекс производства 99,18%); к 2018 году 2,49 млрд. руб. (104,20%, 98,12% соответственно);</w:t>
      </w:r>
    </w:p>
    <w:p>
      <w:pPr>
        <w:pStyle w:val="Normal"/>
        <w:spacing w:lineRule="auto" w:line="360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оизводство и распределение электроэнергии: в 2015 году 1,17 млрд. руб. (темп роста  отгрузки 109,11%, индекс  производства 100,10%); к 2018 году 1,53 млрд. руб. (108,01%, 100,1% соответственно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Наиболее крупным предприятием, определяющим развитие в сфере добычи топливно-энергетических полезных ископаемых, является </w:t>
      </w:r>
      <w:r>
        <w:rPr>
          <w:bCs/>
          <w:spacing w:val="4"/>
          <w:position w:val="-2"/>
          <w:sz w:val="28"/>
          <w:szCs w:val="28"/>
        </w:rPr>
        <w:t xml:space="preserve">"Южно-Балыкский ГПЗ" </w:t>
      </w:r>
      <w:r>
        <w:rPr>
          <w:bCs/>
          <w:sz w:val="28"/>
          <w:szCs w:val="28"/>
        </w:rPr>
        <w:t xml:space="preserve"> филиал АО «СибурТюменьГаз». </w:t>
      </w:r>
      <w:r>
        <w:rPr>
          <w:bCs/>
          <w:spacing w:val="4"/>
          <w:position w:val="-2"/>
          <w:sz w:val="28"/>
          <w:szCs w:val="28"/>
        </w:rPr>
        <w:t xml:space="preserve">Основным видом деятельности является переработка попутного нефтяного газа нефтяных месторождений ООО «Роснефть-Юганскнефтегаз», с максимальным извлечением целевых углеводородов, являющихся основным сырьем для ПАО «СИБУР Холдинг»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ализованный на предприятии в 2012 году инвестиционный проект «Увеличение выработки ШЛФУ», позволил улучшить качество выпускаемого товара с сохранением положительной динамики роста объемов производств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pacing w:val="4"/>
          <w:position w:val="-2"/>
          <w:sz w:val="28"/>
          <w:szCs w:val="28"/>
        </w:rPr>
        <w:t>Мощности газоперерабатывающего завода позволяют перерабатывать в год не менее 3 млрд. куб. метров попутного нефтяного газа:</w:t>
      </w:r>
      <w:r>
        <w:rPr>
          <w:sz w:val="28"/>
          <w:szCs w:val="28"/>
        </w:rPr>
        <w:t xml:space="preserve"> в 2013 году добыто 2,01 млрд. куб.м, в 2014 году - 2,6 млрд.куб.м, к 2018 году планируется также 2,6 млрд.куб.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едставителем по разделу С являются также предприятие ООО «Борец сервис – Нефтеюганск», основной вид деятельности предприятия – предоставление прочих услуг, связанных с добычей  нефти и газа.  За 2014 год предприятием по основному виду деятельности оказано услуг на сумму 1 724,1 млн. рублей (110,2% к 2013 году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«Обрабатывающие производства» представлен предприятиями, оказывающими услуги по монтажу, ремонту и техническому обслуживанию оборудования; услуги по обработке металлических отходов и лома; производство промышленных газов; химическое производство; производство пищевых продуктов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ителями по разделу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являются предприятия: ООО «Юганск Профит – Центр», ООО «Арсенал», ООО «Техносервис», ООО «ЭР ЛИКИД ЮГРА», другие предприятия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4 году производство кислорода  составило 129,0 тыс.куб. м. (63,9% к 2013 году). При сохранении темпа отгрузки 104,59% в 2016 году  производство кислорода составит 135,0 тыс.куб. м., в 2017-2018 годах-136,0 тыс.куб. м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о разделу Е основными представителями являются МУП «Управление городского хозяйства» и ОАО «Тюменская энергосбытовая компания», ОАО «ЮТЭК - Региональные сети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2014 году  всего потреблено 154,86 млн. кВт. час. электроэнергии. Основными потребителями являются население города и прочие потребители (предприятия, организации)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потребления электроэнергии в 2014 году сложилась следующим образом: население – 38,4%, прочие потребители – 61,6%.  К 2018 году потребление электроэнергии  увеличится на 4% к 2014 году и составит 161,15 млн. кВт.час, структура потребления электроэнергии не изменитс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ний тариф на электроэнергию, отпущенную различным категориям потребителей, в 2014 году зафиксирован на уровне 2 635,75 рублей за 1 тыс. кВт.час., в 2015 году оценивается в 2 855,08  рублей за 1 тыс. кВт.час. (рост 8,3%), в 2018 году прогнозируется  3 651,33 рублей за 1 тыс. кВт.час. (по 1 варианту), (рост 8,3% к 2017 году, 38,5% к 2014 году в действующих ценах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и прогнозируемом периоде динамика производства и отгрузки промышленной продукции, в том числе основных видов деятельности,  характеризуется как стабильная. 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Инвестиции и строительство</w:t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Cs w:val="28"/>
        </w:rPr>
        <w:t xml:space="preserve">Инвестиционный портфель  муниципального образования в последние годы имел свою особенную характерность: </w:t>
      </w:r>
      <w:r>
        <w:rPr>
          <w:b w:val="false"/>
          <w:bCs/>
          <w:szCs w:val="28"/>
        </w:rPr>
        <w:t>основным направлением инвестиций по видам экономической деятельности являлось «Добыча полезных ископаемых», а также виды экономической деятельности, связанные с жизнеобеспечением городской инфраструктуры и социальным развитием гор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ъем инвестиций в основной капитал по полному кругу предприятий за счет всех источников финансирования за 2014 год составил 1 366,35 млн. рублей, объем инвестиций в основной капитал по крупным  и средним предприятиям (без субъектов малого предпринимательства) за счет всех источников финансирования, по данным государственной статистики, за 2014 год составил 1 188,72 млн. рублей (130,6% в действующих и 126,4% в сопоставимых ценах относительно 2013 года). На значительное увеличение объема инвестиций в 2014 году повлиял ввод в эксплуатацию нескольких объектов социальной и производственной инфраструктуры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Источниками финансирования инвестиций в основной капитал в 2014 году стали  в равной степени собственные средства (50,1%) и привлеченные средства (49,9%). Бюджетные средства составили 75,4% от общего объема привлеченных средств.  </w:t>
      </w:r>
    </w:p>
    <w:p>
      <w:pPr>
        <w:pStyle w:val="Normal"/>
        <w:snapToGrid w:val="false"/>
        <w:spacing w:lineRule="auto" w:line="360"/>
        <w:ind w:firstLine="702"/>
        <w:jc w:val="both"/>
        <w:rPr/>
      </w:pPr>
      <w:r>
        <w:rPr>
          <w:sz w:val="28"/>
          <w:szCs w:val="28"/>
        </w:rPr>
        <w:t xml:space="preserve">В рамках «Адресной инвестиционной программы ХМАО - Югры на 2014 год и на плановый период 2015 и 2016 годов» осуществлялось строительство 4 объектов, 3 из них введены в эксплуатацию: 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Модульная лыжная база с комплектом спортивного оборудования и инвентаря в г. Пыть-Ях» (ввод 31.01.20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Культурный комплекс. Библиотека, краеведческий музей, г. Пыть-Ях» (ввод 08.10.2014)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«Реконструкция хирургического корпуса под городскую поликлинику в микрорайоне № 2, дом 16, г. Пыть-Ях» (ввод 14.11.2014).</w:t>
      </w:r>
    </w:p>
    <w:p>
      <w:pPr>
        <w:pStyle w:val="Normal"/>
        <w:tabs>
          <w:tab w:val="clear" w:pos="720"/>
          <w:tab w:val="left" w:pos="540" w:leader="none"/>
        </w:tabs>
        <w:spacing w:lineRule="auto" w:line="360"/>
        <w:jc w:val="both"/>
        <w:rPr/>
      </w:pPr>
      <w:r>
        <w:rPr>
          <w:sz w:val="28"/>
          <w:szCs w:val="28"/>
        </w:rPr>
        <w:tab/>
        <w:t xml:space="preserve">Продолжается строительство объектов: «Реконструкция ВОС-1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очередь в г. Пыть-Ях», «Патологоанатомическое отделение с филиалом Бюро судебно-медицинской экспертизы на 250 вскрытий в год больничного комплекса г. Пыть-Ях», 2 детских садов на 550 мест.  На стадии завершения реконструкция ГДК «Россия», находящегося по адресу  мкр. 2 «а», ул. Советская,1.</w:t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В 2014 году на территории города осуществлялась реализация 8 объектов электроснабжения ОАО «ЮТЭК-Региональные сети». В 2014 году были профинансированы работы на сумму 72,9 млн. руб. по 3 инвестиционным проектам общей стоимостью 92,8 млн. рублей. По 3 объектам ведутся работы по подготовке и согласованию задания  на проектирование объектов, по 2 объектам ведутся проектные работы. </w:t>
      </w:r>
    </w:p>
    <w:p>
      <w:pPr>
        <w:pStyle w:val="TextBody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>Кроме того, в 2014 году были введены в эксплуатацию  2 объекта инженерного обеспечения: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АБК и производственные помещения на территории фермерского хозяйства ИП Хужулов С.С. в г. Пыть-Ях. Сети газоснабжения протяженностью 0,341 км, по адресу г. Пыть-Ях, мкр. 2а, ул. Волжская;</w:t>
      </w:r>
    </w:p>
    <w:p>
      <w:pPr>
        <w:pStyle w:val="Normal"/>
        <w:tabs>
          <w:tab w:val="clear" w:pos="720"/>
          <w:tab w:val="left" w:pos="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  <w:tab/>
        <w:t>инженерные сети мкр. «Черемушки» и пос. Набережный в г.Пыть-Ях. Электроснабжение (5,6,7,8 пусковые комплексы).</w:t>
      </w:r>
    </w:p>
    <w:p>
      <w:pPr>
        <w:pStyle w:val="Heading1"/>
        <w:spacing w:lineRule="auto" w:line="360" w:before="0" w:after="0"/>
        <w:ind w:firstLine="540"/>
        <w:jc w:val="both"/>
        <w:rPr>
          <w:rFonts w:ascii="Times New Roman" w:hAnsi="Times New Roman" w:cs="Times New Roman"/>
          <w:b w:val="false"/>
          <w:b w:val="false"/>
          <w:szCs w:val="28"/>
          <w:shd w:fill="FFFFFF" w:val="clear"/>
        </w:rPr>
      </w:pPr>
      <w:r>
        <w:rPr>
          <w:rFonts w:cs="Times New Roman" w:ascii="Times New Roman" w:hAnsi="Times New Roman"/>
          <w:b w:val="false"/>
          <w:szCs w:val="28"/>
          <w:shd w:fill="FFFFFF" w:val="clear"/>
        </w:rPr>
        <w:t xml:space="preserve">Наращиванию инвестиций и развитию строительной отрасли  на территории города будет способствовать  налоговая и бюджетная политики, проводимые Правительством  автономного округа и действующие на территории города. </w:t>
      </w:r>
    </w:p>
    <w:p>
      <w:pPr>
        <w:pStyle w:val="Normal"/>
        <w:suppressAutoHyphens w:val="true"/>
        <w:spacing w:lineRule="auto" w:line="360"/>
        <w:ind w:firstLine="540"/>
        <w:jc w:val="both"/>
        <w:rPr/>
      </w:pPr>
      <w:r>
        <w:rPr>
          <w:sz w:val="28"/>
          <w:szCs w:val="28"/>
        </w:rPr>
        <w:t>В 2015 году по оценке объем инвестиций в основной капитал за счет всех источников финансирования по крупным и средним предприятиям ожидается в сумме   2 087,13 млн. рублей, темп роста к уровню 2014 года в сопоставимых ценах составит 138,74%.</w:t>
      </w:r>
    </w:p>
    <w:p>
      <w:pPr>
        <w:pStyle w:val="Normal"/>
        <w:tabs>
          <w:tab w:val="clear" w:pos="720"/>
          <w:tab w:val="left" w:pos="709" w:leader="none"/>
        </w:tabs>
        <w:spacing w:lineRule="auto" w:line="360"/>
        <w:ind w:firstLine="708"/>
        <w:jc w:val="both"/>
        <w:rPr/>
      </w:pPr>
      <w:r>
        <w:rPr>
          <w:sz w:val="28"/>
          <w:szCs w:val="28"/>
        </w:rPr>
        <w:t>В  2014 году, наряду с вышеуказанными инвестиционными объектами, реализуемыми за счет бюджетных средств, введены в эксплуатацию объекты, построенные за счет собственных средств предприятий и индивидуальных предпринимателей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торговый комплекс в мкр. 5 «Солнечный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емонтно-механический цех, общей площадью 1 105,0 кв. м по адресу г. Пыть-Ях, Центральная промз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слесарный цех, общей площадью 750,6 кв. м по адресу г. Пыть-Ях, Центральная промзона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2-хэтажное строение свободного назначения, общей площадью 1 455,3 кв. м по адресу г. Пыть-Ях мкр.№2 «Нефтяников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административное здание со встроенными помещениями многофункционального назначения, общей площадью 1 844,0 кв. м по адресу ул. С.Федорова, 40, мкр. №5 «Солнечный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роизводственная база для хранения и обслуживания транспортных средств и механизмов. Здание АКБ. Бокс с помещениями инженерно-технического назначения, общей площадью 782,2 кв.метров, по адресу г.Пыть-Ях , промзона «Центральная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цех по производству бетонных изделий, общей площадью 2152,12 кв.м., по адресу г.Пыть-Ях , промзона «Восточная»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snapToGrid w:val="false"/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оптовая база с торгово-выставочным комплексом, общей площадью 1 444,2 кв.м., по адресу г.Пыть-Ях, промзона «Западная».</w:t>
      </w:r>
    </w:p>
    <w:p>
      <w:pPr>
        <w:pStyle w:val="Normal"/>
        <w:tabs>
          <w:tab w:val="clear" w:pos="720"/>
          <w:tab w:val="left" w:pos="567" w:leader="none"/>
        </w:tabs>
        <w:snapToGrid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Также введено в эксплуатацию на территории города 13 объектов нежилого назначения  (склады, сооружения, гаражи), общей площадью 11 361 кв.м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 этим, за счет средств автономного округа завершено строительство  </w:t>
      </w:r>
      <w:r>
        <w:rPr>
          <w:iCs/>
          <w:sz w:val="28"/>
          <w:szCs w:val="28"/>
        </w:rPr>
        <w:t>объекта социальной сферы окружного подчинения</w:t>
      </w:r>
      <w:r>
        <w:rPr>
          <w:sz w:val="28"/>
          <w:szCs w:val="28"/>
        </w:rPr>
        <w:t xml:space="preserve"> «Центр социальной помощи семье и детям "Гера"  в г. Пыть-Яхе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Реализация системы мероприятий по повышению инвестиционной привлекательности города позволяют прогнозировать в 2015-2017 годах их дальнейший прирост. </w:t>
      </w:r>
      <w:r>
        <w:rPr>
          <w:bCs/>
          <w:sz w:val="28"/>
          <w:szCs w:val="28"/>
        </w:rPr>
        <w:t xml:space="preserve">Рассматривая инвестиции в целом по полному кругу предприятий и за счет всех источников финансирования (в базовом варианте), в 2016 году их объем составит   2 163,94 млн. руб., в 2017 - 2 387,93 млн. руб., в 2018 – 1 947,59 млн. рублей. Основным фактором, определяющим изменения динамического развития инвестиций города, является, в основном,  ввод масштабных объектов в эксплуатацию. </w:t>
      </w:r>
    </w:p>
    <w:p>
      <w:pPr>
        <w:pStyle w:val="Heading1"/>
        <w:spacing w:lineRule="auto" w:line="360" w:before="0" w:after="0"/>
        <w:ind w:firstLine="708"/>
        <w:jc w:val="both"/>
        <w:rPr/>
      </w:pPr>
      <w:r>
        <w:rPr>
          <w:rFonts w:cs="Times New Roman" w:ascii="Times New Roman" w:hAnsi="Times New Roman"/>
          <w:b w:val="false"/>
          <w:szCs w:val="28"/>
          <w:shd w:fill="FFFFFF" w:val="clear"/>
        </w:rPr>
        <w:t>На фоне оптимизации государственных и муниципальных инвестиционных расходов прогнозируется  наращивание частных инвестиций.  В перспективе предусматривается реализация широкого спектра мер по повышению организационно-технического уровня строительства, улучшению качества строительства с целью выполнения запланированных объемов возведения жилья, объектов социально-культурного назнач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2014 году ввод жилья составлял 36,75 тыс.кв. м, в 2015 году ожидается ввод 43,33 тыс.кв. метров, в 2016 году прогнозируется  на уровне 39,50 тыс.кв. метров, в 2017 году – 41,00 тыс.кв. метров, в 2018 году – 42,44 тыс.кв. метров.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Индивидуальное жилищное строительство в общем объеме вводимого жилого фонда по итогам 2014 года составило 2,68%. К 2018 году прогнозируется увеличить долю ИЖС до 3,53%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Строительство нового жилого фонда наряду со сносом ветхого и аварийного жилья, благоприятно влияет на обеспеченность горожан благоустроенным жильем. Если в 2014 году обеспеченность горожан составляла 15,66 кв.метров жилой площади на 1 жителя, то по итогам 2015 года обеспеченность составит не менее 16,55 кв. метров на 1 человека, в 2016 году -17,30 кв.метр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городе Пыть-Ях по итогам 2014 года общая площадь ветхого и аварийного жилья составляла 26,8 тыс.кв. метров. По итогам планомерной работы по инвентаризации и сносу ветхого и аварийного жилищного фонда, общая площадь ветхого и аварийного жилого фонда к 2017 году прогнозируется на уровне 24,8 тыс.кв. метров. </w:t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отребительский рынок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звитие потребительского рынка на территории города формируется на основе динамики реальных располагаемых денежных доходов населения, потребительского кредитования, проведенной индексации заработных плат и пенсий, увеличения  торговых площадей,  в совокупности с ослаблением национальной валюты и усилением  инфляционного давления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ab/>
        <w:t xml:space="preserve"> Розничный товарооборот в 2014 году сложился в пределах 5,44 млрд. рублей при индексе 102,50%, в 2015 году оценивается 5,57 млрд. руб. при индексе 91,80%, к 2018 году оборот торговли составит 6,07 млрд. руб. при индексе 103,70% (по 1 варианту)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На  конец 2014 года в городе Пыть-Ях инфраструктура потребительского рынка состояла из 12 торговых центров, 224 продовольственных, непродовольственных и универсальных магазинов, 44 павильонов и 8 киосков. </w:t>
      </w:r>
    </w:p>
    <w:p>
      <w:pPr>
        <w:pStyle w:val="Style14"/>
        <w:spacing w:lineRule="auto" w:line="360" w:before="0" w:after="0"/>
        <w:ind w:firstLine="851"/>
        <w:jc w:val="both"/>
        <w:rPr/>
      </w:pPr>
      <w:r>
        <w:rPr>
          <w:sz w:val="28"/>
          <w:szCs w:val="28"/>
        </w:rPr>
        <w:t xml:space="preserve">Объем платных услуг, предоставленных населению города, в 2015 году оценивается в 1,60 млрд. рублей (индекс 97,50%), в 2016 году прогнозируется в размере 1,75 млрд. рублей (индекс 101,10% по 1 варианту). Потребление услуг в 2018 году прогнозируется на уровне 2,48 млрд. рублей, что составит 103,60% к 2017 году в сопоставимых ценах. В прогнозируемом периоде структура услуг изменится:  обязательные услуги займут более весомую позицию в общем объеме услуг, пользование необязательных услуг снизится.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bCs/>
          <w:sz w:val="28"/>
          <w:szCs w:val="28"/>
        </w:rPr>
        <w:t>В текущем прогнозе применен индекс потребительских цен, рекомендуемый Министерством экономического развития РФ. В целях сохранения стабильного социально-экономического положения на территории города и сохранения уровня инфляции в допустимых пределах, на прогнозируемый период установлены индексы 111,40% в 2015 году, 108,10% в 2016 году,  106,30% в 2017 году, 104,90% в 2018 году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Уровень жизни населения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ровень жизни горожан в настоящий и планируемые периоды характеризуется как стабильный и устойчивый. Сохранение размеренного темпа роста планируется закрепить с помощью мер социальной политики, реализуемых  в соответствии с майскими Указами Президента Российской Федерации, реализации государственных  и муниципальных программ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 xml:space="preserve">Среднемесячная номинальная начисленная заработная плата в целом по городу в 2014 году составила 45 217,34 рубля, в 2015 году – по оценке  составит 46 649,78 рубля,  к 2018 году – 60 648,47 рубля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ение заработной платы прогнозируется во многих отраслях экономики города. В соответствии с майскими Указами Президента РФ, в рамках реализации «дорожных карт» приняты и реализуются  меры по  поэтапному достижению  целевых ориентиров повышения заработной платы отдельным категориям работников социальной сферы  (образования, культуры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Cs/>
          <w:sz w:val="28"/>
          <w:szCs w:val="28"/>
        </w:rPr>
        <w:t>Реальные денежные доходы населения (в % к предыдущему году)  прогнозируются к 2018 году в размере 104,33% (в 2015 году – 97,01%). Реальный размер дохода пенсионера к 2018 году прогнозируется 109,54% (в 2015 году – 108,57%). Увеличение среднего размера выплачиваемых пенсий произойдет в связи с проводимой реформой пенсионного обеспечения, индексацией базовой и страховой частей трудовой пенсии, сохранением  размеров социальных выплат.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Улучшение качества жизни населения является не только прогнозируемым положительным результатом, но и предпосылкой устойчивости социально- экономического развития города. </w:t>
      </w:r>
    </w:p>
    <w:p>
      <w:pPr>
        <w:pStyle w:val="Normal"/>
        <w:spacing w:lineRule="auto" w:line="360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руд и занятость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меренным развитием темпов производства всех отраслей экономики, а соответственно спроса на труд, в прогнозируемом периоде численность занятых в экономике города постепенно возрастет и составит  в 2015 году  21,51 тыс.человек (2014 г. - 21,41 тыс. человек)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требованными профессиями на рынке труда останутся рабочие профессии в отраслях промышленности, строительства, сельского хозяйства, торговли, а также в сфере потребительского рынка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В 2014 году численность трудовых ресурсов составила 27,91 тыс. человек, на 2015 год и плановый период 2016-2018 годов численность трудовых ресурсов будет незначительно увеличиваться и составит 27,93 тыс. человек в 2018 году (1 вариант), что объясняется умеренным ростом числа индивидуальных предпринимателей и лиц, занятых ведением домашнего хозяйства, а также работающих младше трудоспособного возрас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реднегодовая численность работников (без внешних совместителей) по крупным и средним предприятиям в 2014 году составила 14,40 тыс. человек, в 2015 году, по оценке, - 14,50 тыс. человек, к 2018 году – 14,70 тыс. человек. Положительная динамика численности работников прогнозируется в связи с перспективой ввода объектов социальной инфраструктуры.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Мероприятия государственной программы «Содействие занятости населения в Ханты-Мансийском автономном округе на 2014-2020 годы», реализуемые на территории города, направлены на формирование  рациональной структуры занятости населения, повышение конкурентоспособности рабочей силы, развитие профориентации  и переподготовки кадров с учетом потребности экономики города. 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ab/>
        <w:t xml:space="preserve">Реализация мероприятий государственной программы, а также отсутствие риска масштабного сокращения работников предприятий, позволяет сохранить низкий уровень зарегистрированной безработицы – 0,39% в 2018 году. </w:t>
        <w:tab/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spacing w:lineRule="auto" w:line="360"/>
        <w:rPr>
          <w:b w:val="false"/>
          <w:b w:val="false"/>
          <w:szCs w:val="28"/>
        </w:rPr>
      </w:pPr>
      <w:r>
        <w:rPr>
          <w:b w:val="false"/>
          <w:szCs w:val="28"/>
        </w:rPr>
        <w:t>Демография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shd w:fill="FFFFFF" w:val="clear"/>
        </w:rPr>
        <w:t xml:space="preserve">Прогноз развития демографической ситуации города базируется на сложившейся в последние годы тенденции, анализа половозрастной структуры населения, миграционной ситуации. По оценке, в 2015 году среднегодовая численность населения составит 41,06 тыс. человек (100,13% к 2014 году)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руктурные изменения населения, обусловленные незначительным ростом числа женщин репродуктивного возраста, а также ростом рождаемости, будут благоприятно влиять на рост суммарного коэффициента рождаемости, который к 2018 году составит 21,06 родившихся на 1 тысячу населения (в 2014 году – 19,17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Формирование основ здорового образа жизни, доступность квалифицированной  медицинской помощи, меры по снижению злоупотребления табакокурением и алкоголизмом будут оказывать положительное влияние на показатель продолжительности жизни. В результате, ожидаемая продолжительность жизни прогнозируется на отметке 74,0 года к 2018 году (73,2 лет в 2014 году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играционная обстановка города характерна интенсивностью миграционных потоков, в большей степени выбывших, что отрицательно влияет на численность населения города. Однако, проведение активной социальной политики будет способствовать ежегодному снижению миграционного сальдо (оттока) населения в пределах 6-8%, что приведет к общему коэффициенту миграционного оттока в 2018 году (-0,42) на 10 тысяч населения. В 2014 году показатель составлял (-0,55) на 10 тысяч населения.  </w:t>
      </w:r>
    </w:p>
    <w:p>
      <w:pPr>
        <w:pStyle w:val="TextBody"/>
        <w:spacing w:lineRule="auto" w:line="360"/>
        <w:jc w:val="both"/>
        <w:rPr/>
      </w:pPr>
      <w:r>
        <w:rPr>
          <w:b w:val="false"/>
          <w:szCs w:val="28"/>
        </w:rPr>
        <w:tab/>
        <w:t xml:space="preserve">В прогнозируемом периоде 2016-2018 годов, в целом, демографическая обстановка города базируется на стабильном благоприятном социально-экономическом развитии города, без резких скачков и спадов.   </w:t>
      </w:r>
    </w:p>
    <w:p>
      <w:pPr>
        <w:pStyle w:val="TextBody"/>
        <w:spacing w:lineRule="auto" w:line="36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Финанс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ы бюджета муниципального образования на 2016-2017 годы по 1 варианту утверждены решением Думы города от 18.12.2014 № 303 «О бюджете города Пыть-Яха на 2015 год и на плановый период 2016 и 2017 годов» в сумме 2 549,8 млн. рублей и 2 621,5 млн. рублей соответственно. Прогнозные показатели на 2018 год рассчитаны с учетом индекса дефлятора и составили 2 678,8 млн.рублей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овые доходы муниципального образования сформированы, главным образом, за счет отчислений от федеральных и региональных налогов и сборов, в том числе налогов, предусмотренных специальными налоговыми режимами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федеральным законодательством запланировано поступление в бюджет города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а на доходы физических лиц – по нормативу 15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единого налога на вмененный доход для отдельных видов деятельности – по нормативу 100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осударственной пошлины – по нормативу 100%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а, взимаемого в связи с применением патентной системы налогообложения – по нормативу 100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огласно поправкам в закон автономного округа от 10.11.2008 № 132-оз «О межбюджетных отношениях в Ханты-Мансийском автономном округе – Югре» спрогнозированы следующие налоговые доходы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 на доходы физических лиц – по нормативу 19,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лог, взимаемый в связи с применением упрощенной системы налогообложения – по нормативу 100%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360"/>
        <w:ind w:left="0"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акцизы на автомобильный и прямогонный бензин, дизельное топливо, моторные масла для дизельных и (или) карбюраторных (инжекторных) двигателей, производимые на территории Российской Федерации – по нормативу 0,2046%.</w:t>
      </w:r>
    </w:p>
    <w:p>
      <w:pPr>
        <w:pStyle w:val="Normal"/>
        <w:spacing w:lineRule="auto" w:line="36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еналоговые доходы бюджета городского округа представлены доходами от использования имущества, находящегося в государственной и муниципальной собственности; платежами при пользовании природными ресурсами; доходами от продажи материальных и нематериальных активов; штрафами, санкциями, прочими неналоговыми доходами. При прогнозировании этих доходов за основу взяты данные администраторов доход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Cs/>
          <w:sz w:val="28"/>
          <w:szCs w:val="28"/>
        </w:rPr>
        <w:t xml:space="preserve">Объем безвозмездных поступлений </w:t>
      </w:r>
      <w:r>
        <w:rPr>
          <w:sz w:val="28"/>
          <w:szCs w:val="28"/>
        </w:rPr>
        <w:t>утвержден решением Думы города от 18.12.2014 № 303 «О бюджете города Пыть-Яха на 2015 год и на плановый период 2016 и 2017 годов» в сумме 1 406,2 млн. рублей на 2016 год, по 1 424,6 млн. рублей на 2017 и 2018 год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ные показатели по доходам на 2016-2018 годы по 2 варианту запланированы с учетом индексов дефляторов. Объем безвозмездных поступлений спрогнозирован аналогично 1 варианту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ходы бюджета муниципального образования на 2016-2017 годы по 1 варианту утверждены решением Думы города от 18.12.2014 № 303 «О бюджете города Пыть-Яха на 2015 год и на плановый период 2016 и 2017 годов» (в ред. от 31.03.2015 № 323) в сумме 2 631,9 млн. рублей и 2 684,4 млн. рублей соответственно. На 2018 год-  2 749,9 млн. рублей, расходы предварительно отражены с учётом индекса дефлятора 105,2%, без учета расходов бюджета, предусмотренных за счет межбюджетных трансфертов из вышестоящих бюджетов бюджетной системы Российской Федерации, имеющих целевое назначение, которые отражены на уровне 2017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программных расходов в общей сумме расходов составила в 2016 году – 85,6% или 2 254,2 млн. рублей, в 2017 году – 84,7% или 2 273,6 млн. рубле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программные расходы составляют на 2016 год 377,7 млн. рублей, 2017 год – 410,8 млн.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ункту 3 статьи 184.1 Бюджетного кодекса Российской Федерации в составе расходов бюджета города утверждены условно утверждаемые расходы на первый и второй годы планового периода в суммах: на 2016 год – 30, 6 млн. рублей,  на 2017 год – 63, 9 млн. рублей, что составляет соответственно 2,5% и 5,1%  к общему объему расходов бюджета города (без учета расходов бюджета, предусмотренных за счет межбюджетных трансфертов из вышестоящих бюджетов бюджетной системы Российской Федерации, имеющих целевое назначение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ункту 3 статьи 184.1 Бюджетного кодекса Российской Федерации в составе расходов бюджета муниципального образования  утверждены публичные нормативные обязательства на 2016 год в сумме 101,9 млн. рублей, на 2017 год в сумме 108, 2 млн. рублей.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расходам бюджета по 2 варианту применены индексы дефляторы в 2016 году -106,4% к бюджетным ассигнованиям 2015 года, к 2017 году – 106,1 к 2016 году, к 2018 году  - 105,5% к 2017 году, без учета расходов бюджета, предусмотренных за счет межбюджетных трансфертов из вышестоящих бюджетов бюджетной системы Российской Федерации, имеющих целевое назначение.</w:t>
      </w:r>
    </w:p>
    <w:p>
      <w:pPr>
        <w:pStyle w:val="Normal"/>
        <w:spacing w:lineRule="auto" w:line="360"/>
        <w:ind w:left="79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Перечень основных проблемных вопросов развития региона,</w:t>
      </w:r>
    </w:p>
    <w:p>
      <w:pPr>
        <w:pStyle w:val="Normal"/>
        <w:spacing w:lineRule="auto" w:line="360"/>
        <w:ind w:firstLine="697"/>
        <w:jc w:val="center"/>
        <w:rPr>
          <w:sz w:val="28"/>
          <w:szCs w:val="28"/>
        </w:rPr>
      </w:pPr>
      <w:r>
        <w:rPr>
          <w:sz w:val="28"/>
          <w:szCs w:val="28"/>
        </w:rPr>
        <w:t>сдерживающих его социально-экономическое развитие</w:t>
      </w:r>
    </w:p>
    <w:p>
      <w:pPr>
        <w:pStyle w:val="Normal"/>
        <w:spacing w:lineRule="auto" w:line="360"/>
        <w:ind w:firstLine="697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облемными вопросами развития города, влияющие на его социально-экономическое развитие являются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>- в жилищной сфере – обеспечение инженерными сетями и подъездными  путями  площадок, выделенных под ИЖС, в том числе льготным категориям населения; снос ветхого, аварийного жилья и балочных массивов;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8"/>
          <w:szCs w:val="28"/>
        </w:rPr>
        <w:t xml:space="preserve">- в социальной сфере – несоответствие помещений учреждений социальной направленности современным требованиям; недостаточная обеспеченность учреждений образования кадрами, владеющими современными педагогическими и информационными технологиями; 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транспортной системе – обустройство резервного въезда во 2а мкр. – промысловая автомобильная дорога от куста 33б до улицы Волжская и завершение строительства автомобильной дороги от ул. Православная до Больничного комплекса с закольцовкой в пос. Горка;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жилищно-коммунальном комплексе – ветхость инженерных сетей; неплатежи населения за жилищно-коммунальные услуги; образование несанкционированных свалок; обеспечение жителей города чистой питьевой водой; отсутствие в городе ливневой канализа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 целях решения вышеуказанных проблем социально-экономического развития города на территории реализуются комплексы мероприятий и мер, направленных на точное и скоординированное решение, в том числе по приоритетным направлениям, с акцентированием по узконаправленным вопросам. 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Прогноз социально-экономического развития города Пыть-Яха на 2016-2018 годы направлен на сохранение макроэкономической стабильности и повышения уровня и качества жизни населения города, путем гарантирования стандартов жизнедеятельности.  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720" w:top="1134" w:footer="720" w:bottom="1134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D Viewer Font">
    <w:altName w:val="MS Gothic"/>
    <w:charset w:val="cc"/>
    <w:family w:val="moder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138"/>
        </w:tabs>
        <w:ind w:left="213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napToGrid w:val="false"/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D Viewer Font;MS Gothic" w:hAnsi="SD Viewer Font;MS Gothic" w:cs="SD Viewer Font;MS Gothic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D Viewer Font;MS Gothic" w:hAnsi="SD Viewer Font;MS Gothic" w:cs="SD Viewer Font;MS Gothic"/>
      <w:color w:val="000000"/>
    </w:rPr>
  </w:style>
  <w:style w:type="character" w:styleId="WW8Num10z1">
    <w:name w:val="WW8Num10z1"/>
    <w:qFormat/>
    <w:rPr>
      <w:color w:val="000000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D Viewer Font;MS Gothic" w:hAnsi="SD Viewer Font;MS Gothic" w:cs="SD Viewer Font;MS Gothic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1">
    <w:name w:val=" Знак Знак1"/>
    <w:basedOn w:val="Style8"/>
    <w:qFormat/>
    <w:rPr>
      <w:b/>
      <w:sz w:val="28"/>
    </w:rPr>
  </w:style>
  <w:style w:type="character" w:styleId="Style9">
    <w:name w:val=" Знак Знак"/>
    <w:basedOn w:val="Style8"/>
    <w:qFormat/>
    <w:rPr>
      <w:sz w:val="28"/>
    </w:rPr>
  </w:style>
  <w:style w:type="character" w:styleId="11">
    <w:name w:val="Знак Знак1"/>
    <w:qFormat/>
    <w:rPr>
      <w:b/>
      <w:sz w:val="28"/>
      <w:lang w:val="ru-RU" w:bidi="ar-SA"/>
    </w:rPr>
  </w:style>
  <w:style w:type="character" w:styleId="Appleconvertedspace">
    <w:name w:val="apple-converted-space"/>
    <w:basedOn w:val="Style8"/>
    <w:qFormat/>
    <w:rPr/>
  </w:style>
  <w:style w:type="character" w:styleId="Style10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20"/>
        <w:tab w:val="right" w:pos="9344" w:leader="dot"/>
      </w:tabs>
      <w:spacing w:lineRule="auto" w:line="480"/>
    </w:pPr>
    <w:rPr>
      <w:lang w:val="en-US" w:eastAsia="en-US"/>
    </w:rPr>
  </w:style>
  <w:style w:type="paragraph" w:styleId="2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Xl29">
    <w:name w:val="xl2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</w:rPr>
  </w:style>
  <w:style w:type="paragraph" w:styleId="3">
    <w:name w:val="Основной текст с отступом 3"/>
    <w:basedOn w:val="Normal"/>
    <w:qFormat/>
    <w:pPr>
      <w:ind w:firstLine="360"/>
      <w:jc w:val="both"/>
    </w:pPr>
    <w:rPr>
      <w:sz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3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</w:pPr>
    <w:rPr>
      <w:rFonts w:ascii="Arial" w:hAnsi="Arial" w:cs="Arial"/>
      <w:b/>
      <w:bCs/>
      <w:sz w:val="24"/>
      <w:szCs w:val="24"/>
    </w:rPr>
  </w:style>
  <w:style w:type="paragraph" w:styleId="9">
    <w:name w:val=" Знак Знак9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91">
    <w:name w:val=" Знак Знак9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Обычный (паспорт)"/>
    <w:basedOn w:val="Normal"/>
    <w:qFormat/>
    <w:pPr>
      <w:spacing w:before="120" w:after="0"/>
      <w:jc w:val="both"/>
    </w:pPr>
    <w:rPr>
      <w:sz w:val="28"/>
      <w:szCs w:val="28"/>
    </w:rPr>
  </w:style>
  <w:style w:type="paragraph" w:styleId="Style17">
    <w:name w:val="Обычный + По ширине"/>
    <w:basedOn w:val="Normal"/>
    <w:qFormat/>
    <w:pPr>
      <w:tabs>
        <w:tab w:val="left" w:pos="720" w:leader="none"/>
      </w:tabs>
      <w:spacing w:before="0" w:after="40"/>
      <w:ind w:firstLine="708"/>
      <w:jc w:val="both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8T16:48:00Z</dcterms:created>
  <dc:creator>user</dc:creator>
  <dc:description/>
  <cp:keywords/>
  <dc:language>en-US</dc:language>
  <cp:lastModifiedBy>Администрация города</cp:lastModifiedBy>
  <cp:lastPrinted>2015-12-14T10:27:00Z</cp:lastPrinted>
  <dcterms:modified xsi:type="dcterms:W3CDTF">2015-12-14T05:27:00Z</dcterms:modified>
  <cp:revision>111</cp:revision>
  <dc:subject/>
  <dc:title>Пояснительная записка к прогнозу соц</dc:title>
</cp:coreProperties>
</file>