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sz w:val="28"/>
          <w:szCs w:val="28"/>
        </w:rPr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ий автономный округ-Югра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28"/>
          <w:szCs w:val="28"/>
        </w:rPr>
        <w:t>городской округ город Пыть-Ях</w:t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  <w:t>ДУМА ГОРОДА ПЫТЬ-ЯХ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ятого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jc w:val="center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                                                                                                    проект №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Думы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города Пыть-Яха от 24.12.2015 № 374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города Пыть-Яха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на 2016 год» (в ред. от 27.04.2016 № 408,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06.2016 № 428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муниципальном образовании городской округ город Пыть-Ях, утвержденным решением Думы города Пыть-Яха от 21.03.2014 № 258, Дума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left="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Внести в решение Думы города Пыть-Яха от 24.12.2015 № 374 </w:t>
        <w:br/>
        <w:t>«О бюджете города Пыть-Яха на 2016 год» (в ред. от 27.04.2016 № 408, от 24.06.2016 № 428)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42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2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бзаце втором слова «2 852 014,0 </w:t>
      </w:r>
      <w:r>
        <w:rPr>
          <w:bCs/>
          <w:sz w:val="28"/>
          <w:szCs w:val="28"/>
        </w:rPr>
        <w:t>тыс. рублей</w:t>
      </w:r>
      <w:r>
        <w:rPr>
          <w:sz w:val="28"/>
          <w:szCs w:val="28"/>
        </w:rPr>
        <w:t xml:space="preserve">» заменить словами «2 889 361,3 </w:t>
      </w:r>
      <w:r>
        <w:rPr>
          <w:bCs/>
          <w:sz w:val="28"/>
          <w:szCs w:val="28"/>
        </w:rPr>
        <w:t>тыс. рублей</w:t>
      </w:r>
      <w:r>
        <w:rPr>
          <w:sz w:val="28"/>
          <w:szCs w:val="28"/>
        </w:rPr>
        <w:t>»;</w:t>
      </w:r>
    </w:p>
    <w:p>
      <w:pPr>
        <w:pStyle w:val="Normal"/>
        <w:numPr>
          <w:ilvl w:val="2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бзаце третьем слова «3 015 857,0 </w:t>
      </w:r>
      <w:r>
        <w:rPr>
          <w:bCs/>
          <w:sz w:val="28"/>
          <w:szCs w:val="28"/>
        </w:rPr>
        <w:t>тыс. рублей</w:t>
      </w:r>
      <w:r>
        <w:rPr>
          <w:sz w:val="28"/>
          <w:szCs w:val="28"/>
        </w:rPr>
        <w:t xml:space="preserve">» заменить словами «3 053 204,3 </w:t>
      </w:r>
      <w:r>
        <w:rPr>
          <w:bCs/>
          <w:sz w:val="28"/>
          <w:szCs w:val="28"/>
        </w:rPr>
        <w:t>тыс. рублей</w:t>
      </w:r>
      <w:r>
        <w:rPr>
          <w:sz w:val="28"/>
          <w:szCs w:val="28"/>
        </w:rPr>
        <w:t>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42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</w:rPr>
        <w:t>В пункте 15 слова «в сумме 44 493,7 тыс. рублей» заменить словами «в сумме 44 903,7 тыс. рублей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42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</w:rPr>
        <w:t>В пункте 17 слова «в сумме 104 697,7 тыс. рублей» заменить словами «в сумме 104 667,7 тыс. рублей»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620" w:right="746" w:gutter="0" w:header="397" w:top="851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1"/>
          <w:numId w:val="3"/>
        </w:numPr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полнить Приложением № 4.2 «Изменение распределения бюджетных ассигнований по разделам и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а Пыть-Яха на 2016 год, предусмотренного Приложением № 4 «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а Пыть-Яха на 2016 год» решения Думы города Пыть-Яха от 24.12.2015 № 374», следующего содержания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6156" w:leader="none"/>
        </w:tabs>
        <w:ind w:left="540" w:hanging="0"/>
        <w:jc w:val="right"/>
        <w:rPr>
          <w:bCs/>
          <w:sz w:val="28"/>
          <w:szCs w:val="28"/>
        </w:rPr>
      </w:pPr>
      <w:r>
        <w:rPr>
          <w:sz w:val="28"/>
          <w:szCs w:val="28"/>
        </w:rPr>
        <w:t>«Приложение № 4.2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6156" w:leader="none"/>
        </w:tabs>
        <w:ind w:left="540" w:hanging="0"/>
        <w:jc w:val="right"/>
        <w:rPr>
          <w:bCs/>
          <w:sz w:val="28"/>
          <w:szCs w:val="28"/>
        </w:rPr>
      </w:pPr>
      <w:r>
        <w:rPr>
          <w:sz w:val="28"/>
          <w:szCs w:val="28"/>
        </w:rPr>
        <w:t>к решению Думы города Пыть-Яха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6156" w:leader="none"/>
        </w:tabs>
        <w:ind w:left="540" w:hanging="0"/>
        <w:jc w:val="right"/>
        <w:rPr>
          <w:bCs/>
          <w:sz w:val="28"/>
          <w:szCs w:val="28"/>
        </w:rPr>
      </w:pPr>
      <w:r>
        <w:rPr>
          <w:sz w:val="28"/>
          <w:szCs w:val="28"/>
        </w:rPr>
        <w:t>от 24.12.2015 № 374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6156" w:leader="none"/>
        </w:tabs>
        <w:ind w:left="540" w:hanging="0"/>
        <w:jc w:val="both"/>
        <w:rPr>
          <w:bCs/>
          <w:sz w:val="10"/>
          <w:szCs w:val="28"/>
        </w:rPr>
      </w:pPr>
      <w:r>
        <w:rPr>
          <w:bCs/>
          <w:sz w:val="10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6156" w:leader="none"/>
        </w:tabs>
        <w:ind w:left="5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зменение распределения бюджетных ассигнований по разделам и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а Пыть-Яха на 2016 год, предусмотренного Приложением № 4 «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а Пыть-Яха на 2016 год» решения Думы города Пыть-Яха от 24.12.2015 № 374</w:t>
      </w:r>
    </w:p>
    <w:p>
      <w:pPr>
        <w:pStyle w:val="Style11"/>
        <w:tabs>
          <w:tab w:val="clear" w:pos="708"/>
          <w:tab w:val="left" w:pos="900" w:leader="none"/>
        </w:tabs>
        <w:spacing w:lineRule="auto" w:line="240"/>
        <w:ind w:firstLine="397"/>
        <w:jc w:val="right"/>
        <w:rPr/>
      </w:pPr>
      <w:r>
        <w:rPr/>
        <w:t>(тыс. рублей)</w:t>
      </w:r>
    </w:p>
    <w:tbl>
      <w:tblPr>
        <w:tblW w:w="157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9"/>
        <w:gridCol w:w="425"/>
        <w:gridCol w:w="519"/>
        <w:gridCol w:w="1389"/>
        <w:gridCol w:w="516"/>
        <w:gridCol w:w="1298"/>
      </w:tblGrid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7 688,6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50,6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50,6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ое направление деятельности "Обеспечение деятельности муниципальных органов местного самоуправле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1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50,6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1.00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50,6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1.00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25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1.00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25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1.00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5,6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1.00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5,6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53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здание условий для обеспечения деятельности исполнительно-распорядительного органа местного самоуправления, развития муниципальной службы и резерва управленческих кадров в муниципальном образовании городской округ город Пыть-Ях на 2016-2020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53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деятельности администрации города Пыть-Ях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53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Обеспечение условий для осуществления возложенных на администрацию города вопросов местного значения в соответствии с Уставом муниципального образования городской округ город Пыть-Ях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53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.01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53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.01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6,2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.01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6,2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.01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5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.01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5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.01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0,8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.01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55,7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.01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96,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9"/>
        <w:gridCol w:w="425"/>
        <w:gridCol w:w="519"/>
        <w:gridCol w:w="1389"/>
        <w:gridCol w:w="516"/>
        <w:gridCol w:w="1298"/>
      </w:tblGrid>
      <w:tr>
        <w:trPr>
          <w:tblHeader w:val="true"/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ое направление деятельности "Обеспечение деятельности муниципальных органов местного самоуправле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1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1.00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1.00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1.00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7 896,2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 имуществом муниципального образования городской округ город Пыть-Ях на 2016-2020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7 299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Совершенствование системы управления муниципальным имуществом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83,4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83,4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483,4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483,4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Обеспечение надлежащего уровня эксплуатации муниципального имуществ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2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2 115,6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2 115,6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2 115,6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2 115,6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органов местного самоуправле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6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5 1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6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5 1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6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5 1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6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5 1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здание условий для обеспечения деятельности исполнительно-распорядительного органа местного самоуправления, развития муниципальной службы и резерва управленческих кадров в муниципальном образовании городской округ город Пыть-Ях на 2016-2020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336,6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деятельности администрации города Пыть-Ях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336,6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Обеспечение условий для осуществления возложенных на администрацию города вопросов местного значения в соответствии с Уставом муниципального образования городской округ город Пыть-Ях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336,6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336,6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333,5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333,5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3,1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3,1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Повышение профессиональной компетентности муниципальных служащих и иных управленческих кадров города Пыть-Яха, обеспечение устойчивого развития кадрового потенциала и повышения эффективности деятельности органов местного самоуправле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2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6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2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6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2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39,6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2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39,6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2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99,6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2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99,6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Обеспечение мер, способствующих повышению результативности и эффективности муниципальной службы, в том числе по предупреждению коррупции, выявлению и разрешению конфликта интересов в органах местного самоуправле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2.02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6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2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6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2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6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2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6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260,6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ое направление деятельности "Обеспечение деятельности муниципальных органов местного самоуправле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1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260,6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органов местного самоуправления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1.00.02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260,6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1.00.02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260,6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1.00.02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260,6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56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44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Защита населения и территорий от чрезвычайных ситуаций, обеспечение пожарной безопасности в муниципальном образовании городской округ город Пыть-Ях на 2016-2020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45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рганизация и обеспечение мероприятий в сфере гражданской обороны, защиты населения и территории муниципального образования городской округ город Пыть-Ях от чрезвычайных ситуаций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45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Повышение защиты населения и территории от угроз природного и техногенного характер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.04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45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.04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45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.04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45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.04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45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 имуществом муниципального образования городской округ город         Пыть-Ях на 2016-2020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99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Страхование муниципального имущества в целях смягчения последствий чрезвычайных ситуаций природного и техногенного характер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3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99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3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99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3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99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3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99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5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О государственной политике в сфере обеспечения межнационального согласия, гражданского единства, отдельных прав и законных интересов граждан, а также в вопросах обеспечения общественного порядка и профилактики экстремизма, незаконного оборота и потребления наркотических средств и психотропных веществ в муниципальном образовании городской округ город Пыть-Ях в 2016-2020 годах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5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Профилактика правонарушений в сфере общественного порядк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5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Дополнительные меры обеспечения безопасности на объектах с массовым пребыванием граждан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.06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5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филактике правонарушений в сфере общественного поряд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.06.20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5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.06.20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5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.06.20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5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3 776,2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71,9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действие занятости населения в муниципальном образовании городской округ город Пыть-Ях на 2016-2020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71,9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Содействие трудоустройству граждан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71,9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Организация трудоустройства незанятых трудовой деятельностью граждан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71,9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содействию трудоустройству гражда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.01.850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71,9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.01.850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71,9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.01.850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11,1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.01.850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39,2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4 2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транспортной системы муниципального образования городской округ город Пыть-Ях            на  2016-2020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4 2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Автомобильный транспорт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4 2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Обновление, модернизация и повышение уровня технического состояния парка транспортных средств и оборудования транспортных предприятий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.02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4 2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4 2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4 2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4 2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транспортной системы муниципального образования городской округ город Пыть-Ях            на 2016-2020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Дорожное хозяйство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Строительство (реконструкция), капитальный ремонт и ремонт автомобильных дорог общего пользования местного значе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.02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35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 муниципального образования городской округ город Пыть-Ях                    на 2016-2020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35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и сопровождение инфраструктуры информационных систем, имеющих особо важное значение для социально-экономического развит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25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Развитие и сопровождение информационных систем в деятельности муниципального образова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411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в области информационных технолог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.01.20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411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.01.20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411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.01.20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411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Обеспечение информационной безопасности корпоративной сети органа местного самоуправле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.02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61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в области информационных технолог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.02.20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61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.02.20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61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.02.20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61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информационной деятельности органов местного самоуправления г. Пыть-Ях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3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Модернизация оборудования, развитие и поддержка корпоративной сети органа местного самоуправле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3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в области информационных технолог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3.01.20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3.01.20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3.01.20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671,9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и комфортным жильем жителей муниципального образования городской округ город Пыть-Ях в 2016-2020 годах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671,9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Содействие развитию градостроительной деятельно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 2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Разработка документов территориального планирования, внесение в них изменений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 2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 2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 2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 2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рганизационное обеспечение деятельности МКУ "Управление капитального строительства города Пыть-Ях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4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528,1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Реализация функций заказчика по строительству объектов, выполнение проектных, проектно-изыскательских и строительно-монтажных работ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4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528,1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4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528,1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4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84,7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4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84,7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4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486,7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4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486,7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4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26,1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4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84,7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4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41,4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6 614,8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4 120,1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и комфортным жильем жителей муниципального образования городской округ город Пыть-Ях в 2016-2020 годах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4 120,1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Содействие развитию жилищного строительств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2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4 120,1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Реализация полномочий в области строительства, градостроительной деятельности и жилищных отношений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2.04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4 120,1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2.04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 2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2.04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 2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2.04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 2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жилья, в целях реализации муниципальными образованиями автономного округа (городскими округами и муниципальными районами) полномочий в области жилищных отношений, установленных законодательством Российской Федерации за счет средств бюджета гор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2.04.S21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2 920,1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2.04.S21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2 920,1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2.04.S21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2 920,1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 0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 имуществом муниципального образования городской округ город      Пыть-Ях на 2016-2020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 0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Предоставление субсидий организациям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7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 0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7.61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 0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7.61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 0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 лицам - производителям товаров, работ,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7.61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 0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4 494,7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"Благоустройство города Пыть-Ях на 2014-2016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4 494,7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Содержание городских территорий в соответствии с установленными Правилами и нормам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.04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3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.04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3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.04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3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.04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3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Улучшение и совершенствование городских объектов, эстетического облика городской территори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.05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4 464,7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 территорий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.05.82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4 464,7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.05.82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4 464,7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.05.82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4 464,7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егулирование качества окружающей среды в муниципальном образовании городской округ город Пыть-Ях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8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8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8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8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Участие в окружном конкурсе "Лучшее муниципальное образование Ханты-Мансийского автономного округа-Югры в сфере отношений, связанных с охраной окружающей сре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.02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системы обращения с отходами производства и потребления в муниципальном образовании городской округ город Пыть-Ях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Разработка и реализация мероприятий по ликвидации несанкционированных свалок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794,3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 234,1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в муниципальном образовании городской округ город Пыть-Ях на 2016-2020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 234,1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щее образование. Дополнительное образование детей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 384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Обеспечение реализации основных общеобразовательных программ в образовательных организациях, расположенных на территории муниципального образования городской округ город Пыть-Ях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3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 384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3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 384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3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 384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3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 384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есурсное обеспечение системы образования и молодежной политик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4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49,9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Развитие материально-технической базы муниципальных образовательных организаций, учреждений молодежной политик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4.03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49,9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казов избирателей депутатам Думы Ханты-Мансийского автономного округа - Юг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4.03.85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49,9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4.03.85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49,9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4.03.85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49,9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402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в муниципальном образовании городской округ город Пыть-Ях на 2016-2020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 575,1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щее образование. Дополнительное образование детей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 468,8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Развитие системы дошкольного и общего образова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35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35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35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35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Обеспечение реализации основных общеобразовательных программ в образовательных организациях, расположенных на территории муниципального образования городской округ город Пыть-Ях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3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 818,8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3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 818,8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3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 818,8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3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 818,8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Молодежь Югры и допризывная подготовк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3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5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Создание условий для развития гражданского-, военно-патриотических качеств молодеж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3.02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5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3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5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3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5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3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5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есурсное обеспечение системы образования и молодежной политик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4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3 393,9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Обеспечение комплексной безопасности и повышение энергоэффективности образовательных организаций и учреждений молодежной политик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4.02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 393,9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4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 393,9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4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 393,9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4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 393,9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Развитие материально-технической базы муниципальных образовательных организаций, учреждений молодежной политик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4.03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2 0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4.03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2 0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4.03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2 0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4.03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2 0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и туризма в муниципальном образовании городской округ город Пыть-Ях               на 2016-2020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745,1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исполнения мероприятий муниципальной программ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5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 943,8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Расходы на обеспечение деятельности (оказание услуг) подведомственных учреждений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5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 943,8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5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 943,8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5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 943,8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5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 943,8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отраслей инфраструктур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6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 198,7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Укрепление материально-технической базы муниципальных учреждений культур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6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 198,7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6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 198,7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6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 198,7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6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 198,7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в муниципальном образовании городской округ город       Пыть-Ях на 2016-2020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28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детско-юношеского спорт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2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28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 Создание условий для удовлетворения потребности населения муниципального образования в оказании услуг в сфере физической культуры и спорта (содержание учреждений), предоставление в пользование населению спортивных сооружений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2.02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78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2.02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78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2.02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78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2.02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78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Спортивные мероприятия направленные на развитие детско-юношеского спорт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2.03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5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казов избирателей депутатам Думы Ханты-Мансийского автономного округа - Юг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2.03.85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5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2.03.85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5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2.03.85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5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37,8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в муниципальном образовании городской округ город Пыть-Ях                            на 2016-2020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37,8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Молодежь Югры и допризывная подготовк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3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37,8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Содействие профориентации и карьерным устремлениям молодеж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3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37,8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деятельности молодёжных трудовых отря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3.01.852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37,8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3.01.852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37,8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3.01.852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37,8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 270,5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 270,5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и туризма в муниципальном образовании городской округ город Пыть-Ях                на 2016-2020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 270,5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Повышение качества культурных услуг, предоставляемых в области библиотечного, музейного и архивного дел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,7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Развитие библиотечного дел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,7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ование книжных фондов библиотек муниципальных образований и государственных библиотек городов Москвы и   Санкт-Петербур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.01.514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,7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.01.514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,7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.01.514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,7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Профессиональное искусство и самодеятельное художественное творчество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2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5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Сохранение и развитие народных художественных промыслов и ремесел, народной культуры и самодеятельного (любительского) художественного творчеств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2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5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казов избирателей депутатам Думы Ханты-Мансийского автономного округа - Юг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2.01.85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5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2.01.85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5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2.01.85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5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исполнения мероприятий муниципальной программ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5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 768,8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Расходы на обеспечение деятельности (оказание услуг) подведомственных учреждений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5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 768,8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5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 768,8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5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 768,8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5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 768,8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6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82,5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6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82,5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6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482,5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6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482,5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 985,2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 990,1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циальная поддержка жителей муниципального образования городской округ город Пыть-Ях             на 2016-2020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41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Социальная поддержка отдельных категорий граждан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2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41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Обеспечение доступности и реализация социальных гарантий для отдельных категорий граждан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2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41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ыплаты отдельным категориям гражда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2.01.7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41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2.01.7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41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2.01.7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41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и комфортным жильем жителей муниципального образования городской округ город Пыть-Ях в 2016-2020 годах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 580,1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Содействие развитию жилищного строительств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2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3 860,8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Реализация полномочий в области строительства, градостроительной деятельности и жилищных отношений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2.04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3 860,8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муниципальных образований автономного округа по ликвидации и расселению приспособленных для проживания строений за счет средств бюджета гор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2.04.S217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3 860,8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2.04.S217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3 860,8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2.04.S217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3 860,8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мерами государственной поддержки по улучшению жилищных условий отдельных категорий граждан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3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 280,7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Улучшение жилищных условий ветеранов боевых действий, инвалидов и семей имеющих детей инвалидов, вставших на учет в качестве нуждающихся в жилых помещениях до 1 января 2005 год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3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 279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обеспечению жильем отдельных категорий граждан, установленных федеральными законами от    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3.01.513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 279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3.01.513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 279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3.01.513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 279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Улучшение жилищных условий молодых семей в соответствии с федеральной целевой программой "Жилище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3.02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,7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дпрограммы "Обеспечение жильем молодых семей" федеральной целевой программы "Жилище" на 2015–2020 годы за счет средств бюджета гор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3.02.L0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,7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3.02.L0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,7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3.02.L0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,7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4.01.84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28 485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4.01.84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28 485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4.01.84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8 485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4.01.84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8 485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.02.840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3 938,7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.02.840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3 938,7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,9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гражданского общества муниципального образования городской округ город Пыть-Ях на 2016-2020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,9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программа "Поддержка социально ориентированных некоммерческих организаций и содействие развитию гражданского общества на территории муниципального образования городской округ город Пыть-Ях на 2016-2020 годы"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,9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Оказание финансовой поддержки социально ориентированным негосударственным некоммерческим организациям путем предоставления на конкурсной основе субсидий (грантов)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,9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,9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,9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,9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9 770,9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9 770,9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в муниципальном образовании городской округ город       Пыть-Ях на 2016-2020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9 770,9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массовой физической культуры и спорт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9 770,9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Развитие материально-технической базы учреждений спорт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.03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9 770,9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и реконструкция объектов муниципальной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.03.42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9 770,9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.03.42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9 770,9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.03.42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9 770,9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79,6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13,4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гражданского общества муниципального образования городской округ город Пыть-Ях на 2016-2020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13,4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Информационное обеспечение деятельности органов местного самоуправления города Пыть-Яха на 2016-2020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13,4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Информационное обеспечение деятельности органов местного самоуправления города Пыть-Ях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13,4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13,4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13,4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13,4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66,2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гражданского общества муниципального образования городской округ город Пыть-Ях на 2016-2020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66,2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Информационное обеспечение деятельности органов местного самоуправления города Пыть-Яха на 2016-2020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66,2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Информационное обеспечение деятельности органов местного самоуправления города Пыть-Ях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66,2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66,2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66,2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66,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84530</wp:posOffset>
                      </wp:positionH>
                      <wp:positionV relativeFrom="paragraph">
                        <wp:posOffset>56515</wp:posOffset>
                      </wp:positionV>
                      <wp:extent cx="266700" cy="3048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pt;height:24pt;mso-wrap-distance-left:9.05pt;mso-wrap-distance-right:9.05pt;mso-wrap-distance-top:0pt;mso-wrap-distance-bottom:0pt;margin-top:4.45pt;mso-position-vertical-relative:text;margin-left:5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7 347,3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567" w:right="567" w:gutter="0" w:header="397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1"/>
        <w:tabs>
          <w:tab w:val="clear" w:pos="708"/>
          <w:tab w:val="left" w:pos="900" w:leader="none"/>
        </w:tabs>
        <w:spacing w:lineRule="auto" w:line="240"/>
        <w:ind w:firstLine="397"/>
        <w:jc w:val="both"/>
        <w:rPr>
          <w:highlight w:val="yellow"/>
        </w:rPr>
      </w:pPr>
      <w:r>
        <w:rPr>
          <w:highlight w:val="yellow"/>
        </w:rPr>
      </w:r>
    </w:p>
    <w:p>
      <w:pPr>
        <w:sectPr>
          <w:headerReference w:type="default" r:id="rId6"/>
          <w:type w:val="nextPage"/>
          <w:pgSz w:w="11906" w:h="16838"/>
          <w:pgMar w:left="1701" w:right="1106" w:gutter="0" w:header="397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3"/>
        </w:numPr>
        <w:tabs>
          <w:tab w:val="clear" w:pos="708"/>
          <w:tab w:val="left" w:pos="1080" w:leader="none"/>
          <w:tab w:val="left" w:pos="1260" w:leader="none"/>
        </w:tabs>
        <w:ind w:left="0" w:firstLine="567"/>
        <w:jc w:val="both"/>
        <w:rPr>
          <w:bCs/>
          <w:sz w:val="25"/>
          <w:szCs w:val="25"/>
        </w:rPr>
      </w:pPr>
      <w:r>
        <w:rPr>
          <w:bCs/>
          <w:sz w:val="28"/>
          <w:szCs w:val="28"/>
        </w:rPr>
        <w:t xml:space="preserve">Дополнить Приложением № 5.2 «Изменение распределения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а Пыть-Яха на 2016 год, предусмотренного Приложением № 5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а Пыть-Яха на 2016 год» решения Думы города Пыть-Яха </w:t>
      </w:r>
      <w:r>
        <w:rPr>
          <w:sz w:val="28"/>
          <w:szCs w:val="28"/>
        </w:rPr>
        <w:t>от 24.12.2015 № 374</w:t>
      </w:r>
      <w:r>
        <w:rPr>
          <w:bCs/>
          <w:sz w:val="28"/>
          <w:szCs w:val="28"/>
        </w:rPr>
        <w:t>» следующего содержания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6156" w:leader="none"/>
        </w:tabs>
        <w:ind w:left="1220" w:hanging="0"/>
        <w:jc w:val="right"/>
        <w:rPr>
          <w:bCs/>
          <w:sz w:val="28"/>
          <w:szCs w:val="28"/>
        </w:rPr>
      </w:pPr>
      <w:r>
        <w:rPr>
          <w:sz w:val="25"/>
          <w:szCs w:val="25"/>
        </w:rPr>
        <w:t>«</w:t>
      </w:r>
      <w:r>
        <w:rPr>
          <w:sz w:val="28"/>
          <w:szCs w:val="28"/>
        </w:rPr>
        <w:t>Приложение № 5.2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6156" w:leader="none"/>
        </w:tabs>
        <w:ind w:left="1220" w:hanging="0"/>
        <w:jc w:val="right"/>
        <w:rPr>
          <w:bCs/>
          <w:sz w:val="28"/>
          <w:szCs w:val="28"/>
        </w:rPr>
      </w:pPr>
      <w:r>
        <w:rPr>
          <w:sz w:val="28"/>
          <w:szCs w:val="28"/>
        </w:rPr>
        <w:t>к решению Думы города Пыть-Яха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6156" w:leader="none"/>
        </w:tabs>
        <w:ind w:left="1220" w:hanging="0"/>
        <w:jc w:val="right"/>
        <w:rPr>
          <w:bCs/>
          <w:sz w:val="28"/>
          <w:szCs w:val="28"/>
        </w:rPr>
      </w:pPr>
      <w:r>
        <w:rPr>
          <w:sz w:val="28"/>
          <w:szCs w:val="28"/>
        </w:rPr>
        <w:t>от 24.12.2015 № 374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6156" w:leader="none"/>
        </w:tabs>
        <w:ind w:left="12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зменение распределения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а Пыть-Яха на 2016 год, предусмотренного Приложением № 5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а Пыть-Яха на 2016 год» решения Думы города Пыть-Яха </w:t>
      </w:r>
      <w:r>
        <w:rPr>
          <w:sz w:val="28"/>
          <w:szCs w:val="28"/>
        </w:rPr>
        <w:t>от 24.12.2015 № 374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6156" w:leader="none"/>
        </w:tabs>
        <w:ind w:left="1220" w:hanging="0"/>
        <w:jc w:val="both"/>
        <w:rPr>
          <w:bCs/>
          <w:sz w:val="12"/>
          <w:szCs w:val="28"/>
        </w:rPr>
      </w:pPr>
      <w:r>
        <w:rPr>
          <w:bCs/>
          <w:sz w:val="12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6156" w:leader="none"/>
        </w:tabs>
        <w:ind w:left="1220" w:hanging="0"/>
        <w:jc w:val="right"/>
        <w:rPr>
          <w:bCs/>
          <w:sz w:val="25"/>
          <w:szCs w:val="25"/>
        </w:rPr>
      </w:pPr>
      <w:r>
        <w:rPr>
          <w:bCs/>
          <w:sz w:val="25"/>
          <w:szCs w:val="25"/>
        </w:rPr>
        <w:t>(тыс. рублей)</w:t>
      </w:r>
    </w:p>
    <w:tbl>
      <w:tblPr>
        <w:tblW w:w="157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8"/>
        <w:gridCol w:w="1389"/>
        <w:gridCol w:w="595"/>
        <w:gridCol w:w="1418"/>
      </w:tblGrid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в муниципальном образовании городской округ город Пыть-Ях на 2016-2020 годы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.00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78,8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щее образование. Дополнительное образование детей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0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852,8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Развитие системы дошкольного и общего образования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5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5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5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5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Обеспечение реализации основных общеобразовательных программ в образовательных организациях, расположенных на территории муниципального образования городской округ город Пыть-Ях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3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202,8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3.005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202,8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3.005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202,8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3.005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818,8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3.005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384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Молодежь Югры и допризывная подготовка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3.00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12,2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Содействие профориентации и карьерным устремлениям молодежи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3.01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7,8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деятельности молодёжных трудовых отряд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3.01.852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7,8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3.01.852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7,8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3.01.852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7,8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Создание условий для развития гражданского-, военно-патриотических качеств молодежи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3.02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5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3.02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5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3.02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5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3.02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5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есурсное обеспечение системы образования и молодежной политики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4.00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 543,8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4.01.8405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8 485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4.01.8405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8 485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4.01.8405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8 485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4.01.8405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8 485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Обеспечение комплексной безопасности и повышение энергоэффективности образовательных организаций и учреждений молодежной политики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4.02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393,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8"/>
        <w:gridCol w:w="1389"/>
        <w:gridCol w:w="595"/>
        <w:gridCol w:w="1418"/>
      </w:tblGrid>
      <w:tr>
        <w:trPr>
          <w:tblHeader w:val="true"/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4.02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393,9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4.02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393,9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4.02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393,9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Развитие материально-технической базы муниципальных образовательных организаций, учреждений молодежной политики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4.03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149,9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казов избирателей депутатам Думы Ханты-Мансийского автономного округа - Югр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4.03.8516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49,9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4.03.8516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49,9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4.03.8516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49,9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4.03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0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4.03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0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4.03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0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циальная поддержка жителей муниципального образования городской округ город Пыть-Ях на 2016-2020 годы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0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1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.02.8406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 938,7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.02.8406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3 938,7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Социальная поддержка отдельных категорий граждан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2.00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1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Обеспечение доступности и реализация социальных гарантий для отдельных категорий граждан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2.01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1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ыплаты отдельным категориям граждан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2.01.720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1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2.01.720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1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2.01.720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1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и туризма в муниципальном образовании городской округ город Пыть-Ях на 2016-2020 годы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.00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015,6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Повышение качества культурных услуг, предоставляемых в области библиотечного, музейного и архивного дела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.00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7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Развитие библиотечного дела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.01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7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ование книжных фондов библиотек муниципальных образований и государственных библиотек городов Москвы и                  Санкт-Петербург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.01.514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7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.01.514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7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.01.514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7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Профессиональное искусство и самодеятельное художественное творчество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2.00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Сохранение и развитие народных художественных промыслов и ремесел, народной культуры и самодеятельного (любительского) художественного творчества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2.01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казов избирателей депутатам Думы Ханты-Мансийского автономного округа - Югр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2.01.8516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2.01.8516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2.01.8516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исполнения мероприятий муниципальной программы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5.00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712,6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Расходы на обеспечение деятельности (оказание услуг) подведомственных учреждений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5.01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712,6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5.01.005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712,6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5.01.005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712,6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5.01.005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943,8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5.01.005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768,8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отраслей инфраструктуры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6.00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198,7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Укрепление материально-технической базы муниципальных учреждений культуры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6.01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198,7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6.01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198,7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6.01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16,2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6.01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16,2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6.01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82,5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6.01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82,5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в муниципальном образовании городской округ город Пыть-Ях на 2016-2020 годы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.00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9 342,9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массовой физической культуры и спорта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.00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9 770,9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Развитие материально-технической базы учреждений спорта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.03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9 770,9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и реконструкция объектов муниципальной собственност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.03.421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9 770,9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.03.421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9 770,9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.03.421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9 770,9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детско-юношеского спорта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2.00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28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 Создание условий для удовлетворения потребности населения муниципального образования в оказании услуг в сфере физической культуры и спорта (содержание учреждений), предоставление в пользование населению спортивных сооружений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2.02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78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2.02.005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78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2.02.005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78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2.02.005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78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Спортивные мероприятия направленные на развитие детско-юношеского спорта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2.03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5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казов избирателей депутатам Думы Ханты-Мансийского автономного округа - Югр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2.03.8516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5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2.03.8516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5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2.03.8516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5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действие занятости населения в муниципальном образовании городской округ город Пыть-Ях на 2016-2020 годы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.00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1,9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Содействие трудоустройству граждан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.00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1,9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Организация трудоустройства незанятых трудовой деятельностью граждан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.01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1,9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содействию трудоустройству граждан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.01.8506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1,9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.01.8506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1,9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.01.8506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1,1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.01.8506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9,2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и комфортным жильем жителей муниципального образования городской округ город Пыть-Ях в 2016-2020 годах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.00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 028,3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Содействие развитию градостроительной деятельности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.00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2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Разработка документов территориального планирования, внесение в них изменений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.01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2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.01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2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.01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2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.01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2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Содействие развитию жилищного строительства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2.00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 980,9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Реализация полномочий в области строительства, градостроительной деятельности и жилищных отношений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2.04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 980,9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2.04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2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2.04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2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2.04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2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жилья, в целях реализации муниципальными образованиями автономного округа (городскими округами и муниципальными районами) полномочий в области жилищных отношений, установленных законодательством Российской Федерации за счет средств бюджета город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2.04.S217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920,1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2.04.S217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920,1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2.04.S217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920,1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муниципальных образований автономного округа по ликвидации и расселению приспособленных для проживания строений за счет средств бюджета город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2.04.S217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 860,8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2.04.S217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 860,8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2.04.S217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 860,8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мерами государственной поддержки по улучшению жилищных условий отдельных категорий граждан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3.00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280,7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Улучшение жилищных условий ветеранов боевых действий, инвалидов и семей имеющих детей инвалидов, вставших на учет в качестве нуждающихся в жилых помещениях до 1 января 2005 года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3.01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279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3.01.5135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279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3.01.5135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279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3.01.5135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279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Улучшение жилищных условий молодых семей в соответствии с федеральной целевой программой "Жилище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3.02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7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дпрограммы "Обеспечение жильем молодых семей" федеральной целевой программы "Жилище" на 2015–2020 годы за счет средств бюджета город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3.02.L02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7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3.02.L02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7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3.02.L02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7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рганизационное обеспечение деятельности МКУ "Управление капитального строительства города Пыть-Яха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4.00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28,1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Реализация функций заказчика по строительству объектов, выполнение проектных, проектно-изыскательских и строительно-монтажных работ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4.01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28,1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4.01.005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28,1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4.01.005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4,7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4.01.005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4,7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4.01.005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86,7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4.01.005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86,7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4.01.005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26,1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4.01.005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4,7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4.01.005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1,4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О государственной политике в сфере обеспечения межнационального согласия, гражданского единства, отдельных прав и законных интересов граждан, а также в вопросах обеспечения общественного порядка и профилактики экстремизма, незаконного оборота и потребления наркотических средств и психотропных веществ в муниципальном образовании городской округ город Пыть-Ях в 2016-2020 годах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.00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Профилактика правонарушений в сфере общественного порядка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.00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Дополнительные меры обеспечения безопасности на объектах с массовым пребыванием граждан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.06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филактике правонарушений в сфере общественного порядк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.06.2005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.06.2005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.06.2005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Защита населения и территорий от чрезвычайных ситуаций, обеспечение пожарной безопасности в муниципальном образовании городской округ город Пыть-Ях на 2016-2020 годы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.00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5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рганизация и обеспечение мероприятий в сфере гражданской обороны, защиты населения и территории муниципального образования городской округ город Пыть-Ях от чрезвычайных ситуаций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.00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5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Повышение защиты населения и территории от угроз природного и техногенного характера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.04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5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.04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5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.04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5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.04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5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егулирование качества окружающей среды в муниципальном образовании городской округ город Пыть-Ях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.00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.01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.01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.01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.01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Участие в окружном конкурсе "Лучшее муниципальное образование Ханты-Мансийского автономного            округа-Югры в сфере отношений, связанных с охраной окружающей среды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.02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.02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.02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.02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системы обращения с отходами производства и потребления в муниципальном образовании городской округ город Пыть-Ях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.00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Разработка и реализация мероприятий по ликвидации несанкционированных свалок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.01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.01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.01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.01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 муниципального образования городской округ город Пыть-Ях на 2016-2020 годы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.00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5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и сопровождение инфраструктуры информационных систем, имеющих особо важное значение для социально-экономического развития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.00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5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Развитие и сопровождение информационных систем в деятельности муниципального образования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.01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11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в области информационных технолог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.01.200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11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.01.200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11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.01.200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11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Обеспечение информационной безопасности корпоративной сети органа местного самоуправления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.02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1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в области информационных технолог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.02.200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1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.02.200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1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.02.200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1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информационной деятельности органов местного самоуправления г. Пыть-Яха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3.00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Модернизация оборудования, развитие и поддержка корпоративной сети органа местного самоуправления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3.01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в области информационных технолог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3.01.200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3.01.200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3.01.200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транспортной системы муниципального образования городской округ город Пыть-Ях на 2016-2020 годы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.00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 17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Автомобильный транспорт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.00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 2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Обновление, модернизация и повышение уровня технического состояния парка транспортных средств и оборудования транспортных предприятий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.02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 2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.02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 2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.02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 2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.02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 2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Дорожное хозяйство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.00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Строительство (реконструкция), капитальный ремонт и ремонт автомобильных дорог общего пользования местного значения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.02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.02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.02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.02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гражданского общества муниципального образования городской округ город Пыть-Ях на 2016-2020 годы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.00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84,5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программа "Поддержка социально ориентированных некоммерческих организаций и содействие развитию гражданского общества на территории муниципального образования городской округ город Пыть-Ях на 2016-2020 годы"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.00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,9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Оказание финансовой поддержки социально ориентированным негосударственным некоммерческим организациям путем предоставления на конкурсной основе субсидий (грантов)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.01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,9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.01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,9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.01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,9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.01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,9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Информационное обеспечение деятельности органов местного самоуправления города Пыть-Яха на 2016-2020 годы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.00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79,6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Информационное обеспечение деятельности органов местного самоуправления города Пыть-Яха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.01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79,6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.01.005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79,6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.01.005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79,6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.01.005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79,6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 имуществом муниципального образования городской округ город Пыть-Ях на 2016-2020 годы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0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 1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Совершенствование системы управления муниципальным имуществом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1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3,4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1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3,4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1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83,4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1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83,4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1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1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Обеспечение надлежащего уровня эксплуатации муниципального имущества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2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115,6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2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115,6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2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115,6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2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115,6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Страхование муниципального имущества в целях смягчения последствий чрезвычайных ситуаций природного и техногенного характера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3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9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3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9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3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9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3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9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органов местного самоуправления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6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 1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6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 1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6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 1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6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 1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Предоставление субсидий организациям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7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0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организация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7.611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0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7.611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0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7.611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0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здание условий для обеспечения деятельности исполнительно-распорядительного органа местного самоуправления, развития муниципальной службы и резерва управленческих кадров в муниципальном образовании городской округ город Пыть-Ях на 2016-2020 годы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.00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89,6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деятельности администрации города Пыть-Яха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.00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89,6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Обеспечение условий для осуществления возложенных на администрацию города вопросов местного значения в соответствии с Уставом муниципального образования городской округ город Пыть-Ях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.01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89,6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.01.005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36,6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.01.005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33,5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.01.005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33,5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.01.005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,1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.01.005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,1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городского округ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.01.020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3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.01.020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6,2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.01.020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6,2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.01.020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5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.01.020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5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.01.020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0,8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.01.020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5,7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.01.020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6,5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Повышение профессиональной компетентности муниципальных служащих и иных управленческих кадров города Пыть-Яха, обеспечение устойчивого развития кадрового потенциала и повышения эффективности деятельности органов местного самоуправления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2.01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2.01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2.01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9,6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2.01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9,6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2.01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9,6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2.01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9,6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Обеспечение мер, способствующих повышению результативности и эффективности муниципальной службы, в том числе по предупреждению коррупции, выявлению и разрешению конфликта интересов в органах местного самоуправления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2.02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6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2.02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6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2.02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6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2.02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6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"Благоустройство города Пыть-Ях на 2014-2016 годы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.00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4 494,7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Содержание городских территорий в соответствии с установленными Правилами и нормами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.04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.04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.04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.04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Улучшение и совершенствование городских объектов, эстетического облика городской территории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.05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4 464,7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 территорий муниципальных образован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.05.822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4 464,7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.05.822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4 464,7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.05.822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4 464,7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городского округ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1.00.020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60,6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1.00.020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25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1.00.020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25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1.00.020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5,6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1.00.020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5,6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органов местного самоуправления городского округ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1.00.024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60,6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1.00.024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60,6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1.00.024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60,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92480</wp:posOffset>
                      </wp:positionH>
                      <wp:positionV relativeFrom="paragraph">
                        <wp:posOffset>90805</wp:posOffset>
                      </wp:positionV>
                      <wp:extent cx="266700" cy="3048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pt;height:24pt;mso-wrap-distance-left:9.05pt;mso-wrap-distance-right:9.05pt;mso-wrap-distance-top:0pt;mso-wrap-distance-bottom:0pt;margin-top:7.15pt;mso-position-vertical-relative:text;margin-left:6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7 347,3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567" w:right="567" w:gutter="0" w:header="397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1"/>
        <w:tabs>
          <w:tab w:val="clear" w:pos="708"/>
          <w:tab w:val="left" w:pos="900" w:leader="none"/>
        </w:tabs>
        <w:spacing w:lineRule="auto" w:line="240"/>
        <w:ind w:firstLine="39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  <w:tab w:val="left" w:pos="1260" w:leader="none"/>
          <w:tab w:val="left" w:pos="6156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ополнить Приложением № 6.2 «Изменение распределения бюджетных ассигнований по разделам, подразделам классификации расходов бюджета города Пыть-Яха на 2016 год, предусмотренного Приложением № 6 «Распределение бюджетных ассигнований по разделам, подразделам классификации расходов бюджета города Пыть-Яха на 2016 год» решения Думы города Пыть-Яха </w:t>
      </w:r>
      <w:r>
        <w:rPr>
          <w:sz w:val="28"/>
          <w:szCs w:val="28"/>
        </w:rPr>
        <w:t>от 24.12.2015 № 374</w:t>
      </w:r>
      <w:r>
        <w:rPr>
          <w:bCs/>
          <w:sz w:val="28"/>
          <w:szCs w:val="28"/>
        </w:rPr>
        <w:t>» следующего содержания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6156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5245" w:leader="none"/>
        </w:tabs>
        <w:ind w:firstLine="4678"/>
        <w:jc w:val="right"/>
        <w:rPr>
          <w:bCs/>
          <w:sz w:val="28"/>
          <w:szCs w:val="28"/>
        </w:rPr>
      </w:pPr>
      <w:r>
        <w:rPr>
          <w:sz w:val="28"/>
          <w:szCs w:val="28"/>
        </w:rPr>
        <w:t>«Приложение № 6.2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5245" w:leader="none"/>
        </w:tabs>
        <w:ind w:firstLine="4678"/>
        <w:jc w:val="right"/>
        <w:rPr>
          <w:bCs/>
          <w:sz w:val="28"/>
          <w:szCs w:val="28"/>
        </w:rPr>
      </w:pPr>
      <w:r>
        <w:rPr>
          <w:sz w:val="28"/>
          <w:szCs w:val="28"/>
        </w:rPr>
        <w:t>к решению Думы города Пыть-Яха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5245" w:leader="none"/>
        </w:tabs>
        <w:ind w:firstLine="4678"/>
        <w:jc w:val="right"/>
        <w:rPr>
          <w:bCs/>
          <w:sz w:val="28"/>
          <w:szCs w:val="28"/>
        </w:rPr>
      </w:pPr>
      <w:r>
        <w:rPr>
          <w:sz w:val="28"/>
          <w:szCs w:val="28"/>
        </w:rPr>
        <w:t>от 24.12.2015 № 374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61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6156" w:leader="none"/>
        </w:tabs>
        <w:jc w:val="center"/>
        <w:rPr/>
      </w:pPr>
      <w:r>
        <w:rPr>
          <w:bCs/>
          <w:sz w:val="28"/>
          <w:szCs w:val="28"/>
        </w:rPr>
        <w:t xml:space="preserve">Изменение распределения бюджетных ассигнований по разделам, подразделам классификации расходов бюджета города Пыть-Яха на 2016 год, предусмотренного Приложением № 6 «Распределение бюджетных ассигнований по разделам, подразделам классификации расходов бюджета города Пыть-Яха на 2016 год» решения Думы города Пыть-Яха </w:t>
      </w:r>
      <w:r>
        <w:rPr>
          <w:sz w:val="28"/>
          <w:szCs w:val="28"/>
        </w:rPr>
        <w:t>от 24.12.2015 № 374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6156" w:leader="none"/>
        </w:tabs>
        <w:jc w:val="right"/>
        <w:rPr/>
      </w:pPr>
      <w:r>
        <w:rPr/>
        <w:t>(тыс. рублей)</w:t>
      </w:r>
    </w:p>
    <w:tbl>
      <w:tblPr>
        <w:tblW w:w="90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3"/>
        <w:gridCol w:w="416"/>
        <w:gridCol w:w="461"/>
        <w:gridCol w:w="1108"/>
      </w:tblGrid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 688,6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50,6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3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 896,2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6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44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00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 776,2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1,9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 200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50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71,9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6 614,8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 120,1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000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4 494,7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94,3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234,1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02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7,8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270,5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270,5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985,2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990,1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,9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9 770,9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9 770,9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79,6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13,4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6,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59690</wp:posOffset>
                      </wp:positionV>
                      <wp:extent cx="266700" cy="3048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pt;height:24pt;mso-wrap-distance-left:9.05pt;mso-wrap-distance-right:9.05pt;mso-wrap-distance-top:0pt;mso-wrap-distance-bottom:0pt;margin-top:4.7pt;mso-position-vertical-relative:text;margin-left:4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7 347,3</w:t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  <w:tab w:val="left" w:pos="1260" w:leader="none"/>
          <w:tab w:val="left" w:pos="6156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ополнить Приложением № 7.2 «Изменение распределения бюджетных ассигнований по разделам, подразделам, целевым статьям (муниципальным программам и непрограммным направлениям деятельности), видам расходов классификации расходов бюджета города Пыть-Яха в ведомственной структуре расходов на 2016 год, предусмотренного Приложением №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видам расходов классификации расходов бюджета города Пыть-Яха в ведомственной структуре расходов на 2016 год» решения Думы города Пыть-Яха от </w:t>
      </w:r>
      <w:r>
        <w:rPr>
          <w:sz w:val="28"/>
          <w:szCs w:val="28"/>
        </w:rPr>
        <w:t>24.12.2015 № 374</w:t>
      </w:r>
      <w:r>
        <w:rPr>
          <w:bCs/>
          <w:sz w:val="28"/>
          <w:szCs w:val="28"/>
        </w:rPr>
        <w:t>» следующего содержания:</w:t>
      </w:r>
    </w:p>
    <w:p>
      <w:pPr>
        <w:sectPr>
          <w:headerReference w:type="default" r:id="rId8"/>
          <w:type w:val="nextPage"/>
          <w:pgSz w:w="11906" w:h="16838"/>
          <w:pgMar w:left="1701" w:right="1106" w:gutter="0" w:header="397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Style11"/>
        <w:tabs>
          <w:tab w:val="clear" w:pos="708"/>
          <w:tab w:val="left" w:pos="900" w:leader="none"/>
        </w:tabs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6156" w:leader="none"/>
        </w:tabs>
        <w:jc w:val="right"/>
        <w:rPr>
          <w:bCs/>
          <w:sz w:val="28"/>
          <w:szCs w:val="28"/>
        </w:rPr>
      </w:pPr>
      <w:r>
        <w:rPr>
          <w:sz w:val="28"/>
          <w:szCs w:val="28"/>
        </w:rPr>
        <w:t>«Приложение № 7.2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6156" w:leader="none"/>
        </w:tabs>
        <w:jc w:val="right"/>
        <w:rPr>
          <w:bCs/>
          <w:sz w:val="28"/>
          <w:szCs w:val="28"/>
        </w:rPr>
      </w:pPr>
      <w:r>
        <w:rPr>
          <w:sz w:val="28"/>
          <w:szCs w:val="28"/>
        </w:rPr>
        <w:t>к решению Думы города Пыть-Яха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6156" w:leader="none"/>
        </w:tabs>
        <w:jc w:val="right"/>
        <w:rPr>
          <w:bCs/>
          <w:sz w:val="28"/>
          <w:szCs w:val="28"/>
        </w:rPr>
      </w:pPr>
      <w:r>
        <w:rPr>
          <w:sz w:val="28"/>
          <w:szCs w:val="28"/>
        </w:rPr>
        <w:t>от 24.12.2015 № 374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61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61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зменение распределения бюджетных ассигнований по разделам, подразделам, целевым статьям (муниципальным программам и непрограммным направлениям деятельности), видам расходов классификации расходов бюджета города Пыть-Яха в ведомственной структуре расходов на 2016 год, предусмотренного Приложением №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видам расходов классификации расходов бюджета города Пыть-Яха в ведомственной структуре расходов на 2016 год» решения Думы города Пыть-Яха от </w:t>
      </w:r>
      <w:r>
        <w:rPr>
          <w:sz w:val="28"/>
          <w:szCs w:val="28"/>
        </w:rPr>
        <w:t>24.12.2015 № 374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61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6156" w:leader="none"/>
        </w:tabs>
        <w:jc w:val="right"/>
        <w:rPr/>
      </w:pPr>
      <w:r>
        <w:rPr/>
        <w:t>(тыс. рублей)</w:t>
      </w:r>
    </w:p>
    <w:tbl>
      <w:tblPr>
        <w:tblW w:w="157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9"/>
        <w:gridCol w:w="540"/>
        <w:gridCol w:w="452"/>
        <w:gridCol w:w="520"/>
        <w:gridCol w:w="1411"/>
        <w:gridCol w:w="516"/>
        <w:gridCol w:w="1299"/>
        <w:gridCol w:w="1233"/>
      </w:tblGrid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за счет субвенций из бюджета автономного округа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50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50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ое направление деятельности "Обеспечение деятельности муниципальных органов местного самоуправле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.1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50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.1.00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50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.1.00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25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.1.00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25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.1.00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.1.00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5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.1.00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5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.1.00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5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.1.00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9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.1.00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5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9"/>
        <w:gridCol w:w="540"/>
        <w:gridCol w:w="452"/>
        <w:gridCol w:w="520"/>
        <w:gridCol w:w="1411"/>
        <w:gridCol w:w="516"/>
        <w:gridCol w:w="1299"/>
        <w:gridCol w:w="1233"/>
      </w:tblGrid>
      <w:tr>
        <w:trPr>
          <w:tblHeader w:val="true"/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ое направление деятельности "Обеспечение деятельности муниципальных органов местного самоуправле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.1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.1.00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.1.00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.1.00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.1.00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5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.1.00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5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60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2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99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2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99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2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99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2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9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2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9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2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9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60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ое направление деятельности "Обеспечение деятельности муниципальных органов местного самоуправле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.1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60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органов местного самоуправления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.1.00.02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60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.1.00.02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60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.1.00.02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60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.1.00.02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60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У Администрация г. Пыть-Ях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7 347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279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 688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3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здание условий для обеспечения деятельности исполнительно-распорядительного органа местного самоуправления, развития муниципальной службы и резерва управленческих кадров в муниципальном образовании городской округ город Пыть-Ях на 2016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3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деятельности администрации города Пыть-Ях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1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3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Обеспечение условий для осуществления возложенных на администрацию города вопросов местного значения в соответствии с Уставом муниципального образования городской округ город Пыть-Ях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1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3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1.01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3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1.01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6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1.01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6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1.01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5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1.01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6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1.01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5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1.01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5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1.01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5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1.01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0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1.01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5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1.01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5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1.01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6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1.01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7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1.01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50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 635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.6.01.539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,7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.6.01.539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7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 имуществом муниципального образования городской округ город Пыть-Ях на 2016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 299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Совершенствование системы управления муниципальным имуществом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3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3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83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83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43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прочих налогов, сбор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Обеспечение надлежащего уровня эксплуатации муниципального имуществ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.02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115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115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115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115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115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органов местного самоуправле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.06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 1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.06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 1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.06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 1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.06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 1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.06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 1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здание условий для обеспечения деятельности исполнительно-распорядительного органа местного самоуправления, развития муниципальной службы и резерва управленческих кадров в муниципальном образовании городской округ город Пыть-Ях на 2016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36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деятельности администрации города Пыть-Ях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1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36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Обеспечение условий для осуществления возложенных на администрацию города вопросов местного значения в соответствии с Уставом муниципального образования городской округ город Пыть-Ях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1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36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1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36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1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33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1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33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1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0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1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14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1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1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1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Повышение профессиональной компетентности муниципальных служащих и иных управленческих кадров города Пыть-Яха, обеспечение устойчивого развития кадрового потенциала и повышения эффективности деятельности органов местного самоуправле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2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2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2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2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2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Обеспечение мер, способствующих повышению результативности и эффективности муниципальной службы, в том числе по предупреждению коррупции, выявлению и разрешению конфликта интересов в органах местного самоуправле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2.02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6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2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6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2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6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2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6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.4.00.5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,3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.4.00.5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8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8,3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6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4.01.D9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5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5,2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4.01.D9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5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5,2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44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Защита населения и территорий от чрезвычайных ситуаций, обеспечение пожарной безопасности в муниципальном образовании городской округ город Пыть-Ях на 2016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5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рганизация и обеспечение мероприятий в сфере гражданской обороны, защиты населения и территории муниципального образования городской округ город Пыть-Ях от чрезвычайных ситуаци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1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5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Повышение защиты населения и территории от угроз природного и техногенного характер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1.04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5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1.04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5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1.04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5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1.04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5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1.04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5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 имуществом муниципального образования городской округ город Пыть-Ях на 2016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9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Страхование муниципального имущества в целях смягчения последствий чрезвычайных ситуаций природного и техногенного характер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.03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9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.03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9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.03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9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.03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9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.03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9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О государственной политике в сфере обеспечения межнационального согласия, гражданского единства, отдельных прав и законных интересов граждан, а также в вопросах обеспечения общественного порядка и профилактики экстремизма, незаконного оборота и потребления наркотических средств и психотропных веществ в муниципальном образовании городской округ город Пыть-Ях в 2016-2020 годах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Профилактика правонарушений в сфере общественного порядк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1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Дополнительные меры обеспечения безопасности на объектах с массовым пребыванием граждан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1.06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филактике правонарушений в сфере общественного поряд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1.06.20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1.06.20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1.06.20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1.06.20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 776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1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действие занятости населения в муниципальном образовании городской округ город Пыть-Ях на 2016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1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Содействие трудоустройству граждан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.1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1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Организация трудоустройства незанятых трудовой деятельностью граждан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.1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1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содействию трудоустройству гражд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.1.01.850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1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.1.01.850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1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.1.01.850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1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.1.01.850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1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.1.01.850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9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.1.01.850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9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 2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транспортной системы муниципального образования городской округ город Пыть-Ях на 2016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 2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Автомобильный транспорт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1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 2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Обновление, модернизация и повышение уровня технического состояния парка транспортных средств и оборудования транспортных предприяти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1.02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 2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1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 2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1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 2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1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 2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1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 2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транспортной системы муниципального образования городской округ город Пыть-Ях на 2016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Дорожное хозяйство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2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Строительство (реконструкция), капитальный ремонт и ремонт автомобильных дорог общего пользования местного значе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2.02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2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2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2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2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5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 муниципального образования городской округ город Пыть-Ях на 2016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5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и сопровождение инфраструктуры информационных систем, имеющих особо важное значение для социально-экономического развит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2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5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Развитие и сопровождение информационных систем в деятельности муниципального образова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2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11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в области информ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2.01.20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11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2.01.20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11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2.01.20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11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2.01.20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11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Обеспечение информационной безопасности корпоративной сети органа местного самоуправле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2.02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1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в области информ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2.02.20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1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2.02.20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1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2.02.20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1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2.02.20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1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информационной деятельности органов местного самоуправления г. Пыть-Ях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3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Модернизация оборудования, развитие и поддержка корпоративной сети органа местного самоуправле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3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в области информ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3.01.20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3.01.20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3.01.20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3.01.20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71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и комфортным жильем жителей муниципального образования городской округ город Пыть-Ях в 2016-2020 годах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71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Содействие развитию градостроительной деятельно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1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2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Разработка документов территориального планирования, внесение в них изменени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1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2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1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2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1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2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1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2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1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2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рганизационное обеспечение деятельности МКУ "Управление капитального строительства города Пыть-Ях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4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28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Реализация функций заказчика по строительству объектов, выполнение проектных, проектно-изыскательских и строительно-монтажных работ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4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28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4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28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4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4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4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4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4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4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4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86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4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86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4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86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4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26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4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4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4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4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4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1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прочих налогов, сбор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4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1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6 614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 120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и комфортным жильем жителей муниципального образования городской округ город Пыть-Ях в 2016-2020 годах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 120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Содействие развитию жилищного строительств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2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 120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Реализация полномочий в области строительства, градостроительной деятельности и жилищных отношени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2.04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 120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2.04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2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2.04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2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2.04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2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2.04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2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жилья, в целях реализации муниципальными образованиями автономного округа (городскими округами и муниципальными районами) полномочий в области жилищных отношений, установленных законодательством Российской Федерации за счет средств бюджета 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2.04.S21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920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2.04.S21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920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2.04.S21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920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2.04.S21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920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.04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605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.04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605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0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 имуществом муниципального образования городской округ город Пыть-Ях на 2016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0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Предоставление субсидий организациям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.07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0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.07.61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0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.07.61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0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.07.61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0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4 494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"Благоустройство города Пыть-Ях на 2014-2016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4 494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Содержание городских территорий в соответствии с установленными Правилами и нормам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.04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.04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.04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.04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.04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Улучшение и совершенствование городских объектов, эстетического облика городской территори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.05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4 464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 территорий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.05.82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4 464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.05.82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4 464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.05.82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4 464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.05.82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4 464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егулирование качества окружающей среды в муниципальном образовании городской округ город Пыть-Ях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1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1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1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1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1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1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Участие в окружном конкурсе "Лучшее муниципальное образование Ханты-Мансийского автономного округа-Югры в сфере отношений, связанных с охраной окружающей сре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1.02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1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1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1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1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системы обращения с отходами производства и потребления в муниципальном образовании городской округ город Пыть-Ях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2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Разработка и реализация мероприятий по ликвидации несанкционированных свалок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2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2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2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2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2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94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234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в муниципальном образовании городской округ город Пыть-Ях на 2016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234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щее образование. Дополнительное образование дете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1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384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Обеспечение реализации основных общеобразовательных программ в образовательных организациях, расположенных на территории муниципального образования городской округ город Пыть-Ях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1.03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384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1.03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384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1.03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384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1.03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384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1.03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384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есурсное обеспечение системы образования и молодежной политик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4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49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4.01.84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64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64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4.01.84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64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64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Развитие материально-технической базы муниципальных образовательных организаций, учреждений молодежной политик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4.03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49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казов избирателей депутатам Думы Ханты-Мансийского автономного округа - Юг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4.03.85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49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4.03.85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49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4.03.85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49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4.03.85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49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02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в муниципальном образовании городской округ город Пыть-Ях на 2016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575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щее образование. Дополнительное образование дете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1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468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Развитие системы дошкольного и общего образова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1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5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1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5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1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5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1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5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1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5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Обеспечение реализации основных общеобразовательных программ в образовательных организациях, расположенных на территории муниципального образования городской округ город Пыть-Ях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1.03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818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1.03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818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1.03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818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1.03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818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1.03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818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Молодежь Югры и допризывная подготовк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3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5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Создание условий для развития гражданского-, военно-патриотических качеств молодеж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3.02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5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3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5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3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5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3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5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3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5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есурсное обеспечение системы образования и молодежной политик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4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 393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Обеспечение комплексной безопасности и повышение энергоэффективности образовательных организаций и учреждений молодежной политик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4.02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393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4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393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4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393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4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393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4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393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Развитие материально-технической базы муниципальных образовательных организаций, учреждений молодежной политик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4.03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0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4.03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0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4.03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0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4.03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0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4.03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0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и туризма в муниципальном образовании городской округ город Пыть-Ях на 2016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45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исполнения мероприятий муниципальной программ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5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943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Расходы на обеспечение деятельности (оказание услуг) подведомственных учреждени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5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943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5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943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5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943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5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943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5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943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отраслей инфраструктур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6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198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Укрепление материально-технической базы муниципальных учреждений культур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6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198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6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198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6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198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6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198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6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198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в муниципальном образовании городской округ город Пыть-Ях на 2016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28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детско-юношеского спорт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2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28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 Создание условий для удовлетворения потребности населения муниципального образования в оказании услуг в сфере физической культуры и спорта (содержание учреждений), предоставление в пользование населению спортивных сооружени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2.02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78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2.02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78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2.02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78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2.02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78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2.02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78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Спортивные мероприятия направленные на развитие детско-юношеского спорт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2.03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5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казов избирателей депутатам Думы Ханты-Мансийского автономного округа - Юг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2.03.85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5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2.03.85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5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2.03.85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5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2.03.85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5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7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в муниципальном образовании городской округ город Пыть-Ях на 2016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7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Молодежь Югры и допризывная подготовк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3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7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Содействие профориентации и карьерным устремлениям молодеж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3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7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деятельности молодёжных трудовых отря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3.01.852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7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3.01.852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7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3.01.852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3.01.852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7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270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270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и туризма в муниципальном образовании городской округ город Пыть-Ях на 2016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270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Повышение качества культурных услуг, предоставляемых в области библиотечного, музейного и архивного дел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1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Развитие библиотечного дел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1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1.01.514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1.01.514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1.01.514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1.01.514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Профессиональное искусство и самодеятельное художественное творчество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2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Сохранение и развитие народных художественных промыслов и ремесел, народной культуры и самодеятельного (любительского) художественного творчеств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2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казов избирателей депутатам Думы Ханты-Мансийского автономного округа - Юг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2.01.85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2.01.85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2.01.85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2.01.85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исполнения мероприятий муниципальной программ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5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768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Расходы на обеспечение деятельности (оказание услуг) подведомственных учреждени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5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768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5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768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5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768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5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768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5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768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6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82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6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82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6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82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6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82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6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82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6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82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1.03.84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11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11,6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1.03.84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1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1,6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985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279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990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279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циальная поддержка жителей муниципального образования городской округ город Пыть-Ях на 2016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1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Социальная поддержка отдельных категорий граждан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.2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1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Обеспечение доступности и реализация социальных гарантий для отдельных категорий граждан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.2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1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ыплаты отдельным категориям гражд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.2.01.7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1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.2.01.7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1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.2.01.7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1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и комфортным жильем жителей муниципального образования городской округ город Пыть-Ях в 2016-2020 годах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580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279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Содействие развитию жилищного строительств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2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 860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Реализация полномочий в области строительства, градостроительной деятельности и жилищных отношени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2.04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 860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муниципальных образований автономного округа по ликвидации и расселению приспособленных для проживания строений за счет средств бюджета 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2.04.S217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 860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2.04.S217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 860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2.04.S217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 860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2.04.S217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 860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мерами государственной поддержки по улучшению жилищных условий отдельных категорий граждан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3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280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279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Улучшение жилищных условий ветеранов боевых действий, инвалидов и семей имеющих детей инвалидов, вставших на учет в качестве нуждающихся в жилых помещениях до 1 января 2005 г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3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279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279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3.01.513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279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279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3.01.513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279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279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3.01.513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279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279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3.01.513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279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279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Улучшение жилищных условий молодых семей в соответствии с федеральной целевой программой "Жилище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3.02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дпрограммы "Обеспечение жильем молодых семей" федеральной целевой программы "Жилище" на 2015–2020 годы за счет средств бюджета 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3.02.L0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3.02.L0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3.02.L0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3.02.L0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4.01.84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8 485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8 485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4.01.84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8 485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8 485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4.01.84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8 485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8 485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4.01.84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8 485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8 485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4.01.84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8 485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8 485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4.01.84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8 485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8 485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.1.02.840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 938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 938,7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.1.02.840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 938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 938,7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.1.02.840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3 938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3 938,7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.1.02.840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3 938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3 938,7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гражданского общества муниципального образования городской округ город Пыть-Ях на 2016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программа "Поддержка социально ориентированных некоммерческих организаций и содействие развитию гражданского общества на территории муниципального образования городской округ город Пыть-Ях на    2016-2020 годы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Оказание финансовой поддержки социально ориентированным негосударственным некоммерческим организациям путем предоставления на конкурсной основе субсидий (грантов)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9 770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9 770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в муниципальном образовании городской округ город Пыть-Ях на 2016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9 770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массовой физической культуры и спорт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1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9 770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Развитие материально-технической базы учреждений спорт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1.03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9 770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и реконструкция объектов муниципальной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1.03.42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9 770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1.03.42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9 770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1.03.42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9 770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1.03.42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9 770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ккейный корт с пунктом проката в мкр. № 6 "Пионерны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.1.03.42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1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9 770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79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13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гражданского общества муниципального образования городской округ город Пыть-Ях на 2016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13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Информационное обеспечение деятельности органов местного самоуправления города      Пыть-Яха на 2016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2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13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Информационное обеспечение деятельности органов местного самоуправления города Пыть-Ях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2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13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2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13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2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13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2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13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2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13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6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гражданского общества муниципального образования городской округ город Пыть-Ях на 2016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6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Информационное обеспечение деятельности органов местного самоуправления города Пыть-Яха на 2016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2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6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Информационное обеспечение деятельности органов местного самоуправления города Пыть-Ях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2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6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2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6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2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6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2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6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2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6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27380</wp:posOffset>
                      </wp:positionH>
                      <wp:positionV relativeFrom="paragraph">
                        <wp:posOffset>232410</wp:posOffset>
                      </wp:positionV>
                      <wp:extent cx="266700" cy="30480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pt;height:24pt;mso-wrap-distance-left:9.05pt;mso-wrap-distance-right:9.05pt;mso-wrap-distance-top:0pt;mso-wrap-distance-bottom:0pt;margin-top:18.3pt;mso-position-vertical-relative:text;margin-left:4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7 347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279,0</w:t>
            </w:r>
          </w:p>
        </w:tc>
      </w:tr>
    </w:tbl>
    <w:p>
      <w:pPr>
        <w:sectPr>
          <w:headerReference w:type="default" r:id="rId9"/>
          <w:type w:val="nextPage"/>
          <w:pgSz w:orient="landscape" w:w="16838" w:h="11906"/>
          <w:pgMar w:left="567" w:right="567" w:gutter="0" w:header="397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1"/>
        <w:tabs>
          <w:tab w:val="clear" w:pos="708"/>
          <w:tab w:val="left" w:pos="900" w:leader="none"/>
        </w:tabs>
        <w:spacing w:lineRule="auto" w:line="240"/>
        <w:ind w:firstLine="397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  <w:tab w:val="left" w:pos="126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1 «Источники внутреннего финансирования дефицита бюджета города Пыть-Яха на 2016»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right"/>
        <w:rPr/>
      </w:pPr>
      <w:r>
        <w:rPr>
          <w:sz w:val="28"/>
          <w:szCs w:val="28"/>
        </w:rPr>
        <w:t>«Приложение № 11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right"/>
        <w:rPr/>
      </w:pPr>
      <w:r>
        <w:rPr>
          <w:sz w:val="28"/>
          <w:szCs w:val="28"/>
        </w:rPr>
        <w:t>к решению Думы города Пыть-Ях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от 24.12.2015 № 374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города Пыть-Яха на 2016 год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17"/>
        <w:gridCol w:w="2268"/>
        <w:gridCol w:w="1275"/>
      </w:tblGrid>
      <w:tr>
        <w:trPr>
          <w:trHeight w:val="23" w:hRule="atLeast"/>
          <w:cantSplit w:val="true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по бюджетной классификац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</w:t>
            </w:r>
          </w:p>
        </w:tc>
      </w:tr>
      <w:tr>
        <w:trPr>
          <w:trHeight w:val="23" w:hRule="atLeast"/>
          <w:cantSplit w:val="true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а внутреннего финансирования дефицита бюджет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города Пыть-Яха исполнительно-распорядительный орган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 00 00 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 843,0</w:t>
            </w:r>
          </w:p>
        </w:tc>
      </w:tr>
      <w:tr>
        <w:trPr>
          <w:trHeight w:val="23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 843,0</w:t>
            </w:r>
          </w:p>
        </w:tc>
      </w:tr>
      <w:tr>
        <w:trPr>
          <w:trHeight w:val="23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270,4</w:t>
            </w:r>
          </w:p>
        </w:tc>
      </w:tr>
      <w:tr>
        <w:trPr>
          <w:trHeight w:val="23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270,4</w:t>
            </w:r>
          </w:p>
        </w:tc>
      </w:tr>
      <w:tr>
        <w:trPr>
          <w:trHeight w:val="23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7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270,4</w:t>
            </w:r>
          </w:p>
        </w:tc>
      </w:tr>
      <w:tr>
        <w:trPr>
          <w:trHeight w:val="23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4 708,9</w:t>
            </w:r>
          </w:p>
        </w:tc>
      </w:tr>
      <w:tr>
        <w:trPr>
          <w:trHeight w:val="23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4 708,9</w:t>
            </w:r>
          </w:p>
        </w:tc>
      </w:tr>
      <w:tr>
        <w:trPr>
          <w:trHeight w:val="23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4 708,9</w:t>
            </w:r>
          </w:p>
        </w:tc>
      </w:tr>
      <w:tr>
        <w:trPr>
          <w:trHeight w:val="23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4 0000 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4 708,9</w:t>
            </w:r>
          </w:p>
        </w:tc>
      </w:tr>
      <w:tr>
        <w:trPr>
          <w:trHeight w:val="23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 267,4</w:t>
            </w:r>
          </w:p>
        </w:tc>
      </w:tr>
      <w:tr>
        <w:trPr>
          <w:trHeight w:val="23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031 645,8</w:t>
            </w:r>
          </w:p>
        </w:tc>
      </w:tr>
      <w:tr>
        <w:trPr>
          <w:trHeight w:val="23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031 645,8</w:t>
            </w:r>
          </w:p>
        </w:tc>
      </w:tr>
      <w:tr>
        <w:trPr>
          <w:trHeight w:val="23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031 645,8</w:t>
            </w:r>
          </w:p>
        </w:tc>
      </w:tr>
      <w:tr>
        <w:trPr>
          <w:trHeight w:val="23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031 645,8</w:t>
            </w:r>
          </w:p>
        </w:tc>
      </w:tr>
      <w:tr>
        <w:trPr>
          <w:trHeight w:val="23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37 913,2</w:t>
            </w:r>
          </w:p>
        </w:tc>
      </w:tr>
      <w:tr>
        <w:trPr>
          <w:trHeight w:val="23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37 913,2</w:t>
            </w:r>
          </w:p>
        </w:tc>
      </w:tr>
      <w:tr>
        <w:trPr>
          <w:trHeight w:val="23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37 913,2</w:t>
            </w:r>
          </w:p>
        </w:tc>
      </w:tr>
      <w:tr>
        <w:trPr>
          <w:trHeight w:val="23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37 913,2</w:t>
            </w:r>
          </w:p>
        </w:tc>
      </w:tr>
      <w:tr>
        <w:trPr>
          <w:trHeight w:val="23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0 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1</w:t>
            </w:r>
          </w:p>
        </w:tc>
      </w:tr>
      <w:tr>
        <w:trPr>
          <w:trHeight w:val="23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юджетные кредиты (ссуды), предоставленные внутри стра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8 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1</w:t>
            </w:r>
          </w:p>
        </w:tc>
      </w:tr>
      <w:tr>
        <w:trPr>
          <w:trHeight w:val="23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бюджетных кредитов (ссуд), предоставленных внутри стра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8 00 00 0000 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1</w:t>
            </w:r>
          </w:p>
        </w:tc>
      </w:tr>
      <w:tr>
        <w:trPr>
          <w:trHeight w:val="23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бюджетных кредитов (ссуд), предоставленных бюджетами городских округов внутри стра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8 00 04 0000 6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00405</wp:posOffset>
                      </wp:positionH>
                      <wp:positionV relativeFrom="paragraph">
                        <wp:posOffset>173990</wp:posOffset>
                      </wp:positionV>
                      <wp:extent cx="266700" cy="30480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pt;height:24pt;mso-wrap-distance-left:9.05pt;mso-wrap-distance-right:9.05pt;mso-wrap-distance-top:0pt;mso-wrap-distance-bottom:0pt;margin-top:13.7pt;mso-position-vertical-relative:text;margin-left:5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  <w:tab w:val="left" w:pos="126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риложением 12.3. «Изменение объема межбюджетных трансфертов, поступающих в бюджет муниципального образования городской округ город Пыть-Ях от других бюджетов бюджетной системы Российской Федерации на 2016 год», предусмотренного Приложением 12 «Объем межбюджетных трансфертов, поступающих в бюджет муниципального образования городской округ город Пыть-Ях от других бюджетов бюджетной системы Российской Федерации на 2016 год» решения Думы города Пыть-Яха от 24.12.2015 № 374 следующего содержания:</w:t>
      </w:r>
    </w:p>
    <w:p>
      <w:pPr>
        <w:pStyle w:val="Normal"/>
        <w:ind w:firstLine="39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397"/>
        <w:jc w:val="right"/>
        <w:rPr>
          <w:bCs/>
          <w:sz w:val="28"/>
          <w:szCs w:val="28"/>
        </w:rPr>
      </w:pPr>
      <w:r>
        <w:rPr>
          <w:sz w:val="28"/>
          <w:szCs w:val="28"/>
        </w:rPr>
        <w:t>«Приложение № 12.3</w:t>
      </w:r>
    </w:p>
    <w:p>
      <w:pPr>
        <w:pStyle w:val="Normal"/>
        <w:ind w:firstLine="397"/>
        <w:jc w:val="right"/>
        <w:rPr>
          <w:sz w:val="28"/>
          <w:szCs w:val="28"/>
        </w:rPr>
      </w:pPr>
      <w:r>
        <w:rPr>
          <w:sz w:val="28"/>
          <w:szCs w:val="28"/>
        </w:rPr>
        <w:t>к решению Думы города Пыть-Яха</w:t>
      </w:r>
    </w:p>
    <w:p>
      <w:pPr>
        <w:pStyle w:val="Normal"/>
        <w:tabs>
          <w:tab w:val="clear" w:pos="708"/>
          <w:tab w:val="left" w:pos="792" w:leader="none"/>
          <w:tab w:val="left" w:pos="1276" w:leader="none"/>
        </w:tabs>
        <w:ind w:firstLine="397"/>
        <w:jc w:val="right"/>
        <w:rPr>
          <w:sz w:val="28"/>
          <w:szCs w:val="28"/>
        </w:rPr>
      </w:pPr>
      <w:r>
        <w:rPr>
          <w:sz w:val="28"/>
          <w:szCs w:val="28"/>
        </w:rPr>
        <w:t>от 24.12.2015 № 374</w:t>
      </w:r>
    </w:p>
    <w:p>
      <w:pPr>
        <w:pStyle w:val="Normal"/>
        <w:tabs>
          <w:tab w:val="clear" w:pos="708"/>
          <w:tab w:val="left" w:pos="792" w:leader="none"/>
          <w:tab w:val="left" w:pos="1276" w:leader="none"/>
        </w:tabs>
        <w:ind w:firstLine="39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" w:leader="none"/>
          <w:tab w:val="left" w:pos="1276" w:leader="none"/>
        </w:tabs>
        <w:ind w:firstLine="397"/>
        <w:jc w:val="center"/>
        <w:rPr/>
      </w:pPr>
      <w:r>
        <w:rPr>
          <w:sz w:val="28"/>
          <w:szCs w:val="28"/>
        </w:rPr>
        <w:t>Изменение объема межбюджетных трансфертов, поступающих в бюджет муниципального образования городской округ город Пыть-Ях от других бюджетов бюджетной системы Российской Федерации на 2016 год</w:t>
      </w:r>
    </w:p>
    <w:p>
      <w:pPr>
        <w:pStyle w:val="Normal"/>
        <w:tabs>
          <w:tab w:val="clear" w:pos="708"/>
          <w:tab w:val="left" w:pos="792" w:leader="none"/>
          <w:tab w:val="left" w:pos="1276" w:leader="none"/>
        </w:tabs>
        <w:ind w:firstLine="54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792" w:leader="none"/>
          <w:tab w:val="left" w:pos="1276" w:leader="none"/>
        </w:tabs>
        <w:ind w:firstLine="540"/>
        <w:jc w:val="right"/>
        <w:rPr/>
      </w:pPr>
      <w:r>
        <w:rPr/>
        <w:t>(тыс. рублей)</w:t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2540"/>
        <w:gridCol w:w="1429"/>
      </w:tblGrid>
      <w:tr>
        <w:trPr>
          <w:tblHeader w:val="true"/>
          <w:trHeight w:val="23" w:hRule="atLeast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дохо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Б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2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умма на год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0 2 02 00000 00 0000 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27 166,4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0 2 02 01000 00 0000 15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4 216,6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таци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0 2 02 01999 00 0000 15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4 216,6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тации бюджетам городских округов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0 2 02 01999 04 0000 15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4 216,6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0 2 02 02000 00 0000 15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4 464,7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субсиди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40 2 02 02999 00 0000 15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4 464,7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 2 02 02999 04 0000 15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+14 464,7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 2 02 03000 00 0000 15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 279,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венции бюджетам на обеспечение жильем отдельных категорий граждан, установленных Федеральными законами от 12 января 1995 года </w:t>
            </w:r>
            <w:hyperlink r:id="rId10">
              <w:r>
                <w:rPr>
                  <w:rStyle w:val="InternetLink"/>
                </w:rPr>
                <w:t>N 5-ФЗ</w:t>
              </w:r>
            </w:hyperlink>
            <w:r>
              <w:rPr/>
              <w:t xml:space="preserve"> "О ветеранах" и от 24 ноября 1995 года </w:t>
            </w:r>
            <w:hyperlink r:id="rId11">
              <w:r>
                <w:rPr>
                  <w:rStyle w:val="InternetLink"/>
                </w:rPr>
                <w:t>N 181-ФЗ</w:t>
              </w:r>
            </w:hyperlink>
            <w:r>
              <w:rPr/>
              <w:t xml:space="preserve"> "О социальной защите инвалидов в Российской Федерации"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 2 02 03070 00 0000 15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 279,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венции бюджетам городских округов на обеспечение жильем отдельных категорий граждан, установленных Федеральными законами от 12 января 1995 года </w:t>
            </w:r>
            <w:hyperlink r:id="rId12">
              <w:r>
                <w:rPr>
                  <w:rStyle w:val="InternetLink"/>
                </w:rPr>
                <w:t>N 5-ФЗ</w:t>
              </w:r>
            </w:hyperlink>
            <w:r>
              <w:rPr/>
              <w:t xml:space="preserve"> "О ветеранах" и от 24 ноября 1995 года </w:t>
            </w:r>
            <w:hyperlink r:id="rId13">
              <w:r>
                <w:rPr>
                  <w:rStyle w:val="InternetLink"/>
                </w:rPr>
                <w:t>N 181-ФЗ</w:t>
              </w:r>
            </w:hyperlink>
            <w:r>
              <w:rPr/>
              <w:t xml:space="preserve"> "О социальной защите инвалидов в Российской Федерации"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 2 02 03070 04 0000 15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279,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 2 02 04000 00 0000 15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64,1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 2 02 04025 00 0000 15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7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 2 02 04025 04 0000 15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7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 2 02 04999 00 0000 15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65,8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040 2 02 04999 04 0000 15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lang w:val="en-US" w:eastAsia="en-US"/>
              </w:rPr>
            </w:pPr>
            <w:r>
              <w:rPr>
                <w:i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08355</wp:posOffset>
                      </wp:positionH>
                      <wp:positionV relativeFrom="paragraph">
                        <wp:posOffset>27940</wp:posOffset>
                      </wp:positionV>
                      <wp:extent cx="266700" cy="30480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pt;height:24pt;mso-wrap-distance-left:9.05pt;mso-wrap-distance-right:9.05pt;mso-wrap-distance-top:0pt;mso-wrap-distance-bottom:0pt;margin-top:2.2pt;mso-position-vertical-relative:text;margin-left:6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/>
            </w:pPr>
            <w:r>
              <w:rPr/>
              <w:t>+765,8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решения возложить на постоянную депутатскую комиссию по бюджету, налогам и экономической политике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печатном средстве массовой информации «Официальный вестник».</w:t>
      </w:r>
    </w:p>
    <w:p>
      <w:pPr>
        <w:pStyle w:val="Style13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 xml:space="preserve">Глава </w:t>
      </w:r>
    </w:p>
    <w:p>
      <w:pPr>
        <w:pStyle w:val="Normal"/>
        <w:ind w:left="1416" w:firstLine="708"/>
        <w:jc w:val="center"/>
        <w:rPr/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города Пыть-Ях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</w:t>
      </w:r>
      <w:r>
        <w:rPr>
          <w:b/>
          <w:sz w:val="28"/>
          <w:szCs w:val="28"/>
        </w:rPr>
        <w:t>И.П. ТАРАС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_____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______________</w:t>
      </w:r>
      <w:r>
        <w:rPr>
          <w:b/>
          <w:sz w:val="28"/>
          <w:szCs w:val="28"/>
        </w:rPr>
        <w:t>2016г.</w:t>
      </w:r>
    </w:p>
    <w:sectPr>
      <w:headerReference w:type="default" r:id="rId14"/>
      <w:type w:val="nextPage"/>
      <w:pgSz w:w="11906" w:h="16838"/>
      <w:pgMar w:left="1701" w:right="1106" w:gutter="0" w:header="39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>
        <w:sz w:val="17"/>
        <w:szCs w:val="17"/>
      </w:rPr>
    </w:pPr>
    <w:r>
      <w:rPr>
        <w:sz w:val="17"/>
        <w:szCs w:val="17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firstLine="397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%3."/>
      <w:lvlJc w:val="left"/>
      <w:pPr>
        <w:tabs>
          <w:tab w:val="num" w:pos="720"/>
        </w:tabs>
        <w:ind w:left="504" w:hanging="504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8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8">
    <w:name w:val="Основной шрифт абзаца"/>
    <w:qFormat/>
    <w:rPr/>
  </w:style>
  <w:style w:type="character" w:styleId="2">
    <w:name w:val=" Знак Знак2"/>
    <w:basedOn w:val="Style8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 Знак Знак1"/>
    <w:basedOn w:val="Style8"/>
    <w:qFormat/>
    <w:rPr/>
  </w:style>
  <w:style w:type="character" w:styleId="Style10">
    <w:name w:val=" Знак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49">
    <w:name w:val="xl249"/>
    <w:basedOn w:val="Normal"/>
    <w:qFormat/>
    <w:pPr>
      <w:spacing w:before="280" w:after="280"/>
    </w:pPr>
    <w:rPr/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256">
    <w:name w:val="xl256"/>
    <w:basedOn w:val="Normal"/>
    <w:qFormat/>
    <w:pPr>
      <w:spacing w:before="280" w:after="280"/>
    </w:pPr>
    <w:rPr>
      <w:i/>
      <w:iCs/>
    </w:rPr>
  </w:style>
  <w:style w:type="paragraph" w:styleId="Xl257">
    <w:name w:val="xl257"/>
    <w:basedOn w:val="Normal"/>
    <w:qFormat/>
    <w:pPr>
      <w:spacing w:before="280" w:after="280"/>
      <w:jc w:val="center"/>
    </w:pPr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Текст примечания"/>
    <w:basedOn w:val="Normal"/>
    <w:qFormat/>
    <w:pPr/>
    <w:rPr/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yperlink" Target="consultantplus://offline/ref=6EE828B4313BD3522BAC4609CFDCF8EE7E815D15FDF969A063A9DD67A5XC4EE" TargetMode="External"/><Relationship Id="rId11" Type="http://schemas.openxmlformats.org/officeDocument/2006/relationships/hyperlink" Target="consultantplus://offline/ref=6EE828B4313BD3522BAC4609CFDCF8EE7D895C1BF6F869A063A9DD67A5XC4EE" TargetMode="External"/><Relationship Id="rId12" Type="http://schemas.openxmlformats.org/officeDocument/2006/relationships/hyperlink" Target="consultantplus://offline/ref=CA572ABC2AEDC8CB74A10A781484BC6577D2F47F77A700C3B9DEA85812O4ZEF" TargetMode="External"/><Relationship Id="rId13" Type="http://schemas.openxmlformats.org/officeDocument/2006/relationships/hyperlink" Target="consultantplus://offline/ref=CA572ABC2AEDC8CB74A10A781484BC6577D3FD7B79A200C3B9DEA85812O4ZEF" TargetMode="External"/><Relationship Id="rId14" Type="http://schemas.openxmlformats.org/officeDocument/2006/relationships/header" Target="header8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1:24:00Z</dcterms:created>
  <dc:creator>132</dc:creator>
  <dc:description/>
  <cp:keywords/>
  <dc:language>en-US</dc:language>
  <cp:lastModifiedBy>AbramovaSV</cp:lastModifiedBy>
  <cp:lastPrinted>2016-08-25T12:40:00Z</cp:lastPrinted>
  <dcterms:modified xsi:type="dcterms:W3CDTF">2016-08-31T07:49:00Z</dcterms:modified>
  <cp:revision>374</cp:revision>
  <dc:subject/>
  <dc:title> </dc:title>
</cp:coreProperties>
</file>