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44/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решения Думы города Пыть-Яха «О внесении изменений в решение Думы города Пыть-Яха от 24.12.2015 № 374  «О бюджете города Пыть-Яха на 2016 год» (в ред. от 27.04.2016 № 408, от 24.06.2016 № 428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г. Пыть-Ях</w:t>
        <w:tab/>
      </w:r>
      <w:r>
        <w:rPr>
          <w:b/>
          <w:sz w:val="28"/>
          <w:szCs w:val="28"/>
        </w:rPr>
        <w:tab/>
        <w:tab/>
        <w:tab/>
        <w:tab/>
        <w:t xml:space="preserve">            </w:t>
        <w:tab/>
      </w:r>
      <w:r>
        <w:rPr>
          <w:sz w:val="28"/>
          <w:szCs w:val="28"/>
        </w:rPr>
        <w:t xml:space="preserve">                         30 августа 2016 года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  <w:r>
        <w:rPr>
          <w:sz w:val="27"/>
          <w:szCs w:val="27"/>
        </w:rPr>
        <w:t xml:space="preserve">   </w:t>
      </w:r>
      <w:r>
        <w:rPr>
          <w:sz w:val="28"/>
          <w:szCs w:val="28"/>
        </w:rPr>
        <w:t xml:space="preserve">Основанием для проведения экспертно-аналитического мероприятия (далее – экспертиза) является п. 3.4. раздела 3 Плана работы Счетно-контрольной палаты города Пыть-Яха на 2016 год, ст. 8 Положения "О контрольно-счетном органе муниципального образования городской округ город Пыть-Ях - Счетно-контрольной палате города Пыть-Яха", утвержденного решением Думы города Пыть-Яха от 19.06.2012 № 162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3"/>
        </w:numPr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Думы города Пыть-Яха «О внесении изменений в решение Думы города Пыть-Яха от 24.12.2015 № 374 «О бюджете города Пыть-Яха на 2016 год» (в ред. от 27.04.2016 № 408, от 24.06.2016 № 428) (далее – проект Решения) представлен на экспертизу в Счетно-контрольную палату города Пыть-Яха 26.08.2016г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дновременно с проектом Решения  представлены  следующие документы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яснительная записка к уточнению бюджета города Пыть-Ях на 2016 год с приложениями;</w:t>
      </w:r>
    </w:p>
    <w:p>
      <w:pPr>
        <w:pStyle w:val="Normal"/>
        <w:numPr>
          <w:ilvl w:val="0"/>
          <w:numId w:val="2"/>
        </w:numPr>
        <w:shd w:fill="FFFFFF" w:val="clear"/>
        <w:jc w:val="both"/>
        <w:rPr/>
      </w:pPr>
      <w:r>
        <w:rPr>
          <w:sz w:val="28"/>
          <w:szCs w:val="28"/>
        </w:rPr>
        <w:t>Отчет об исполнении консолидированного бюджета ф.0503317 на 01 августа 2016г.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жидаемые итоги социально-экономического развития города Пыть-Ях за 1 полугодие 2016 год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города Пыть-Ях на 2016 год и на плановый период 2017-2018 годов.</w:t>
      </w:r>
    </w:p>
    <w:p>
      <w:pPr>
        <w:pStyle w:val="Normal"/>
        <w:ind w:left="3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Основания для внесения изменений в бюджет города Пыть-Яха на 2016 год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безвозмездные поступления в бюджет города Пыть-Яха;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sz w:val="28"/>
          <w:szCs w:val="28"/>
        </w:rPr>
        <w:t>предложения бюджетополучателей о перераспределении расходов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pacing w:val="-1"/>
          <w:sz w:val="28"/>
          <w:szCs w:val="28"/>
        </w:rPr>
        <w:t xml:space="preserve">В результате экспертизы проекта Решения Думы установлено изменение основных характеристик </w:t>
      </w:r>
      <w:r>
        <w:rPr>
          <w:sz w:val="28"/>
          <w:szCs w:val="28"/>
        </w:rPr>
        <w:t>бюджета города Пыть-Яха на 2016 год (таблица 1):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доходы бюджета  по сравнению с утвержденным бюджетом увеличатся на 37 347,3 тыс. руб. или на 1,3%  и составят 2 889 361,3 тыс.руб.;</w:t>
      </w:r>
    </w:p>
    <w:p>
      <w:pPr>
        <w:pStyle w:val="Normal"/>
        <w:ind w:left="180" w:hanging="180"/>
        <w:jc w:val="both"/>
        <w:rPr/>
      </w:pPr>
      <w:r>
        <w:rPr>
          <w:sz w:val="28"/>
          <w:szCs w:val="28"/>
        </w:rPr>
        <w:t>- расходы бюджета увеличатся на 37 347,3</w:t>
      </w:r>
      <w:r>
        <w:rPr/>
        <w:t xml:space="preserve"> </w:t>
      </w:r>
      <w:r>
        <w:rPr>
          <w:sz w:val="28"/>
          <w:szCs w:val="28"/>
        </w:rPr>
        <w:t>тыс.руб. или на 1,2% и составят           3 053 204,3 тыс.руб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твержденный прогнозируемый дефицит бюджета в сумме 163 843,0 тыс. руб. не изменится;</w:t>
      </w:r>
    </w:p>
    <w:p>
      <w:pPr>
        <w:pStyle w:val="Normal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- по состоянию на 1 января 2017 года верхний предел муниципального долга  не изменится и составит 296 617,1 тыс.руб., в том числе объем муниципальных гарантий 239 055,6 тыс.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left="360" w:hanging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ind w:left="360" w:hanging="360"/>
        <w:jc w:val="center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Характеристики бюджета города Пыть-Ях на 2016</w:t>
      </w:r>
      <w:r>
        <w:rPr/>
        <w:t xml:space="preserve"> год</w:t>
      </w:r>
    </w:p>
    <w:tbl>
      <w:tblPr>
        <w:tblW w:w="961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5"/>
        <w:gridCol w:w="1800"/>
        <w:gridCol w:w="1700"/>
        <w:gridCol w:w="1295"/>
        <w:gridCol w:w="844"/>
      </w:tblGrid>
      <w:tr>
        <w:trPr>
          <w:trHeight w:val="566" w:hRule="atLeast"/>
        </w:trPr>
        <w:tc>
          <w:tcPr>
            <w:tcW w:w="3975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ей</w:t>
            </w:r>
          </w:p>
        </w:tc>
        <w:tc>
          <w:tcPr>
            <w:tcW w:w="18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Утвержденный бюджет (РД № 428), тыс. рублей</w:t>
            </w:r>
          </w:p>
        </w:tc>
        <w:tc>
          <w:tcPr>
            <w:tcW w:w="170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изменений, тыс. рублей</w:t>
            </w:r>
          </w:p>
        </w:tc>
        <w:tc>
          <w:tcPr>
            <w:tcW w:w="2139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60" w:hRule="atLeast"/>
        </w:trPr>
        <w:tc>
          <w:tcPr>
            <w:tcW w:w="3975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52 014,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 889 361,3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347,3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3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бюджет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15 857,0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 053 204,3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7 347,3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</w:tr>
      <w:tr>
        <w:trPr>
          <w:trHeight w:val="229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Дефицит бюджета: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40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сумме</w:t>
            </w:r>
          </w:p>
        </w:tc>
        <w:tc>
          <w:tcPr>
            <w:tcW w:w="18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 843,0</w:t>
            </w:r>
          </w:p>
        </w:tc>
        <w:tc>
          <w:tcPr>
            <w:tcW w:w="170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63 843,0</w:t>
            </w:r>
          </w:p>
        </w:tc>
        <w:tc>
          <w:tcPr>
            <w:tcW w:w="129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79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процент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1</w:t>
            </w:r>
          </w:p>
        </w:tc>
        <w:tc>
          <w:tcPr>
            <w:tcW w:w="17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ерхний предел муниципального долга по состоянию на начало последующего финансового года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 617,1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96 617,1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525" w:hRule="atLeast"/>
        </w:trPr>
        <w:tc>
          <w:tcPr>
            <w:tcW w:w="397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 муниципальные гарантии (с учетом процентов по их обслуживанию)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 055,6</w:t>
            </w:r>
          </w:p>
        </w:tc>
        <w:tc>
          <w:tcPr>
            <w:tcW w:w="17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39 055,6</w:t>
            </w:r>
          </w:p>
        </w:tc>
        <w:tc>
          <w:tcPr>
            <w:tcW w:w="1295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44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ind w:firstLine="360"/>
        <w:jc w:val="center"/>
        <w:rPr>
          <w:sz w:val="28"/>
          <w:szCs w:val="28"/>
        </w:rPr>
      </w:pPr>
      <w:r>
        <w:rPr>
          <w:sz w:val="28"/>
          <w:szCs w:val="28"/>
        </w:rPr>
        <w:t>2. Изменение доходной части бюджета города Пыть-Яха.</w:t>
      </w:r>
    </w:p>
    <w:p>
      <w:pPr>
        <w:pStyle w:val="Normal"/>
        <w:ind w:first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Проектом Решения планируется увеличение доходной части бюджета г.Пыть-Ях на 37 347,3 тыс.руб. или на 1,3% (таблица 2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за счет увеличения объема безвозмездных поступлений от других бюджетов бюджетной системы в сумме 27 166,4 в том числе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дотаций в сумме  14 216,6 тыс. руб.,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субсидий в сумме 14 464,7 тыс. руб.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ьшение субвенций в сумме 2 279,0 тыс. руб.,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ие иных межбюджетных трансфертов в сумме 764,1 тыс. руб.;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>- за счет прочих безвозмездных поступлений по договорам пожертвования: № СТГ.4061 от 07.06.2016 АО «СибурТюменьГаз» в сумме 9 770,9 тыс. руб., № 35 от 24.06.2016 ООО «РН-Юганскнефтегаз» в сумме 410,0 тыс. руб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Изменение доходной части бюджета г.Пыть-Яха в 2016 году</w:t>
      </w:r>
    </w:p>
    <w:p>
      <w:pPr>
        <w:pStyle w:val="Normal"/>
        <w:ind w:left="360" w:hanging="0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1800"/>
        <w:gridCol w:w="1800"/>
        <w:gridCol w:w="900"/>
      </w:tblGrid>
      <w:tr>
        <w:trPr>
          <w:trHeight w:val="390" w:hRule="atLeast"/>
        </w:trPr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статей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Думы г.Пыть-Ях № 428, тыс. рублей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ект Решения, тыс. рублей</w:t>
            </w:r>
          </w:p>
        </w:tc>
        <w:tc>
          <w:tcPr>
            <w:tcW w:w="270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390" w:hRule="atLeast"/>
        </w:trPr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/>
            </w:pPr>
            <w:r>
              <w:rPr/>
              <w:t>%</w:t>
            </w:r>
          </w:p>
        </w:tc>
      </w:tr>
      <w:tr>
        <w:trPr>
          <w:trHeight w:val="38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логовые доходы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 287,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4 287,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5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еналоговые доходы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110,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 110,8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2 157,5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6 374,1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216,6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9</w:t>
            </w:r>
          </w:p>
        </w:tc>
      </w:tr>
      <w:tr>
        <w:trPr>
          <w:trHeight w:val="326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Субсидии 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7 101,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1 566,6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464,7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2</w:t>
            </w:r>
          </w:p>
        </w:tc>
      </w:tr>
      <w:tr>
        <w:trPr>
          <w:trHeight w:val="324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венции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9 313,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07 034,2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 279,0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0,2</w:t>
            </w:r>
          </w:p>
        </w:tc>
      </w:tr>
      <w:tr>
        <w:trPr>
          <w:trHeight w:val="349" w:hRule="atLeast"/>
        </w:trPr>
        <w:tc>
          <w:tcPr>
            <w:tcW w:w="324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трансферты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238,3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02,4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,1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1</w:t>
            </w:r>
          </w:p>
        </w:tc>
      </w:tr>
      <w:tr>
        <w:trPr>
          <w:trHeight w:val="371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 805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 985,9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 180,9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6</w:t>
            </w:r>
          </w:p>
        </w:tc>
      </w:tr>
      <w:tr>
        <w:trPr>
          <w:trHeight w:val="334" w:hRule="atLeast"/>
        </w:trPr>
        <w:tc>
          <w:tcPr>
            <w:tcW w:w="32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98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52 014,0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889 361,3</w:t>
            </w:r>
          </w:p>
        </w:tc>
        <w:tc>
          <w:tcPr>
            <w:tcW w:w="18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47,3</w:t>
            </w:r>
          </w:p>
        </w:tc>
        <w:tc>
          <w:tcPr>
            <w:tcW w:w="90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</w:t>
            </w:r>
          </w:p>
        </w:tc>
      </w:tr>
    </w:tbl>
    <w:p>
      <w:pPr>
        <w:pStyle w:val="Normal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360"/>
        <w:jc w:val="center"/>
        <w:rPr/>
      </w:pPr>
      <w:r>
        <w:rPr>
          <w:sz w:val="28"/>
          <w:szCs w:val="28"/>
        </w:rPr>
        <w:t xml:space="preserve">3.  Изменение расходной части бюджета города Пыть-Ях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ходы бюджета города Пыть-Яха на 2016 год планируются в сумме       3 053 204,3 тыс.руб., то есть увеличиваются на 37 347,3 тыс. руб. или на 1,2%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бюджетных ассигнований предусматривается по 9 разделам из 12 разделов классификации расходов бюджета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аибольшее увеличение расходов в суммарном выражении планируется по следующим разделам (таблица 3):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5 «Жилищно-коммунальное хозяйство» – увеличение на сумму 16 614,8 тыс. руб.;  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11 «Физическая культура и спорт» – увеличение на сумму 9 770,9 тыс. руб. </w:t>
      </w:r>
    </w:p>
    <w:p>
      <w:pPr>
        <w:pStyle w:val="Normal"/>
        <w:numPr>
          <w:ilvl w:val="1"/>
          <w:numId w:val="8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разделу 01 «Общегосударственные вопросы» – увеличение  на сумму 7 688,6 тыс. руб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окращение расходов планируется по разделам: 08 «Культура, кинематография» на 0,7% или в сумме 1 270,5 тыс.руб., 07 «Образование» в сумме 794,3 тыс. руб., 12 « Средства массовой информации» в сумме 479,6 тыс.руб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Изменение расходов бюджета города Пыть-Ях на 2016 год</w:t>
      </w:r>
    </w:p>
    <w:p>
      <w:pPr>
        <w:pStyle w:val="Normal"/>
        <w:tabs>
          <w:tab w:val="clear" w:pos="708"/>
          <w:tab w:val="left" w:pos="9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tbl>
      <w:tblPr>
        <w:tblW w:w="9720" w:type="dxa"/>
        <w:jc w:val="left"/>
        <w:tblInd w:w="1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1"/>
        <w:gridCol w:w="793"/>
        <w:gridCol w:w="1620"/>
        <w:gridCol w:w="1946"/>
        <w:gridCol w:w="1440"/>
        <w:gridCol w:w="720"/>
      </w:tblGrid>
      <w:tr>
        <w:trPr>
          <w:trHeight w:val="345" w:hRule="atLeast"/>
        </w:trPr>
        <w:tc>
          <w:tcPr>
            <w:tcW w:w="320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93" w:type="dxa"/>
            <w:vMerge w:val="restart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аз-дел</w:t>
            </w:r>
          </w:p>
        </w:tc>
        <w:tc>
          <w:tcPr>
            <w:tcW w:w="35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ассигнования на 2016 год, тыс. рублей</w:t>
            </w:r>
          </w:p>
        </w:tc>
        <w:tc>
          <w:tcPr>
            <w:tcW w:w="21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клонение</w:t>
            </w:r>
          </w:p>
        </w:tc>
      </w:tr>
      <w:tr>
        <w:trPr>
          <w:trHeight w:val="337" w:hRule="atLeast"/>
        </w:trPr>
        <w:tc>
          <w:tcPr>
            <w:tcW w:w="320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93" w:type="dxa"/>
            <w:vMerge w:val="continue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уточненные решением о бюджете № 428           </w:t>
            </w:r>
          </w:p>
        </w:tc>
        <w:tc>
          <w:tcPr>
            <w:tcW w:w="1946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 учетом изменений согласно представленного проекта Решения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тыс. рублей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>
          <w:trHeight w:val="337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 197,7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1 886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88,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2,3</w:t>
            </w:r>
          </w:p>
        </w:tc>
      </w:tr>
      <w:tr>
        <w:trPr>
          <w:trHeight w:val="346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оборона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0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574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898,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 954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6,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2</w:t>
            </w:r>
          </w:p>
        </w:tc>
      </w:tr>
      <w:tr>
        <w:trPr>
          <w:trHeight w:val="388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3 869,5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 645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776,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4</w:t>
            </w:r>
          </w:p>
        </w:tc>
      </w:tr>
      <w:tr>
        <w:trPr>
          <w:trHeight w:val="342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4 034,8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 649,6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14,8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7,8</w:t>
            </w:r>
          </w:p>
        </w:tc>
      </w:tr>
      <w:tr>
        <w:trPr>
          <w:trHeight w:val="338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храна окружающей среды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11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48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 844,6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10 050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794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9 052,2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 781,7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 270,5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0,7</w:t>
            </w:r>
          </w:p>
        </w:tc>
      </w:tr>
      <w:tr>
        <w:trPr>
          <w:trHeight w:val="331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2 219,6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 204,8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85,2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3</w:t>
            </w:r>
          </w:p>
        </w:tc>
      </w:tr>
      <w:tr>
        <w:trPr>
          <w:trHeight w:val="330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 079,1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 850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770,9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1,2</w:t>
            </w:r>
          </w:p>
        </w:tc>
      </w:tr>
      <w:tr>
        <w:trPr>
          <w:trHeight w:val="520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700,5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220,9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479,6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-2,0</w:t>
            </w:r>
          </w:p>
        </w:tc>
      </w:tr>
      <w:tr>
        <w:trPr>
          <w:trHeight w:val="390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51,0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0,0</w:t>
            </w:r>
          </w:p>
        </w:tc>
      </w:tr>
      <w:tr>
        <w:trPr>
          <w:trHeight w:val="314" w:hRule="atLeast"/>
        </w:trPr>
        <w:tc>
          <w:tcPr>
            <w:tcW w:w="320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СЕГО:</w:t>
            </w:r>
          </w:p>
        </w:tc>
        <w:tc>
          <w:tcPr>
            <w:tcW w:w="79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15 857,0</w:t>
            </w:r>
          </w:p>
        </w:tc>
        <w:tc>
          <w:tcPr>
            <w:tcW w:w="1946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053 204,3</w:t>
            </w:r>
          </w:p>
        </w:tc>
        <w:tc>
          <w:tcPr>
            <w:tcW w:w="144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 347,3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1,2</w:t>
            </w:r>
          </w:p>
        </w:tc>
      </w:tr>
    </w:tbl>
    <w:p>
      <w:pPr>
        <w:pStyle w:val="Normal"/>
        <w:ind w:left="900" w:hanging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бъем расходов на исполнение публичных нормативных обязательств увеличен на 410,0 тыс. рублей и составит 44 903,7 тыс. руб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Объем бюджетных ассигнований муниципального дорожного фонда на 2016 году уменьшен на 30,0 тыс. руб. и составляет 104 667,7 тыс. руб.</w:t>
      </w:r>
    </w:p>
    <w:p>
      <w:pPr>
        <w:pStyle w:val="TextBody"/>
        <w:widowControl w:val="false"/>
        <w:tabs>
          <w:tab w:val="clear" w:pos="708"/>
          <w:tab w:val="left" w:pos="540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Проектом Решения предусматривается увеличение ассигнований на финансирование муниципальных программ и ведомственной целевой программы на  сумму 37 347,3 тыс. руб. или на 1,2 %. Программные расходы бюджета города составят 2 999 114,6 тыс.руб. или 98,2% общих расходов бюджета. Счетно-контрольной палатой в Приложении №1 к настоящему заключению представлена информация о соответствии планируемых бюджетных ассигнований на 2016 год утвержденным программам. Утверждение представленного проекта Решения потребует внесения изменений по 13 программам, реализуемым на территории города.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Увеличение ассигнований по программам планируется в связи с получением межбюджетных трансфертов, прочих безвозмездных поступлений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с целевым назначением межбюджетных трансфертов изменения предусматривают увеличение мероприятий в сумме 12 949,8 тыс. руб. за счет увеличения  бюджетных ассигнований  по 4 муниципальным программам и уменьшение по 2 муниципальным программам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ведомственной целевой программе «Благоустройство города Пыть-Ях на 2014-2016 годы» увеличение в сумме 14 464,7 тыс.руб. на капитальный ремонт внутриквартальных проездов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программе «Развитие культуры и туризма в муниципальном образовании городской округ город Пыть-Ях на 2016-2020 годы»   увеличение в  сумме   498,3  тыс.руб., в т.ч. на реализацию наказов избирателей депутатам Думы Ханты-Мансийского автономного округа – Югры – 500,0 тыс. руб. (проведение Дня государственного флага Российской Федерации), уменьшение расходов на комплектование книжных фондов библиотек - 1,7 тыс. руб.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программе «Развитие образования в муниципальном образовании городской округ город Пыть-Ях на 2016-2020 годы» увеличение в сумме 187,7 тыс. руб., в т.ч. на реализацию наказов избирателей депутатам Думы Ханты-Мансийского автономного округа – Югры – 149,9 тыс. руб.(МДОАУ «Белочка»  на приобретение мягкого инвентаря, фартуков), на организацию молодежных трудовых отрядов – 37,8 тыс. руб.;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 программе «Развитие физической культуры и спорта в муниципальном образовании городской округ город Пыть-Ях на 2016-2020 годы» увеличение в сумме 150 тыс.руб.</w:t>
      </w:r>
      <w:r>
        <w:rPr>
          <w:iCs/>
          <w:spacing w:val="-4"/>
          <w:sz w:val="28"/>
          <w:szCs w:val="28"/>
        </w:rPr>
        <w:t xml:space="preserve"> на </w:t>
      </w:r>
      <w:r>
        <w:rPr>
          <w:sz w:val="28"/>
          <w:szCs w:val="28"/>
        </w:rPr>
        <w:t xml:space="preserve"> реализацию наказов избирателей депутатам Думы Ханты-Мансийского автономного округа – Югры (ББУ ДО «СДЮСШОР» на формирование призового фонда)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ограмме «Обеспечение доступным и комфортным жильем жителей муниципального образования городской округ город Пыть-Ях в 2016-2020 годах» уменьшение в сумме 2 279,0 тыс. руб., в связи отказом граждан от получения жилищной субсидии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по программе «Содействие занятости населения в муниципальном образовании городской округ город Пыть-Ях на 2016-2020 годы» уменьшение в сумме 71,9 тыс. руб. на реализацию мероприятий по содействию трудоустройства граждан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с распоряжением правительства Ханты-мансийского автономного округа-Югры от 05.08.2016 № 426-рп муниципальному образованию выделен грант за наилучшие показатели деятельности органов местного самоуправления в сумме 14 216,6 тыс. руб.,  средства направлены на увеличение бюджетных ассигнований  по 5 муниципальным программам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>- по программе «Развитие Управление муниципальным имуществом муниципального образования городской округ город Пыть-Ях на 2016-2020 годы» в сумме 5 100,0 тыс.руб. на приобретение транспортных средств, в связи с физическим и моральным износом 7 автомобилей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>- по программе «Развитие транспортной системы муниципального образования городской округ город Пыть-Ях на 2016-2020 годы» в сумме 4 200,0 тыс.руб. на приобретение автобуса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ограмме «Развитие образования в муниципальном образовании городской округ город Пыть-Ях на 2016-2020 годы» в сумме 4 080,0 тыс. руб. на МАУ ДО «ЦДТ», в т.ч. на укрепление материально-технической базы - 2000,0 тыс. руб., на обеспечение комплексной безопасности 2 080,0 тыс. руб.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>- по программе 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» в сумме 500,0 тыс. руб. на приобретение металлодетекторов в рамках мероприятий по обеспечению безопасности на объектах с массовым пребыванием граждан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/>
      </w:pPr>
      <w:r>
        <w:rPr>
          <w:sz w:val="28"/>
          <w:szCs w:val="28"/>
        </w:rPr>
        <w:tab/>
        <w:t>- по программе «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г.Пыть-Ях на 2016-2020 годы» в сумме 336,6 тыс. руб. на приобретение продукции с символикой города Пыть-Яха, оригинального экземпляра Устава города и флагов.</w:t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соответствии с целевым назначением средств по договорам пожертвования изменения предусматривают увеличение мероприятий в сумме 10 180,9 тыс. руб. по 2 муниципальным программам: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- по программе «Развитие физической культуры и спорта в муниципальном образовании городской округ город Пыть-Ях на 2016-2020 годы» в сумме 9 770,9 тыс. руб. на реализацию проекта «Хоккейный корт с пунктом проката в 6 мкр. «Пионерный», на основании договора № СТГ 4061 от 07.06.2016г. с АО «СибурТюменьГаз»;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 программе «Социальная поддержка жителей муниципального образования городской округ город Пыть-Ях на 2016-2020 годы» в сумме 410,0 тыс.руб. на выплату денежных вознаграждений Участникам ВОВ., на основании договора № 35 от 24.06.2016 с ООО «РН-Юганскнефтегаз».</w:t>
      </w:r>
    </w:p>
    <w:p>
      <w:pPr>
        <w:pStyle w:val="Normal"/>
        <w:tabs>
          <w:tab w:val="clear" w:pos="708"/>
          <w:tab w:val="left" w:pos="0" w:leader="none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планируется перераспределение объемов финансирования в разрезе ведомственной структуры расходов бюджета, согласно п. 27 Решения Думы города Пыть-Ях от 24.12.2015 № 374, на основании писем исполнителей (соисполнителей) муниципальных программ, в том числе по программам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величение расходов в сумме 7 740,2 тыс. руб.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Обеспечение доступным и комфортным жильем жителей муниципального образования городской округ город Пыть-Ях в 2016-2020 годах» в </w:t>
      </w:r>
      <w:r>
        <w:rPr>
          <w:sz w:val="28"/>
          <w:szCs w:val="28"/>
          <w:shd w:fill="FFFFFF" w:val="clear"/>
        </w:rPr>
        <w:t>сумме 7 307,2</w:t>
      </w:r>
      <w:r>
        <w:rPr>
          <w:sz w:val="28"/>
          <w:szCs w:val="28"/>
        </w:rPr>
        <w:t xml:space="preserve"> тыс. руб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Информационное общество муниципального образования городской округ город Пыть-Ях на 2016-2020 годы» в сумме 350,0 тыс. руб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440" w:leader="none"/>
        </w:tabs>
        <w:ind w:left="1440" w:hanging="540"/>
        <w:jc w:val="both"/>
        <w:rPr/>
      </w:pPr>
      <w:r>
        <w:rPr>
          <w:sz w:val="28"/>
          <w:szCs w:val="28"/>
        </w:rPr>
        <w:t xml:space="preserve">по программе «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на 2016-2020 годы» в </w:t>
      </w:r>
      <w:r>
        <w:rPr>
          <w:sz w:val="28"/>
          <w:szCs w:val="28"/>
          <w:shd w:fill="FFFFFF" w:val="clear"/>
        </w:rPr>
        <w:t>сумме 53,0 тыс</w:t>
      </w:r>
      <w:r>
        <w:rPr>
          <w:sz w:val="28"/>
          <w:szCs w:val="28"/>
        </w:rPr>
        <w:t>. руб.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</w:tabs>
        <w:ind w:left="1440" w:hanging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 ведомственной целевой программе «Благоустройство города Пыть-Ях на 2014-2016 годы» в сумме </w:t>
      </w:r>
      <w:r>
        <w:rPr>
          <w:sz w:val="28"/>
          <w:szCs w:val="28"/>
          <w:shd w:fill="FFFFFF" w:val="clear"/>
        </w:rPr>
        <w:t>30,0 тыс</w:t>
      </w:r>
      <w:r>
        <w:rPr>
          <w:sz w:val="28"/>
          <w:szCs w:val="28"/>
        </w:rPr>
        <w:t>. руб.</w:t>
      </w:r>
    </w:p>
    <w:p>
      <w:pPr>
        <w:pStyle w:val="Normal"/>
        <w:shd w:fill="FFFFFF" w:val="clear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меньшение расходов в сумме 7 740,2 тыс. руб.: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1440" w:leader="none"/>
        </w:tabs>
        <w:ind w:left="1440" w:hanging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о программе «Развитие образования в муниципальном образовании городской округ город Пыть-Ях на 2016-2020 годы» в сумме 3 888,9 тыс. руб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Развитие культуры и туризма в муниципальном образовании городской округ город Пыть-Ях на 2016-2020 годы» в </w:t>
      </w:r>
      <w:r>
        <w:rPr>
          <w:sz w:val="28"/>
          <w:szCs w:val="28"/>
          <w:shd w:fill="FFFFFF" w:val="clear"/>
        </w:rPr>
        <w:t>сумме 2 513,8 тыс</w:t>
      </w:r>
      <w:r>
        <w:rPr>
          <w:sz w:val="28"/>
          <w:szCs w:val="28"/>
        </w:rPr>
        <w:t>. руб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Развитие физической культуры и спорта в муниципальном образовании городской округ город Пыть-Ях на 2016-2020 годы» в сумме 578,0 тыс. руб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 программе «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6-2020 годы» в сумме 245,0 тыс. руб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1440" w:leader="none"/>
        </w:tabs>
        <w:ind w:left="1440" w:hanging="540"/>
        <w:jc w:val="both"/>
        <w:rPr/>
      </w:pPr>
      <w:r>
        <w:rPr>
          <w:sz w:val="28"/>
          <w:szCs w:val="28"/>
        </w:rPr>
        <w:t xml:space="preserve">по программе «Развитие транспортной системы муниципального образования городской округ город Пыть-Ях на 2016-2020 годы» в сумме </w:t>
      </w:r>
      <w:r>
        <w:rPr>
          <w:sz w:val="28"/>
          <w:szCs w:val="28"/>
          <w:shd w:fill="FFFFFF" w:val="clear"/>
        </w:rPr>
        <w:t>30,0 тыс</w:t>
      </w:r>
      <w:r>
        <w:rPr>
          <w:sz w:val="28"/>
          <w:szCs w:val="28"/>
        </w:rPr>
        <w:t>. руб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</w:tabs>
        <w:ind w:left="1440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программе «Развитие гражданского общества муниципального образования городской округ город Пыть-Ях на 2016-2020 годы» в </w:t>
      </w:r>
      <w:r>
        <w:rPr>
          <w:sz w:val="28"/>
          <w:szCs w:val="28"/>
          <w:shd w:fill="FFFFFF" w:val="clear"/>
        </w:rPr>
        <w:t>сумме 484,5 тыс</w:t>
      </w:r>
      <w:r>
        <w:rPr>
          <w:sz w:val="28"/>
          <w:szCs w:val="28"/>
        </w:rPr>
        <w:t>. руб.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numPr>
          <w:ilvl w:val="2"/>
          <w:numId w:val="1"/>
        </w:numPr>
        <w:tabs>
          <w:tab w:val="clear" w:pos="708"/>
          <w:tab w:val="left" w:pos="1980" w:leader="none"/>
        </w:tabs>
        <w:ind w:left="1980" w:right="-1" w:hanging="540"/>
        <w:rPr>
          <w:sz w:val="28"/>
          <w:szCs w:val="28"/>
        </w:rPr>
      </w:pPr>
      <w:r>
        <w:rPr>
          <w:sz w:val="28"/>
          <w:szCs w:val="28"/>
        </w:rPr>
        <w:t xml:space="preserve">Изменение объема дефицита бюджета и источников </w:t>
      </w:r>
    </w:p>
    <w:p>
      <w:pPr>
        <w:pStyle w:val="Normal"/>
        <w:widowControl w:val="false"/>
        <w:ind w:right="-1" w:hanging="0"/>
        <w:jc w:val="center"/>
        <w:rPr>
          <w:sz w:val="28"/>
          <w:szCs w:val="28"/>
        </w:rPr>
      </w:pPr>
      <w:r>
        <w:rPr>
          <w:sz w:val="28"/>
          <w:szCs w:val="28"/>
        </w:rPr>
        <w:t>финансирования дефицита бюджета.</w:t>
      </w:r>
    </w:p>
    <w:p>
      <w:pPr>
        <w:pStyle w:val="Normal"/>
        <w:widowControl w:val="false"/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езультате изменений доходной и расходной части бюджета в равной сумме дефицит бюджета не изменится и составит 163 843 тыс.руб., или 18 % к доходам бюджета без учета безвозмездных поступлений и поступлений по дополнительному нормативу отчислений от НДФЛ. Также не изменились источники внутреннего финансирования дефицита бюджета г. Пыть-Яха на 2016 год в соответствии со ст.96 БК РФ: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кредиты   кредитных    организаций  –  57 561,5   тыс.руб.    (привлечение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кредита     кредитной    организации     в    сумме   142 270,4  тыс.руб.   при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дновременном погашении ранее полученного бюджетного кредита в сумме 84 708,9 тыс.руб.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возврат прочих бюджетных кредитов (ссуд) – 14,1 тыс.руб.;</w:t>
      </w:r>
    </w:p>
    <w:p>
      <w:pPr>
        <w:pStyle w:val="Normal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 изменение  остатков  средств  на  счетах  по   учету   средств   бюджета – </w:t>
      </w:r>
    </w:p>
    <w:p>
      <w:pPr>
        <w:pStyle w:val="Normal"/>
        <w:ind w:left="360" w:hanging="36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06 267,4 тыс.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</w:r>
    </w:p>
    <w:p>
      <w:pPr>
        <w:pStyle w:val="Normal"/>
        <w:numPr>
          <w:ilvl w:val="2"/>
          <w:numId w:val="1"/>
        </w:numPr>
        <w:tabs>
          <w:tab w:val="clear" w:pos="708"/>
          <w:tab w:val="left" w:pos="1440" w:leader="none"/>
        </w:tabs>
        <w:ind w:left="1620" w:hanging="540"/>
        <w:rPr>
          <w:sz w:val="28"/>
          <w:szCs w:val="28"/>
        </w:rPr>
      </w:pPr>
      <w:r>
        <w:rPr>
          <w:sz w:val="28"/>
          <w:szCs w:val="28"/>
        </w:rPr>
        <w:t xml:space="preserve">Внесение изменений в верхний предел муниципального долг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рограмму муниципальных заимствований и программу</w:t>
      </w:r>
    </w:p>
    <w:p>
      <w:pPr>
        <w:pStyle w:val="Normal"/>
        <w:ind w:left="1980" w:hanging="0"/>
        <w:rPr>
          <w:sz w:val="26"/>
          <w:szCs w:val="26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муниципальных гарантий</w:t>
      </w:r>
    </w:p>
    <w:p>
      <w:pPr>
        <w:pStyle w:val="Normal"/>
        <w:widowControl w:val="false"/>
        <w:overflowPunct w:val="false"/>
        <w:autoSpaceDE w:val="false"/>
        <w:ind w:right="-1" w:hanging="0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ланируемый объем муниципального долга по состоянию на 1 января 2017    года  не  изменится  и  составит  296 617,1 тыс.руб.,  в  том числе   муниципальные гарантии в сумме 239 055,6 тыс.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ложения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уме г.Пыть-Яха: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тавленный проект решения Думы города Пыть-Яха «О внесении изменений в решение Думы города Пыть-Яха от 24.12.2015 № 374  «О бюджете города Пыть-Яха на 2016 год» (в ред. от 27.04.2016 № 408, от 24.06.2016 № 428) может быть рассмотрен на заседании Думы гор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ь председателя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260" w:right="746" w:gutter="0" w:header="0" w:top="719" w:footer="57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>Счетно-контрольной палаты</w:t>
        <w:tab/>
        <w:tab/>
        <w:tab/>
        <w:tab/>
        <w:tab/>
        <w:t xml:space="preserve">          </w:t>
        <w:tab/>
        <w:tab/>
        <w:t xml:space="preserve">   Н.Н. Красюк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ab/>
        <w:t>Информация о внесении изменений в программы г.Пыть-Ях на 2016 год</w:t>
      </w:r>
    </w:p>
    <w:p>
      <w:pPr>
        <w:pStyle w:val="Normal"/>
        <w:jc w:val="center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т</w:t>
      </w:r>
      <w:r>
        <w:rPr/>
        <w:t>ыс. руб.</w:t>
      </w:r>
    </w:p>
    <w:tbl>
      <w:tblPr>
        <w:tblW w:w="1513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5"/>
        <w:gridCol w:w="1800"/>
        <w:gridCol w:w="1440"/>
        <w:gridCol w:w="1356"/>
        <w:gridCol w:w="1645"/>
        <w:gridCol w:w="1559"/>
        <w:gridCol w:w="3540"/>
      </w:tblGrid>
      <w:tr>
        <w:trPr>
          <w:trHeight w:val="15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Думы г.Пыть-Ях № 374 "О бюджете г. Пыть-Ях на 2016 год" (в ред. РД № 428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шения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проекта от утвержденного бюджет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 xml:space="preserve">Утвержденные программы (с изм. на 29.08.2016г.)(за исключением внебюджетных источников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 утвержденной программы (с изм.) от проекта решен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7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3-2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-3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образования в г.Пыть-Ях на 2016-2020 годы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 141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 520,1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8,8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79 306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3,7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31.12.2015 № 404-па (изм.№173-па от 15.07.2016)</w:t>
            </w:r>
          </w:p>
        </w:tc>
      </w:tr>
      <w:tr>
        <w:trPr>
          <w:trHeight w:val="6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ая поддержка жителей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91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501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 091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10,0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55-па (изм. №146-па от 24.06.2016)</w:t>
            </w:r>
          </w:p>
        </w:tc>
      </w:tr>
      <w:tr>
        <w:trPr>
          <w:trHeight w:val="579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культуры и туризма в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6 668,2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 652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015,6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7 166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513,9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54-па (изм. № 208-па от 12.08.2016)</w:t>
            </w:r>
          </w:p>
        </w:tc>
      </w:tr>
      <w:tr>
        <w:trPr>
          <w:trHeight w:val="89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физической культуры и спорта в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 748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091,4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342,9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 669,4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,0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7.12.2015 № 351-па (с изм. № 224-па от 29.08.2016)</w:t>
            </w:r>
          </w:p>
        </w:tc>
      </w:tr>
      <w:tr>
        <w:trPr>
          <w:trHeight w:val="6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йствие занятости населения в г.Пыть-Ях на 2016-2020 годы»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3,6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1,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1,9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123,6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61-па (изм. № 165-па от 08.07.2016)</w:t>
            </w:r>
          </w:p>
        </w:tc>
      </w:tr>
      <w:tr>
        <w:trPr>
          <w:trHeight w:val="116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агропромышленного комплекса и рынков сельскохозяйственной продукции, сырья и продовольствия в г.Пыть-Ях в 2016-2020 год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85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85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685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7.12.2015 № 352-па (изм. № 127-па от 06.06.2016)</w:t>
            </w:r>
          </w:p>
        </w:tc>
      </w:tr>
      <w:tr>
        <w:trPr>
          <w:trHeight w:val="984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оступным и комфортным жильем жителей г.Пыть-Ях в 2016-2020 годах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 73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9 759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28,3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 510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0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2.12.2015 № 369-па (изм.№ 171-па от 11.07.2016)</w:t>
            </w:r>
          </w:p>
        </w:tc>
      </w:tr>
      <w:tr>
        <w:trPr>
          <w:trHeight w:val="1074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жилищно-коммунального комплекса и повышение энергетической эффективности в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27,8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 827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 956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129,1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58-па (изм. № 213-па от 19.08.2016)</w:t>
            </w:r>
          </w:p>
        </w:tc>
      </w:tr>
      <w:tr>
        <w:trPr>
          <w:trHeight w:val="15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Думы г.Пыть-Ях № 374 "О бюджете г. Пыть-Ях на 2016 год" (в ред. РД № 408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шения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проекта от утвержденного бюджет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твержденные программы (с изм. на 20.06.2016г.)(за исключением внебюджетных источников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 утвержденной программы (с изм.) от проекта решен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7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3-2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-3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86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 государственной политике в сфере обеспечения межнационального согласия, гражданского единства, отдельных прав и законных интересов граждан, а также 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г.Пыть-Ях в 2016-2020 годах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93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93,4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593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00,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2.12.2015 № 364-па (изм. № 63-па от 28.03.2016)</w:t>
            </w:r>
          </w:p>
        </w:tc>
      </w:tr>
      <w:tr>
        <w:trPr>
          <w:trHeight w:val="107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щита населения и территорий от чрезвычайных ситуаций, обеспечение пожарной безопасности в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99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54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5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399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0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2.12.2015 № 370-па</w:t>
            </w:r>
          </w:p>
        </w:tc>
      </w:tr>
      <w:tr>
        <w:trPr>
          <w:trHeight w:val="702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экологической безопасности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7.12.2015 № 350-па (изм. № 204-па от 08.08.2016)</w:t>
            </w:r>
          </w:p>
        </w:tc>
      </w:tr>
      <w:tr>
        <w:trPr>
          <w:trHeight w:val="74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о-экономическое развитие, инвестиции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36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36,3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 736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7.12.2015 № 353-па (изм.№ 177-па от 15.07.2016)</w:t>
            </w:r>
          </w:p>
        </w:tc>
      </w:tr>
      <w:tr>
        <w:trPr>
          <w:trHeight w:val="6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формационное общество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803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3,9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53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6.12.2015 № 344-па (изм. № 184-па от 22.07.2016)</w:t>
            </w:r>
          </w:p>
        </w:tc>
      </w:tr>
      <w:tr>
        <w:trPr>
          <w:trHeight w:val="69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транспортной системы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 680,7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7 850,7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7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 577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9 272,8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3.12.2015 № 372-па</w:t>
            </w:r>
          </w:p>
        </w:tc>
      </w:tr>
      <w:tr>
        <w:trPr>
          <w:trHeight w:val="854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и финансами в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0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1,0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750,8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0,2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7.12.2015 № 348-па</w:t>
            </w:r>
          </w:p>
        </w:tc>
      </w:tr>
      <w:tr>
        <w:trPr>
          <w:trHeight w:val="1515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муниципальной программ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шение Думы г.Пыть-Ях № 374 "О бюджете г. Пыть-Ях на 2016 год" (в ред. РД № 408)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 решения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проекта от утвержденного бюджета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Утвержденные программы (с изм. на 20.06.2016г.)(за исключением внебюджетных источников) 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лонение  утвержденной программы (с изм.) от проекта решения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мечание</w:t>
            </w:r>
          </w:p>
        </w:tc>
      </w:tr>
      <w:tr>
        <w:trPr>
          <w:trHeight w:val="371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=3-2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=5-3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6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витие гражданского общества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78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993,8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84,5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 478,3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4,5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6.12.2015 № 343-па (изм.№ 121-па от 27.05.2016)</w:t>
            </w:r>
          </w:p>
        </w:tc>
      </w:tr>
      <w:tr>
        <w:trPr>
          <w:trHeight w:val="9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ение муниципальным имуществом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49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 349,10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100,00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 249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100,00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23.12.2015 № 373-па (изм.№ 215-па от 23.08.2016)</w:t>
            </w:r>
          </w:p>
        </w:tc>
      </w:tr>
      <w:tr>
        <w:trPr>
          <w:trHeight w:val="1783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г.Пыть-Ях на 2016-2020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523,9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913,5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,6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8 576,9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36,6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18.12.2015 № 356-па (изм.№ 214-па от 19.08.2016)</w:t>
            </w:r>
          </w:p>
        </w:tc>
      </w:tr>
      <w:tr>
        <w:trPr>
          <w:trHeight w:val="60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 г.Пыть-Ях на 2014-2016 годы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24,5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 919,2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 494,7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 424,5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4 494,7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новление от 31.12.2015 № 400-па (изм.№ 160-па от 04.07.2016)</w:t>
            </w:r>
          </w:p>
        </w:tc>
      </w:tr>
      <w:tr>
        <w:trPr>
          <w:trHeight w:val="470" w:hRule="atLeast"/>
        </w:trPr>
        <w:tc>
          <w:tcPr>
            <w:tcW w:w="3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1 767,30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99 114,60</w:t>
            </w:r>
          </w:p>
        </w:tc>
        <w:tc>
          <w:tcPr>
            <w:tcW w:w="13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 347,30</w:t>
            </w:r>
          </w:p>
        </w:tc>
        <w:tc>
          <w:tcPr>
            <w:tcW w:w="16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6 560,0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2 554,60</w:t>
            </w:r>
          </w:p>
        </w:tc>
        <w:tc>
          <w:tcPr>
            <w:tcW w:w="3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center" w:pos="7285" w:leader="none"/>
          <w:tab w:val="left" w:pos="12165" w:leader="none"/>
        </w:tabs>
        <w:jc w:val="center"/>
        <w:rPr/>
      </w:pPr>
      <w:r>
        <w:rPr/>
      </w:r>
    </w:p>
    <w:sectPr>
      <w:footerReference w:type="default" r:id="rId4"/>
      <w:type w:val="nextPage"/>
      <w:pgSz w:orient="landscape" w:w="16838" w:h="11906"/>
      <w:pgMar w:left="1134" w:right="1134" w:gutter="0" w:header="0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6892925</wp:posOffset>
              </wp:positionH>
              <wp:positionV relativeFrom="paragraph">
                <wp:posOffset>-635</wp:posOffset>
              </wp:positionV>
              <wp:extent cx="2432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0.05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892925</wp:posOffset>
              </wp:positionH>
              <wp:positionV relativeFrom="paragraph">
                <wp:posOffset>-635</wp:posOffset>
              </wp:positionV>
              <wp:extent cx="24320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3.8pt;mso-wrap-distance-left:0pt;mso-wrap-distance-right:0pt;mso-wrap-distance-top:0pt;mso-wrap-distance-bottom:0pt;margin-top:-0.05pt;mso-position-vertical-relative:text;margin-left:542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sz w:val="28"/>
        <w:i w:val="false"/>
        <w:szCs w:val="28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  <w:sz w:val="28"/>
        <w:szCs w:val="28"/>
      </w:rPr>
    </w:lvl>
    <w:lvl w:ilvl="2">
      <w:start w:val="1"/>
      <w:numFmt w:val="bullet"/>
      <w:lvlText w:val="o"/>
      <w:lvlJc w:val="left"/>
      <w:pPr>
        <w:tabs>
          <w:tab w:val="num" w:pos="624"/>
        </w:tabs>
        <w:ind w:left="624" w:hanging="284"/>
      </w:pPr>
      <w:rPr>
        <w:rFonts w:ascii="Courier New" w:hAnsi="Courier New" w:cs="Courier New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0"/>
        </w:tabs>
        <w:ind w:left="700" w:hanging="360"/>
      </w:pPr>
      <w:rPr/>
    </w:lvl>
  </w:abstractNum>
  <w:abstractNum w:abstractNumId="4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795"/>
        </w:tabs>
        <w:ind w:left="795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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bullet"/>
      <w:lvlText w:val=""/>
      <w:lvlJc w:val="left"/>
      <w:pPr>
        <w:tabs>
          <w:tab w:val="num" w:pos="340"/>
        </w:tabs>
        <w:ind w:left="340" w:hanging="34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  <w:b w:val="false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i w:val="false"/>
      <w:sz w:val="28"/>
      <w:szCs w:val="28"/>
    </w:rPr>
  </w:style>
  <w:style w:type="character" w:styleId="WW8Num4z1">
    <w:name w:val="WW8Num4z1"/>
    <w:qFormat/>
    <w:rPr>
      <w:rFonts w:ascii="Wingdings" w:hAnsi="Wingdings" w:cs="Wingdings"/>
      <w:sz w:val="28"/>
      <w:szCs w:val="28"/>
    </w:rPr>
  </w:style>
  <w:style w:type="character" w:styleId="WW8Num4z2">
    <w:name w:val="WW8Num4z2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  <w:b w:val="fals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2">
    <w:name w:val="s2"/>
    <w:basedOn w:val="Style14"/>
    <w:qFormat/>
    <w:rPr/>
  </w:style>
  <w:style w:type="character" w:styleId="Style15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Обычный + по ширине"/>
    <w:basedOn w:val="Normal"/>
    <w:qFormat/>
    <w:pPr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7T09:13:00Z</dcterms:created>
  <dc:creator>Рогаченко</dc:creator>
  <dc:description/>
  <cp:keywords/>
  <dc:language>en-US</dc:language>
  <cp:lastModifiedBy>AbramovaSV</cp:lastModifiedBy>
  <cp:lastPrinted>2016-06-22T16:42:00Z</cp:lastPrinted>
  <dcterms:modified xsi:type="dcterms:W3CDTF">2016-08-31T04:36:00Z</dcterms:modified>
  <cp:revision>23</cp:revision>
  <dc:subject/>
  <dc:title>Экспертное заключение</dc:title>
</cp:coreProperties>
</file>