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екту решения Думы города Пыть-Яха «О признании утратившими силу некоторых решений Думы города Пыть-Я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30.08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города Пыть-Я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решения предлагается признать утратившими силу некоторые решения Думы города Пыть-Яха, которые потеряли свою актуальность в связи с изменением действующего законодательства, а также в связи с истечением срока полномочий главы администрации (вновь избранный глава города Пыть-Яха будет избран депутатами Думы города Пыть-Яха из числа кандидатов, представленных конкурсной комиссией по результатам конкурса, сроком на пять лет, и возглавлять администрацию гор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Проект решения Думы разработан во исполнение действующего законодательства</w:t>
      </w:r>
      <w:r>
        <w:rPr/>
        <w:t xml:space="preserve"> </w:t>
      </w:r>
      <w:r>
        <w:rPr>
          <w:b w:val="false"/>
        </w:rPr>
        <w:t>и может быть вынесен на рассмотрение Думы города.</w:t>
      </w:r>
    </w:p>
    <w:p>
      <w:pPr>
        <w:pStyle w:val="Heading1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аналитического отдела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С.В.Абрам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F80814EEDE3968AE7C64113ED8394785F6747AA12A5D040DEA5E127284537DD427DBDD3EJFK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03:00Z</dcterms:created>
  <dc:creator>Gorobec</dc:creator>
  <dc:description/>
  <cp:keywords/>
  <dc:language>en-US</dc:language>
  <cp:lastModifiedBy>AbramovaSV</cp:lastModifiedBy>
  <cp:lastPrinted>2016-08-30T17:15:00Z</cp:lastPrinted>
  <dcterms:modified xsi:type="dcterms:W3CDTF">2016-08-30T12:15:00Z</dcterms:modified>
  <cp:revision>4</cp:revision>
  <dc:subject/>
  <dc:title>Правовое заключение </dc:title>
</cp:coreProperties>
</file>