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а Пыть-Яха </w:t>
      </w:r>
    </w:p>
    <w:p>
      <w:pPr>
        <w:pStyle w:val="TextBody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рганизационной структуры администрации города Пыть-Яха  - исполнительно-распорядительного орган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08.2016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проект рассмотрен на соответствие действующему законодательству, в том числе Федеральному закону от 06.10.2003 № 131-ФЗ «Об общих принципах организации местного самоуправления в Российской Федерации» (далее по тексту Федеральный закона от 06.10.2003 № 131-ФЗ) и Уставу города Пыть-Ях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8 ст.37 Федерального закона от 06.10.2003 № 131-ФЗ  структура местной администрации утверждается представительным органом муниципального образования по представлению главы местной администрации. Указанная норма федерального закона отражена в п.4 ст.27 Устава город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отка настоящего проекта решения Думы города связана с  внесением изменений в Устав города. В соответствии  с пунктом 2  статьи 27 Устава города,  администрацией города руководит глава города на принципах единоначалия. В связи с этим меняется организационная структура администрации города Пыть-Яха, так должность главы администрации заменена на  главу города, соответственно должности заместителей главы администрации заменены на должности главы города. Отдел по информационным ресурсам из самостоятельного структурного подразделения администрации города вводится в состав Управления делами администрации город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Проект решения не является нормативным правовым актом, в связи с чем не подлежит опубликованию и вступает в силу  с момента подписания. Проект решения предлагается применять после истечения срока полномочий действующего главы города Пыть-Ях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формационно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аналитическ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В.Абрамова 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01:00Z</dcterms:created>
  <dc:creator>Gorobec</dc:creator>
  <dc:description/>
  <cp:keywords/>
  <dc:language>en-US</dc:language>
  <cp:lastModifiedBy>AbramovaSV</cp:lastModifiedBy>
  <cp:lastPrinted>2016-08-26T14:34:00Z</cp:lastPrinted>
  <dcterms:modified xsi:type="dcterms:W3CDTF">2016-08-26T09:36:00Z</dcterms:modified>
  <cp:revision>8</cp:revision>
  <dc:subject/>
  <dc:title>Правовое заключение </dc:title>
</cp:coreProperties>
</file>