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 Думы города Пыть-Ях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структуры Думы города Пыть-Ях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8.2016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в города Пыть-Яха были внесены изменения, применяющейся после истечения срока полномочий действующего главы города Пыть-Яха, согласно которым глава города Пыть-Яха не будет исполнять полномочия председателя Думы города Пыть-Яха, а будет возглавлять администрацию города Пыть-Яха. На основании вышеизложенного необходимо утвердить новую структуру Думы города Пыть-Яха шестого созы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лагается применять после истечения срока полномочий действующего главы города Пыть-Яха.</w:t>
      </w:r>
    </w:p>
    <w:p>
      <w:pPr>
        <w:pStyle w:val="Heading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ей редакцией Устава города Пыть-Яха (п.9 ст.18) с</w:t>
      </w:r>
      <w:r>
        <w:rPr>
          <w:color w:val="000000"/>
          <w:sz w:val="28"/>
          <w:szCs w:val="28"/>
        </w:rPr>
        <w:t>труктура Думы города утверждается Думой города по представлению главы города</w:t>
      </w:r>
      <w:r>
        <w:rPr>
          <w:sz w:val="28"/>
          <w:szCs w:val="28"/>
        </w:rPr>
        <w:t xml:space="preserve">. Таким образом, проект принимается в рамках полномочий предоставленных органам местного самоуправления. </w:t>
      </w:r>
    </w:p>
    <w:p>
      <w:pPr>
        <w:pStyle w:val="Normal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роект решения не является нормативным правовым актом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тавленный проект соответствует требованиям действующего законодательства и может быть представлен на рассмотрение Ду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ппарата Думы города Пыть-Яха                                   Абрамова С.В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54:00Z</dcterms:created>
  <dc:creator>Admin</dc:creator>
  <dc:description/>
  <cp:keywords/>
  <dc:language>en-US</dc:language>
  <cp:lastModifiedBy>AbramovaSV</cp:lastModifiedBy>
  <cp:lastPrinted>2016-08-30T12:05:00Z</cp:lastPrinted>
  <dcterms:modified xsi:type="dcterms:W3CDTF">2016-08-30T07:05:00Z</dcterms:modified>
  <cp:revision>4</cp:revision>
  <dc:subject/>
  <dc:title>Пояснительная записка</dc:title>
</cp:coreProperties>
</file>