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07.09.2016      </w:t>
        <w:tab/>
        <w:tab/>
        <w:tab/>
        <w:tab/>
        <w:tab/>
        <w:tab/>
        <w:tab/>
        <w:tab/>
        <w:t>проект № 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а Пыть-Яха от 03.04.20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3 «Об оплате труда и о премиров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должности 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в органах местного самоуправлени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а Пыть-Яха» (в ред. от 24.05.2013 № 212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10.2013 № 233, от 26.02.2015 № 317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1.2015 № 360, от 24.06.2016 №43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ях совершенствования нормативно правой базы по оплате труда муниципальных служащих в органах местного   самоуправления    города Пыть-Яха, руководствуясь статьей 136 Бюджетного кодекса Российской Федерации,   Трудовым кодексом Российской Федерации,  Законом     Ханты - Мансийского       автономного  округа - Югры от 20.07.2007 № 113-оз «Об отдельных вопросах муниципальной службы в Ханты-Мансийском автономном округе - Югре»,  Дума гор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Внести в решение Думы города Пыть-Яха от города Пыть-Яха от 03.04.2012 № 133 «Об оплате труда и о премировании лиц, замещающих должности  муниципальной службы в органах местного самоуправления  города Пыть-Яха» (в ред. от 24.05.2013 № 212, от 18.10.2013 № 233, от 26.02.2015 № 317, от 02.11.2015 № 360, от 24.06.2016 №433) следующие изменения: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1  Изложить Приложение 1 к решению Думы города Пыть-Яха от 03.04.2012 № 133 «Об оплате труда и о премировании лиц, замещающих должности муниципальной службы в органах местного самоуправления города Пыть-Ях»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абзаце 8 подпункта 3.3.3.1 Положения об оплате труда и о премировании  лиц, замещающих должности муниципальной службы в органах местного самоуправления города Пыть-Яха исключить слова «главе администрации города и».</w:t>
      </w:r>
    </w:p>
    <w:p>
      <w:pPr>
        <w:pStyle w:val="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88"/>
        <w:jc w:val="both"/>
        <w:rPr>
          <w:szCs w:val="28"/>
        </w:rPr>
      </w:pPr>
      <w:r>
        <w:rPr>
          <w:szCs w:val="28"/>
        </w:rPr>
        <w:t>2. Контроль  за исполнением настоящего решения  возложить на  постоянную депутатскую комиссию по бюджету, налогам  и экономической политике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187" w:leader="none"/>
        </w:tabs>
        <w:ind w:left="0" w:firstLine="420"/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  информации «Официальный вестник».</w:t>
      </w:r>
    </w:p>
    <w:p>
      <w:pPr>
        <w:pStyle w:val="2"/>
        <w:tabs>
          <w:tab w:val="clear" w:pos="720"/>
          <w:tab w:val="left" w:pos="187" w:leader="none"/>
        </w:tabs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0"/>
        <w:jc w:val="both"/>
        <w:rPr>
          <w:szCs w:val="28"/>
        </w:rPr>
      </w:pPr>
      <w:r>
        <w:rPr>
          <w:bCs/>
          <w:szCs w:val="28"/>
        </w:rPr>
        <w:t>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tabs>
          <w:tab w:val="clear" w:pos="720"/>
          <w:tab w:val="left" w:pos="0" w:leader="none"/>
        </w:tabs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935" w:hanging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Cs w:val="28"/>
        </w:rPr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                                        </w:t>
        <w:tab/>
        <w:tab/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_________  И.П.ТАРАСОВА</w:t>
        <w:tab/>
        <w:tab/>
        <w:tab/>
        <w:tab/>
        <w:tab/>
        <w:tab/>
        <w:tab/>
      </w:r>
    </w:p>
    <w:p>
      <w:pPr>
        <w:pStyle w:val="31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>«___»_______________2016</w:t>
      </w:r>
      <w:r>
        <w:rPr>
          <w:szCs w:val="28"/>
        </w:rPr>
        <w:t xml:space="preserve"> </w:t>
      </w:r>
      <w:r>
        <w:rPr>
          <w:b/>
          <w:szCs w:val="28"/>
        </w:rPr>
        <w:t>г.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5760" w:firstLine="72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ab/>
        <w:tab/>
        <w:tab/>
        <w:tab/>
        <w:tab/>
        <w:tab/>
        <w:t>к решению Думы г.Пыть-Ях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ab/>
        <w:t xml:space="preserve">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</w:t>
      </w:r>
      <w:r>
        <w:rPr>
          <w:sz w:val="28"/>
          <w:szCs w:val="28"/>
        </w:rPr>
        <w:t>Размеры должностных окладов лиц, замещаю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города Пыть-Ях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927"/>
        <w:gridCol w:w="1496"/>
        <w:gridCol w:w="2057"/>
        <w:gridCol w:w="149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должност-ных окладов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города Пыть-Я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города  Пыть-Я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го органа  муниципального образования,  созданного Думой города - председатель счетно-контрольной палат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 </w:t>
            </w:r>
          </w:p>
          <w:p>
            <w:pPr>
              <w:pStyle w:val="Normal"/>
              <w:jc w:val="center"/>
              <w:rPr/>
            </w:pPr>
            <w:r>
              <w:rPr/>
              <w:t>Дум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нтрольно-счетного  органа, созданного Думой города - заместитель председателя счетно-контрольной палаты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, советник, консультант председателя Дум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</w:t>
            </w:r>
          </w:p>
          <w:p>
            <w:pPr>
              <w:pStyle w:val="Normal"/>
              <w:jc w:val="center"/>
              <w:rPr/>
            </w:pPr>
            <w:r>
              <w:rPr/>
              <w:t>(советник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счетно-контрольной палат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Департамента администрации город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-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(заведующий) отдела, службы администрации города, аппарата Думы города, счетно-контрольной палат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(заведующего) отдела, службы  администрации города,                   Дум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(заведующий) отдела, службы  в составе Департамента, комитета, управле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(заведующего) отдела, службы  в составе Департамента, комитета, управления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жилищный инсп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жилищный инсп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56:00Z</dcterms:created>
  <dc:creator>Марина</dc:creator>
  <dc:description/>
  <cp:keywords/>
  <dc:language>en-US</dc:language>
  <cp:lastModifiedBy>AbramovaSV</cp:lastModifiedBy>
  <cp:lastPrinted>2016-09-07T11:27:00Z</cp:lastPrinted>
  <dcterms:modified xsi:type="dcterms:W3CDTF">2016-09-08T10:51:00Z</dcterms:modified>
  <cp:revision>14</cp:revision>
  <dc:subject/>
  <dc:title>Ханты-Мансийский автономный округ</dc:title>
</cp:coreProperties>
</file>