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5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оект решения Думы города Пыть-Яха «О внесении изменений в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>Думы города Пыть-Яха от 03.04.2012 № 133 «Об оплате труда и о премир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433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29 августа 2016 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2.03.2007 № 25-ФЗ «</w:t>
      </w:r>
      <w:r>
        <w:rPr/>
        <w:t xml:space="preserve">О муниципальной службе в Российской Федерации» (далее по тексту Федеральный закон </w:t>
      </w:r>
      <w:r>
        <w:rPr>
          <w:szCs w:val="28"/>
        </w:rPr>
        <w:t>от 02.03.2007 № 25-ФЗ</w:t>
      </w:r>
      <w:r>
        <w:rPr/>
        <w:t xml:space="preserve">), </w:t>
      </w:r>
      <w:r>
        <w:rPr>
          <w:szCs w:val="28"/>
        </w:rPr>
        <w:t>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Бюджетному кодексу РФ, Постановлению Правительства Ханты-Мансийского автономного округа-Югры от 24.12.2007    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в Ханты-Мансийском автономном округе-Югре», Закону Ханты-Мансийского автономного округа-Югры от 20.07.2007 № 113-оз «Об отдельных вопросах муниципальной</w:t>
      </w:r>
      <w:r>
        <w:rPr/>
        <w:t xml:space="preserve"> службы в Ханты-Мансийском автономном округе-Югре» (далее по тексту </w:t>
      </w:r>
      <w:r>
        <w:rPr>
          <w:szCs w:val="28"/>
        </w:rPr>
        <w:t>Закон ХМАО-Югры от 20.07.2007 № 113-оз</w:t>
      </w:r>
      <w:r>
        <w:rPr/>
        <w:t>)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22 Федерального закона от 02.03.2007 № 25-ФЗ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, п.2 ст. 53 Федерального закона от 06.10.2003 № 131-ФЗ предусматривает, что органы местного самоуправления самостоятельно определяют размеры и условия оплаты труда муниципальных служащих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инансово-экономическим обоснованием на проект решения, принятие данного решения не повлечет дополнительных расходов из бюджета городского округа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едставленным проектом предлагается изложить Приложение 1 «Размеры должностных окладов лиц, замещающих должности муниципальной службы в органах местного самоуправления города Пыть-Яха» в новой редакции, в связи в внесением изменений  в Устав города Пыть-Яха (в ред. от 13.05.2015 № 332</w:t>
      </w:r>
      <w:r>
        <w:rPr>
          <w:b/>
          <w:szCs w:val="28"/>
        </w:rPr>
        <w:t xml:space="preserve">, </w:t>
      </w:r>
      <w:r>
        <w:rPr>
          <w:szCs w:val="28"/>
        </w:rPr>
        <w:t>применяющейся после истечения срока полномочий действующего главы города Пыть-Ях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й экспертизы, к представленному проекту решения Думы имеются предложения следующе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вязи с тем, что в  Реестре должностей муниципальной службы в муниципальном образовании городской округ город Пыть-Ях утвержденном решением Думы города Пыть-Яха № 270 от 28.02.2008 года (в ред.)  отсутствует наименование должности «Аудитор счетно-контрольной палаты города», предлагаем исключить данную должность из Приложение 1 «Размеры должностных окладов лиц, замещающих должности муниципальной службы в органах местного самоуправления города Пыть-Яха», данную строку заменить строко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88"/>
        <w:gridCol w:w="1309"/>
        <w:gridCol w:w="2057"/>
        <w:gridCol w:w="13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, советник, консультант председателя Думы гор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(советник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Устав города Пыть-Яха (в ред. от 13.05.2015 № 33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ющейся после истечения срока полномочий действующего главы города Пыть-Яха) в абзаце 8 подпункта 3.3.3.1 Положения об оплате труда и о премировании  лиц, замещающих должности муниципальной службы в органах местного самоуправления города Пыть-Яха исключить слова </w:t>
      </w:r>
      <w:r>
        <w:rPr>
          <w:b/>
          <w:sz w:val="28"/>
          <w:szCs w:val="28"/>
        </w:rPr>
        <w:t>«главе администрации города 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1 Приложения 1 «Размеры должностных окладов лиц, замещающих должности муниципальной службы в органах местного самоуправления города Пыть-Яха» для должности </w:t>
      </w:r>
      <w:r>
        <w:rPr>
          <w:b/>
          <w:sz w:val="28"/>
          <w:szCs w:val="28"/>
        </w:rPr>
        <w:t>«Инспектор счетно-контрольной палаты города»</w:t>
      </w:r>
      <w:r>
        <w:rPr>
          <w:sz w:val="28"/>
          <w:szCs w:val="28"/>
        </w:rPr>
        <w:t xml:space="preserve"> заменить категорию </w:t>
      </w:r>
      <w:r>
        <w:rPr>
          <w:b/>
          <w:sz w:val="28"/>
          <w:szCs w:val="28"/>
        </w:rPr>
        <w:t>«Руководитель»</w:t>
      </w:r>
      <w:r>
        <w:rPr>
          <w:sz w:val="28"/>
          <w:szCs w:val="28"/>
        </w:rPr>
        <w:t xml:space="preserve"> на категорию «</w:t>
      </w:r>
      <w:r>
        <w:rPr>
          <w:b/>
          <w:sz w:val="28"/>
          <w:szCs w:val="28"/>
        </w:rPr>
        <w:t>Специалист</w:t>
      </w:r>
      <w:r>
        <w:rPr>
          <w:sz w:val="28"/>
          <w:szCs w:val="28"/>
        </w:rPr>
        <w:t>» в соответствии с Постановлением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Пыть-Ях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8"/>
          <w:szCs w:val="28"/>
        </w:rPr>
        <w:t>аналитического отдела                                                                      С.В.Абрамова</w:t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23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8-30T15:14:00Z</cp:lastPrinted>
  <dcterms:modified xsi:type="dcterms:W3CDTF">2016-09-08T10:52:00Z</dcterms:modified>
  <cp:revision>24</cp:revision>
  <dc:subject/>
  <dc:title>Экспертное заключение</dc:title>
</cp:coreProperties>
</file>