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23950</wp:posOffset>
                </wp:positionH>
                <wp:positionV relativeFrom="page">
                  <wp:posOffset>814070</wp:posOffset>
                </wp:positionV>
                <wp:extent cx="2520315" cy="20885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208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9"/>
                            </w:tblGrid>
                            <w:tr>
                              <w:trPr>
                                <w:trHeight w:val="3289" w:hRule="exact"/>
                                <w:cantSplit w:val="true"/>
                              </w:trPr>
                              <w:tc>
                                <w:tcPr>
                                  <w:tcW w:w="3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40360" cy="510540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5" t="-71" r="-95" b="-7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0360" cy="5105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Ханты-Мансийский автономный округ-Юг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муниципальное обра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городской округ город Пыть-Я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ГЛА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мкр.1, дом 18а, г.Пыть-Ях, 628380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18"/>
                                        <w:szCs w:val="18"/>
                                      </w:rPr>
                                      <w:t>http://adm.gov86.org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ad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@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go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86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or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т. (3463) 46-55-01, ф.42-23-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left" w:pos="2977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__________________________ № 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7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7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  <w:u w:val="single"/>
                                    </w:rPr>
                                    <w:t xml:space="preserve">на №_            от      </w:t>
                                  </w:r>
                                </w:p>
                                <w:p>
                                  <w:pPr>
                                    <w:pStyle w:val="Heading5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164.45pt;mso-wrap-distance-left:9.05pt;mso-wrap-distance-right:9.05pt;mso-wrap-distance-top:0pt;mso-wrap-distance-bottom:0pt;margin-top:64.1pt;mso-position-vertical-relative:page;margin-left:88.5pt;mso-position-horizontal-relative:page">
                <v:fill opacity="0f"/>
                <v:textbox inset="0in,0in,0in,0in">
                  <w:txbxContent>
                    <w:tbl>
                      <w:tblPr>
                        <w:tblW w:w="39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9"/>
                      </w:tblGrid>
                      <w:tr>
                        <w:trPr>
                          <w:trHeight w:val="3289" w:hRule="exact"/>
                          <w:cantSplit w:val="true"/>
                        </w:trPr>
                        <w:tc>
                          <w:tcPr>
                            <w:tcW w:w="396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0360" cy="51054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5" t="-71" r="-95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360" cy="51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Ханты-Мансийский автономный округ-Юг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муниципальное образова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3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городской округ город Пыть-Я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ГЛАВ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мкр.1, дом 18а, г.Пыть-Ях, 628380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18"/>
                                  <w:szCs w:val="18"/>
                                </w:rPr>
                                <w:t>http://adm.gov86.org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adm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86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or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т. (3463) 46-55-01, ф.42-23-2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2977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>__________________________ № 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7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7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  <w:u w:val="single"/>
                              </w:rPr>
                              <w:t xml:space="preserve">на №_            от      </w:t>
                            </w:r>
                          </w:p>
                          <w:p>
                            <w:pPr>
                              <w:pStyle w:val="Heading5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206375</wp:posOffset>
                </wp:positionV>
                <wp:extent cx="3060700" cy="18002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>
                                <w:trHeight w:val="2835" w:hRule="exact"/>
                                <w:cantSplit w:val="true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Главе города Пыть-Ях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И.П. Тарасово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41.75pt;mso-wrap-distance-left:9pt;mso-wrap-distance-right:0pt;mso-wrap-distance-top:0pt;mso-wrap-distance-bottom:0pt;margin-top:16.25pt;mso-position-vertical-relative:text;margin-left:24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20"/>
                      </w:tblGrid>
                      <w:tr>
                        <w:trPr>
                          <w:trHeight w:val="2835" w:hRule="exact"/>
                          <w:cantSplit w:val="true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Главе города Пыть-Ях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И.П. Тарасово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Уважаемая  Инна Петровн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Направляю Вам проект решения Думы города "О внесении изменений в решение Думы города Пыть-Яха от 03.04.2012 № 133 «Об оплате труда и о премировании лиц, замещающих должности  муниципальной службы в органах местного самоуправления  города Пыть-Яха» (в ред. от 24.05.2013 № 212, от 18.10.2013 № 233, от 26.02.2015 № 317, от 02.11.2015 № 360, от 24.06.2016 № 433) для рассмотрения и утверждения на заседании Думы города Пыть-Ях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Приложение на ____л., в 1 эк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С уважение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 xml:space="preserve">      Р.И. Стадлер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43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.П. Бой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.А. Слепух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 (3463) 46-55-7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>В Городскую Дум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авляем для рассмотрения на заседании Ду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прос: "О внесении изменений в решение Думы города Пыть-Яха от 03.04.2012 № 133 «Об оплате труда и о премировании лиц, замещающих должности  муниципальной службы в органах местного самоуправления  города Пыть-Яха» (в ред. от 24.05.2013 № 212, от 18.10.2013 № 233, от 26.02.2015 № 317, от 02.11.2015 № 360, от 24.06.2016 №433)"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товит: Администрация г. Пыть-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основание: совершенствование нормативной  правовой базы органов местного самоуправления города Пыть-Яха; статья 136 Бюджетного кодекса Российской Федерации,   Трудовой кодекс Российской Федерации,  Закон     Ханты - Мансийского       автономного  округа - Югры от 20.07.2007 № 113-оз «Об отдельных вопросах муниципальной службы в Ханты-Мансийском автономном округе - Югре», Устав города Пыть-Ях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администрации города </w:t>
        <w:tab/>
        <w:tab/>
        <w:tab/>
        <w:tab/>
        <w:tab/>
        <w:tab/>
        <w:tab/>
        <w:t>Р.И. Стадл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вый заместител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ы администрации города</w:t>
        <w:tab/>
        <w:tab/>
        <w:tab/>
        <w:t>_____________________</w:t>
        <w:tab/>
        <w:t>В.П. Бой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администрации гор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финансам и экономике - председател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митета по финансам </w:t>
        <w:tab/>
        <w:tab/>
        <w:tab/>
        <w:tab/>
        <w:t>______________________В.В. Стефог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администрации горо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административно- правовым вопросам</w:t>
        <w:tab/>
        <w:t>______________________К.Н. Пальч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по труд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социальным вопросам </w:t>
        <w:tab/>
        <w:tab/>
        <w:tab/>
        <w:t>________________________</w:t>
        <w:tab/>
        <w:t>И.А. Слепух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роекту решения Думы города Пыть-Ях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"О внесении изменений в решение Думы города Пыть-Яха от 03.04.2012 № 133 «Об оплате труда и о премировании лиц, замещающих должности  муниципальной службы в органах местного самоуправления  города Пыть-Яха» (в ред. от 24.05.2013 № 212, от 18.10.2013 № 233, от 26.02.2015 № 317, от 02.11.2015 № 360, от 24.06.2016 №433)"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несение на рассмотрение Думы города настоящего проекта обусловлено необходимостью совершенствования  нормативной правовой базы органов местного самоуправления муниципального образования городской округ город Пыть-Ях и приведения наименования должностей муниципальной службы в соответствие с положениями Устава города Пыть-Яха. Перечень должностей муниципальной службы актуализирован, из него  исключены должности главы администрации города Пыть-Яха и заместителей главы администрации города Пыть-Ях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Реализация настоящего проекта не требует дополнительных расходов городского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труду и социальным вопросам</w:t>
        <w:tab/>
        <w:tab/>
        <w:tab/>
        <w:tab/>
        <w:tab/>
        <w:tab/>
        <w:t>И.А. Слепух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Calibri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Calibri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Calibri" w:cs="Times New Roma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Calibri" w:cs="Times New Roman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eastAsia="Calibri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Calibri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Calibri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/>
  </w:style>
  <w:style w:type="character" w:styleId="Style5">
    <w:name w:val="Основной шрифт абзаца"/>
    <w:qFormat/>
    <w:rPr/>
  </w:style>
  <w:style w:type="character" w:styleId="Heading5Char">
    <w:name w:val="Heading 5 Char"/>
    <w:basedOn w:val="Style5"/>
    <w:qFormat/>
    <w:rPr>
      <w:rFonts w:eastAsia="Calibri"/>
      <w:sz w:val="22"/>
      <w:szCs w:val="22"/>
      <w:lang w:val="ru-RU" w:bidi="ar-SA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HeaderChar">
    <w:name w:val="Header Char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BodyTextChar">
    <w:name w:val="Body Text Char"/>
    <w:basedOn w:val="Style5"/>
    <w:qFormat/>
    <w:rPr>
      <w:rFonts w:ascii="Calibri" w:hAnsi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rmal1">
    <w:name w:val="LO-Normal"/>
    <w:qFormat/>
    <w:pPr>
      <w:widowControl/>
      <w:bidi w:val="0"/>
      <w:spacing w:lineRule="auto" w:line="300"/>
      <w:ind w:left="5200" w:right="800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dm.gov86.org/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adm.gov86.org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7:41:00Z</dcterms:created>
  <dc:creator>User</dc:creator>
  <dc:description/>
  <cp:keywords/>
  <dc:language>en-US</dc:language>
  <cp:lastModifiedBy>User</cp:lastModifiedBy>
  <cp:lastPrinted>2016-08-17T12:50:00Z</cp:lastPrinted>
  <dcterms:modified xsi:type="dcterms:W3CDTF">2016-08-17T07:52:00Z</dcterms:modified>
  <cp:revision>3</cp:revision>
  <dc:subject/>
  <dc:title> Ханты-Мансийский автономный округ-Югра</dc:title>
</cp:coreProperties>
</file>