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Экспертное заключение №  43/Д</w:t>
      </w:r>
    </w:p>
    <w:p>
      <w:pPr>
        <w:pStyle w:val="Normal"/>
        <w:jc w:val="both"/>
        <w:rPr/>
      </w:pPr>
      <w:r>
        <w:rPr>
          <w:sz w:val="26"/>
        </w:rPr>
        <w:t>на проект решения Думы города Пыть-Яха "О внесении изменений в решение Думы города Пыть-Яха от 03.04.2012 № 133 "Об оплате труда и премировании лиц, замещающих должности муниципальной службы в органах местного самоуправления города Пыть-Яха (в ред. от 24.05.2013 № 212, от 18.10.2013 № 233, от 26.02.2015 № 317, от 02.11.2015 №360, от 24.06.2016 №433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г. Пыть-Ях  </w:t>
        <w:tab/>
        <w:tab/>
        <w:tab/>
        <w:tab/>
        <w:tab/>
        <w:tab/>
        <w:tab/>
        <w:tab/>
        <w:tab/>
        <w:t xml:space="preserve">     29 августа 2016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ab/>
        <w:t xml:space="preserve"> Счетно-контрольной палатой на основании ст.8 </w:t>
      </w:r>
      <w:r>
        <w:rPr>
          <w:sz w:val="26"/>
          <w:szCs w:val="26"/>
        </w:rPr>
        <w:t>Положения 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1,  проведена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нный проект направлен в Думу города Пыть-Яха главой администрации города. В Счетно-контрольную палату проект решения поступил 26.08.2016 (вх.№ 221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В ходе проведения экспертизы изучены следующие правовые ак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Бюджетный кодекс РФ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Трудовой кодекс РФ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Федеральный закон от 02.03.2007 № 25-ФЗ "О муниципальной службе в Российской Федерации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Закон Ханты-Мансийского автономного округа - Югры от 20.07.2007 № 113-оз "Об отдельных вопросах муниципальной службы в Ханты-Мансийском автономном округе - Югре";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В результате оценки представленного проекта решения установлено нижеследующее.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Вышеуказанным проектом  решения предлагается внести изменения в Приложение 1 «Размеры должностных окладов лиц, замещающих должности муниципальной службы в органах местного самоуправления города Пыть-Яха» (изложено в новой редакци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м Думы г. Пыть-Ях от 13.05.2015 № 332 в Устав города, в соответствии со ст.36 Закона № 131-ФЗ и Законом ХМАО-Югры </w:t>
      </w:r>
      <w:r>
        <w:rPr>
          <w:sz w:val="26"/>
        </w:rPr>
        <w:t>от 26.09.2014 № 78-оз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«Об отдельных вопросах организации местного самоуправления в Ханты-Мансийском автономном округе – Югре», </w:t>
      </w:r>
      <w:r>
        <w:rPr>
          <w:sz w:val="26"/>
          <w:szCs w:val="26"/>
        </w:rPr>
        <w:t xml:space="preserve">внесены изменения, согласно которым </w:t>
      </w:r>
      <w:r>
        <w:rPr>
          <w:sz w:val="26"/>
        </w:rPr>
        <w:t>Глава города Пыть-Яха избирается депутатами Думы города Пыть-Яха из числа кандидатов, представленных конкурсной комиссией по результатам конкурса, сроком на пять лет, и возглавляет администрацию города. Данные изменения применяются после истечения срока полномочий действующего главы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несение изменений в Положение "Об оплате труда и премировании лиц, замещающих должности муниципальной службы в органах местного самоуправления города Пыть-Яха" обусловлено исключением должности главы администрации, изменениями наименования должностей, исключением должностей, отсутствующих в штатном расписании. Данные изменения не увеличивают расходы бюджета и  </w:t>
      </w:r>
      <w:r>
        <w:rPr>
          <w:sz w:val="26"/>
        </w:rPr>
        <w:t>применяются после истечения срока полномочий действующего главы гор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Таким образом, проект решения разработан на основании и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На основании изложенного, Счетно-контрольная палата предлага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уме гор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твердить </w:t>
      </w:r>
      <w:r>
        <w:rPr>
          <w:sz w:val="26"/>
        </w:rPr>
        <w:t>проект решения Думы города Пыть-Яха "О внесении изменений в решение Думы города Пыть-Яха от 03.04.2012 № 133 "Об оплате труда и премировании лиц, замещающих должности муниципальной службы в органах местного самоуправления города Пыть-Яха (в ред. от 24.05.2013 № 212, от 18.10.2013 № 233, от 26.02.2015 № 317, от 02.11.2015 № 360, от 24.06.2016 № 433)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четно-контрольной палаты                                                           </w:t>
        <w:tab/>
        <w:t xml:space="preserve">           Н.Н. Крас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42:00Z</dcterms:created>
  <dc:creator>Admin</dc:creator>
  <dc:description/>
  <cp:keywords/>
  <dc:language>en-US</dc:language>
  <cp:lastModifiedBy>AbramovaSV</cp:lastModifiedBy>
  <dcterms:modified xsi:type="dcterms:W3CDTF">2016-08-29T06:24:00Z</dcterms:modified>
  <cp:revision>10</cp:revision>
  <dc:subject/>
  <dc:title>Экспертное заключение № 51/Д</dc:title>
</cp:coreProperties>
</file>