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умы города Пыть-Яха от 21.03.2014 № 258 «Об утверждении Положения о бюджетном процессе  в муниципальном образовании городской округ город Пыть-Ях» (в ред. от 18.12.2014 № 304, от 29.09.2015 № 348, от 02.11.2015   358, от 15.12.2015 № 363)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16</w:t>
        <w:tab/>
        <w:tab/>
        <w:tab/>
        <w:tab/>
        <w:tab/>
        <w:tab/>
        <w:tab/>
        <w:tab/>
        <w:tab/>
        <w:tab/>
        <w:tab/>
        <w:t>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  <w:t xml:space="preserve">Представленный проект рассмотрен на соответствие действующему законодательству, в том числе Бюджетному кодексу РФ, </w:t>
      </w:r>
      <w:r>
        <w:rPr>
          <w:szCs w:val="28"/>
        </w:rPr>
        <w:t xml:space="preserve">Федеральному закону от 06.10.2003 № 131-ФЗ «Об общих принципах организации местного самоуправления в Российской Федерации» (далее Федеральный закон от 06.10.2003 № 131-ФЗ), Уставу города Пыть-Ях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Бюджетному кодексу РФ органы местного самоуправления принимают муниципальные правовые акты, регулирующие бюджетные правоотношения, в пределах своей компетенции. К бюджетным полномочиям муниципального образования, в том числе относятся: установление порядка составления и рассмотрения проекта местного бюджета, утверждения и исполнения местного бюджета, осуществления контроля за его исполнением и утверждения отчета об исполнении местного бюджета,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. Согласно Федеральному закону от 06.10.2003 № 131-ФЗ к вопросам местного значения городского округа относится формирование, утверждение, исполнение бюджета городского округа и контроль за исполнением данного бюдж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ект принимается в рамках полномочий предоставленных органам местного самоуправления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5 ст. 40 Устава города Пыть-Яха порядок и сроки внесения, рассмотрения и утверждения проекта местного бюджета, порядок исполнения местного бюджета, осуществления контроля за его исполнением и утверждения годового отчета об исполнении местного бюджета определяются Положением о бюджетном процессе в городе Пыть-Яхе, утвержденным решением Думы города в соответствии с Бюджет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ным проектом предлагается приостановить до 01 января 2017 года действие пункта 2 статьи 18 Положения о бюджетном процессе в муниципальном образовании городской округ город Пыть-Ях (срок принятия решений о налогах и сборах, внесении изменений и дополнений в указанные решения, приводящие к изменению доходов (расходов) бюджета муниципального образования и вступающие в силу в очередном финансовом году), что соответствует п. 1 ст. 1 </w:t>
      </w:r>
      <w:r>
        <w:rPr>
          <w:color w:val="000000"/>
          <w:kern w:val="2"/>
        </w:rPr>
        <w:t>Федерального закона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00Z</dcterms:created>
  <dc:creator>Admin</dc:creator>
  <dc:description/>
  <cp:keywords/>
  <dc:language>en-US</dc:language>
  <cp:lastModifiedBy>user</cp:lastModifiedBy>
  <cp:lastPrinted>2013-04-05T12:01:00Z</cp:lastPrinted>
  <dcterms:modified xsi:type="dcterms:W3CDTF">2016-06-27T10:42:00Z</dcterms:modified>
  <cp:revision>2</cp:revision>
  <dc:subject/>
  <dc:title>Пояснительная записка</dc:title>
</cp:coreProperties>
</file>