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Экспертное заключение №/36Д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роект решения Думы города Пыть-Яха «О внесении изменений в решение Думы города Пыть-Яха от 21.03.2014 № 258 «Об утверждении Положения о бюджетном процессе в муниципальном образовании городской округ город Пыть-Ях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в ред. от 18.12.2014 №304, от 29.09.2015 №348, от 02.11.2015 №358, от 15.12.2015 №36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. Пыть-Ях                                                                                                           27 июня  2016 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проведения экспертно-аналитического мероприятия (далее – экспертиза) является п. 3.1. раздела 3 Плана работы Счетно-контрольной палаты города Пыть-Яха на 2016 год, ст. 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ведена на соответствие  требованиям  нормативных правовых актов Российской Федерации, муниципальных правовых актов г.Пыть-Ях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ый кодекс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>Федеральный закон от 02.06.2016 № 158-ФЗ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ей города направлен в адрес представительного органа проект решения Думы города Пыть-Яха «О внесении изменений в решение Думы города Пыть-Яха от 21.03.2014 № 258 «Об утверждении Положения о бюджетном процессе в муниципальном образовании городской округ город Пыть-Ях» (в ред. от 18.12.2014 № 304, от 29.09.2015 № 348, от 02.11.2015 № 358, от 15.12.2015 № 363) (далее – проект Решения). Указанный проект Решения получен Счётно-контрольной палатой 24.06.2016г. Представленным проектом вносятся изменения в действующее Положение о бюджетном процессе в связи с изменениями Бюджетного кодекса Российской Федер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Думы города разработан </w:t>
      </w:r>
      <w:r>
        <w:rPr>
          <w:bCs/>
          <w:sz w:val="26"/>
          <w:szCs w:val="26"/>
        </w:rPr>
        <w:t>в связи с принятием Федерального закона от 02.06.2016 № 158-ФЗ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 (далее – Федеральный  закон № 158-ФЗ)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Пунктом 1 статьи 1 </w:t>
      </w:r>
      <w:r>
        <w:rPr>
          <w:bCs/>
          <w:sz w:val="26"/>
          <w:szCs w:val="26"/>
        </w:rPr>
        <w:t>Федерального закона № 158-ФЗ до 1 января 2017 приостанавливается действие пункта 2 статьи 64 БК РФ, который предусматривает, что м</w:t>
      </w:r>
      <w:r>
        <w:rPr>
          <w:color w:val="000000"/>
          <w:sz w:val="26"/>
          <w:szCs w:val="26"/>
          <w:shd w:fill="FFFFFF" w:val="clear"/>
        </w:rPr>
        <w:t>униципальные правовые акты представительного органа муниципального образования о внесении изменений в муниципальные правовые акты о местных налогах, муниципальные правовые акты представительного органа муниципального образования, регулирующие бюджетные правоотношения, приводящие к изменению доходов бюджетов бюджетной системы Российской Федерации, вступающие в силу в очередном финансовом году (очередном финансовом году и плановом периоде), должны быть приняты до дня внесения в представительный орган муниципального образования проекта решения о местном бюджете на очередной финансовый год (очередной финансовый год и плановый период) в сроки, установленные муниципальным правовым актом представительного органа муниципального образования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ab/>
        <w:t xml:space="preserve">Предложенным проектом планируется приостановить до 01.01.2017 года пункт 2 статьи 18 действующей редакции Положения о бюджетном процессе </w:t>
      </w:r>
      <w:r>
        <w:rPr>
          <w:sz w:val="26"/>
          <w:szCs w:val="26"/>
        </w:rPr>
        <w:t>в муниципальном образовании городской округ город Пыть-Ях</w:t>
      </w:r>
      <w:r>
        <w:rPr>
          <w:color w:val="000000"/>
          <w:sz w:val="26"/>
          <w:szCs w:val="26"/>
          <w:shd w:fill="FFFFFF" w:val="clear"/>
        </w:rPr>
        <w:t>, разработанного на основании вышеуказанной статьи Бюджетного кодекса Российской Федерации, предусматривающей, что решения Думы города Пыть-Яха о налогах и сборах, внесение изменений и дополнений в указанные решения, приводящие к изменению доходов (расходов) бюджета муниципального образования и вступающие в силу в очередном финансовом году, должны быть приняты до 1 октября текущего года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</w:t>
      </w:r>
      <w:r>
        <w:rPr>
          <w:color w:val="000000"/>
          <w:sz w:val="26"/>
          <w:szCs w:val="26"/>
          <w:shd w:fill="FFFFFF" w:val="clear"/>
        </w:rPr>
        <w:t>Проект решения не противоречит действующему законодательству. Замечаний и предложений по представленному проекту Решения не имеет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hd w:fill="FFFFFF" w:val="clear"/>
        </w:rPr>
        <w:t xml:space="preserve">           </w:t>
      </w:r>
      <w:r>
        <w:rPr>
          <w:sz w:val="26"/>
          <w:szCs w:val="26"/>
        </w:rPr>
        <w:t>На основании вышеизложенного, Счётно-контрольная палата города Пыть-Яха предлагает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  Думе города Пыть-Ях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Утвердить проект решения Думы города Пыть-Яха «О внесении изменений в решение Думы города Пыть-Яха от 21.03.2014 № 258 «Об утверждении Положения о бюджетном процессе в муниципальном образовании городской округ город Пыть-Ях» (в ред. от 18.12.2014 № 304, от 29.09.2015 № 348, от 02.11.2015 № 358, от 15.12.2015 № 363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6"/>
        </w:rPr>
        <w:t xml:space="preserve">Счетно-контрольной палаты                                                                     </w:t>
        <w:tab/>
        <w:t xml:space="preserve">         Н.Н. Красюк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107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3:54:00Z</dcterms:created>
  <dc:creator>Рогаченко</dc:creator>
  <dc:description/>
  <cp:keywords/>
  <dc:language>en-US</dc:language>
  <cp:lastModifiedBy>AbramovaSV</cp:lastModifiedBy>
  <cp:lastPrinted>2016-06-28T12:02:00Z</cp:lastPrinted>
  <dcterms:modified xsi:type="dcterms:W3CDTF">2016-06-28T07:03:00Z</dcterms:modified>
  <cp:revision>10</cp:revision>
  <dc:subject/>
  <dc:title>Экспертное заключение</dc:title>
</cp:coreProperties>
</file>