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муниципальное образование</w:t>
      </w:r>
    </w:p>
    <w:p>
      <w:pPr>
        <w:pStyle w:val="Heading2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ЕШЕНИЕ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  <w:tab/>
        <w:tab/>
        <w:tab/>
        <w:tab/>
        <w:tab/>
        <w:tab/>
        <w:tab/>
        <w:t xml:space="preserve">                                Проект  №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ть-Яха, утвержденный решением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от 25.06.2005 № 5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ред. от 27.11.2007 № 235, от 22.09.2008 № 332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</w:t>
      </w:r>
      <w:r>
        <w:rPr>
          <w:b/>
          <w:kern w:val="2"/>
          <w:sz w:val="28"/>
          <w:szCs w:val="28"/>
        </w:rPr>
        <w:t>27.05.2009 № 409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т 20.10.2009 № 442, от 16.06.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52, от 12.07.2010 № 557, от 21.10.2010 № 580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.05.2011 № 53, от 20.02.2012 № 120, от 26.04.201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7, от 29.11.2012 № 186, от 26.03.2013 № 20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09.12.2013 № 245, от 21.03.2014 № 257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4.05.2014 № 269, от 09.06.2014 № 272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1.2014 № 298, от 31.03.2015 № 321, </w:t>
      </w:r>
    </w:p>
    <w:p>
      <w:pPr>
        <w:pStyle w:val="Normal"/>
        <w:ind w:right="-279" w:hanging="0"/>
        <w:jc w:val="both"/>
        <w:rPr/>
      </w:pPr>
      <w:r>
        <w:rPr>
          <w:b/>
          <w:sz w:val="28"/>
          <w:szCs w:val="28"/>
        </w:rPr>
        <w:t xml:space="preserve">от 13.05.2015 № 332, от 02.11.2015 № 359 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2.2016 № 381, от 22.03.2016 № 38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/>
      </w:pPr>
      <w:r>
        <w:rPr/>
        <w:tab/>
      </w:r>
      <w:r>
        <w:rPr>
          <w:sz w:val="28"/>
          <w:szCs w:val="28"/>
        </w:rPr>
        <w:t>Рассмотрев изменения в Устав города Пыть-Яха, итоговый документ (заключение) публичных слушаний, заключение организационного комитета по проведению публичных слушаний по проекту решения Думы города Пыть-Яха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от 12.07.2010 № 557, от 21.10.2010 № 580, от 24.05.2011 № 53, от 20.02.2012 № 120, от 26.04.2012 № 137, от 29.11.2012 № 186, от 26.03.2013 № 207, от 09.12.2013                № 245, от 21.03.2014 № 257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05.2014 № 269, от 09.06.2014 № 272, от 20.11.2014 № 298, от 31.03.2015 № 32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.05.2015 № 332, от 02.11.2015              № 359, от 09.02.2016 № 381, от 22.03.2016 № 389), с целью приведения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рода Пыть-Яха в соответствие с действующим законодательством, Дума гор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ind w:left="0" w:right="-279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от 12.07.2010          № 557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10.2010 № 580, от 24.05.2011 № 53, от 20.02.2012 № 120, от 26.04.2012 № 137, от 29.11.2012 № 186, от 26.03.2013 № 207, от 09.12.2013 № 245, от 21.03.2014 № 257, от 14.05.2014 № 269, от 09.06.2014 № 272, от 20.11.2014                 № 298, от 31.03.2015 № 321, от 13.05.2015 № 332, от 02.11.2015 № 359,                 от 09.02.2016 № 381, от 22.03.2016 № 389),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статьи 6.1 дополнить подпунктом 1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6) 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сновах системы профилактики правонарушений в Российской Федерации"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4 статьи 24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ым абзацем вторы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андидатом на должность главы города может быть зарегистрирован гражданин, который на день проведения конкурса не имеет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июня 2002 года № 67-ФЗ "Об основных гарантиях избирательных прав и права на участие в референдуме граждан Российской Федерации" ограничений пассивного избирательного права для избрания выборным должностным лицом местного самоуправления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читать  абзацем треть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зацем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уме города для проведения голосования по кандидатурам на должность главы города представляется не менее двух зарегистрированных конкурсной комиссией кандидатов.».</w:t>
      </w:r>
    </w:p>
    <w:p>
      <w:pPr>
        <w:pStyle w:val="Normal"/>
        <w:ind w:left="400" w:firstLine="3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для государственной регистрации в установленном зако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79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«Официальный вестник» после его государственной регистрации в установленный законом срок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right="-2"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, за исключением подпункта 1.2 пункта 1 для которого установлен иной порядок вступления в силу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79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.2 пункта 1 настоящего решения вступает в силу после официального опубликования настоящего реше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5664" w:hanging="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И.П. ТАРА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72" w:firstLine="68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»____________2016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9"/>
      <w:headerReference w:type="first" r:id="rId10"/>
      <w:type w:val="nextPage"/>
      <w:pgSz w:w="11906" w:h="16838"/>
      <w:pgMar w:left="1560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i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7C86044040DA16EE8BD0DB4A62E7B9E685630406FAB2CEBAB0FB9F8DD1AA435CaCJ" TargetMode="External"/><Relationship Id="rId4" Type="http://schemas.openxmlformats.org/officeDocument/2006/relationships/hyperlink" Target="consultantplus://offline/ref=25AB7F017820587A22951C425BD078271C777B1666F6A14C7F67085B47sFf8K" TargetMode="External"/><Relationship Id="rId5" Type="http://schemas.openxmlformats.org/officeDocument/2006/relationships/hyperlink" Target="consultantplus://offline/ref=1C3A595B7F060AF64980D17C610A31B1999896607324C8D8782E5C8AE9E6827E8BEBEE9C90hFw8J" TargetMode="External"/><Relationship Id="rId6" Type="http://schemas.openxmlformats.org/officeDocument/2006/relationships/hyperlink" Target="consultantplus://offline/ref=1C3A595B7F060AF64980D17C610A31B1999894637324C8D8782E5C8AE9hEw6J" TargetMode="External"/><Relationship Id="rId7" Type="http://schemas.openxmlformats.org/officeDocument/2006/relationships/hyperlink" Target="consultantplus://offline/ref=1C3A595B7F060AF64980D17C610A31B1999896607324C8D8782E5C8AE9E6827E8BEBEE9C90hFw9J" TargetMode="External"/><Relationship Id="rId8" Type="http://schemas.openxmlformats.org/officeDocument/2006/relationships/hyperlink" Target="consultantplus://offline/ref=1C3A595B7F060AF64980D17C610A31B1999896607324C8D8782E5C8AE9E6827E8BEBEE9C90hFw8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18:00Z</dcterms:created>
  <dc:creator>nadejda</dc:creator>
  <dc:description/>
  <cp:keywords/>
  <dc:language>en-US</dc:language>
  <cp:lastModifiedBy>AbramovaSV</cp:lastModifiedBy>
  <cp:lastPrinted>2016-03-02T09:31:00Z</cp:lastPrinted>
  <dcterms:modified xsi:type="dcterms:W3CDTF">2016-08-31T07:49:00Z</dcterms:modified>
  <cp:revision>6</cp:revision>
  <dc:subject/>
  <dc:title>Ханты-Мансийский автономный округ</dc:title>
</cp:coreProperties>
</file>