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Устав города Пыть-Яха, утвержденный решением Думы города  Пыть-Яха  от 25.06.2005 № 516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 xml:space="preserve">, от 20.10.2009 № 442, от 16.06.2010 № 552, от 12.07.2010 № 557, от 21.10.2010 № 580, от 24.05.2011 № 53, от 20.02.2012 № 120, от 26.04.2012 № 137, от 29.11.2012 № 186, от 26.03.2013 № 207, от 09.12.2013 № 245, от 21.03.2014 № 257, от 14.05.20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9, от 09.06.2014 № 272, от 20.11.2014 № 298, от 31.03.2015 № 321, от 13.05.2015 № 332, от 02.11.2015 № 359, от 09.02.2016 № 381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3.2016 № 389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8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направлены на приведение Устава города в соответствие с действующей редакцией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.28 Федерального закона от 06.10.2003 № 131-ФЗ проект решения Думы города Пыть-Яха «О внесении изменений в Устав города Пыть-Яха», был рассмотрен на публичных слушаниях. Публичные слушания проведены 15.08.2016 на основании постановления главы города Пыть-Яха от 21.07.2016 № 35-пг «О назначении публичных слушаний по проекту решения Думы города Пыть-Яха «О внесении изменений в Устав города Пыть-Яха, утвержденный решением Думы города  Пыть-Яха  от 25.06.2005 № 516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№ 552, от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, от 09.02.2016 № 381, от 22.03.2016 № 389)» (постановление опубликовано 28.07.2016 № 29(238) в «Официальном вестнике»). Итоговый документ опубликован 18.08.2016 № 32 (241) в «Официальном вестнике»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брамова С.В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06:00Z</dcterms:created>
  <dc:creator>1</dc:creator>
  <dc:description/>
  <cp:keywords/>
  <dc:language>en-US</dc:language>
  <cp:lastModifiedBy>AbramovaSV</cp:lastModifiedBy>
  <cp:lastPrinted>2016-08-25T16:50:00Z</cp:lastPrinted>
  <dcterms:modified xsi:type="dcterms:W3CDTF">2016-08-25T11:51:00Z</dcterms:modified>
  <cp:revision>5</cp:revision>
  <dc:subject/>
  <dc:title>Пояснительная записка</dc:title>
</cp:coreProperties>
</file>