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41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 «О внесении изменений в Устав города Пыть-Яха, утвержденный решением Думы города Пыть-Яха от 25.06.2005 № 516 (в ред. от 27.11.2007 №235, от 22.09.2008 №332, от 27.05.2009 №409, от 20.10.2009 №442, от 16.06.2010 №552, 12.07.2010 №557, от 21.10.2010 №580, от 24.05.2011 №53, от 20.02.2012 №120, от 26.04.2012 №137, от 29.11.2012 №186, от 26.03.2013 №207, от 09.12.2013 №245, от 21.03.2014 №257, от 14.05.2014 №269, от 09.06.2014 №272, от 20.11.2014 №298, от 31.03.2015 №321, от 13.05.2015 №332, от 02.11.2015 №359, от 09.02.2016 №381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 Пыть-Ях</w:t>
        <w:tab/>
        <w:tab/>
        <w:tab/>
        <w:tab/>
        <w:tab/>
        <w:tab/>
        <w:tab/>
        <w:tab/>
        <w:tab/>
        <w:t xml:space="preserve">    25 августа 2016 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Экспертиза проведена в соответствии ст. 8 Положения 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19.06.2012 № 162.  Проект решения Думы города Пыть-Яха о внесении изменений в Устав города Пыть-Яха направлен в Счетно-контрольную палату главой города Пыть-Яха. В Счетно-контрольную палату проект поступил 24.08.2016 вх.217.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 xml:space="preserve">В результате оценки представленного проекта решения установлено нижеследующее. 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В соответствии со ст.28 Федерального закона </w:t>
      </w:r>
      <w:r>
        <w:rPr>
          <w:sz w:val="26"/>
          <w:szCs w:val="28"/>
        </w:rPr>
        <w:t>от 06.10.2003 № 131-ФЗ «Об общих принципах организации местного самоуправления в Российской Федерации», п.2.1.1. Положения «О публичных слушаниях в муниципально</w:t>
      </w:r>
      <w:r>
        <w:rPr>
          <w:sz w:val="26"/>
          <w:szCs w:val="26"/>
        </w:rPr>
        <w:t>м образовании городской округ город Пыть-Ях» (далее Положение о публичных слушаниях), утвержденного решением Думы города от 23.06.2008 № 315,  вышеназванный проект решения 15.08.2016г. прошел публичные слушания. Итоговый документ публичных слушаний приложен к проекту решения. Согласно протоколу публичных слушаний, проект решения принят в редакции, предложенной разработчиком проекта решения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ектом решения, в связи с принятием Федерального закона № 197-ФЗ от 23.06.2016 «О внесении изменений в статью 23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к правам органов местного самоуправления на решение вопросов, не отнесенных к вопросам местного значения, отнесено право на осуществление мероприятий в сфере профилактики правонарушений, предусмотренных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"Об основах системы профилактики правонарушений в Российской Федерации"(пп.16, п.1, ст. 6.1 Устава)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принятием Федерального закона от 02.06.2016 № 171-ФЗ «О внесении изменений в статью 36 Федерального закона «Об общих принципах организации местного самоуправления в Российской Федерации» п.4 ст.24 Устава дополняется абзацами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Кандидатом на должность главы города может быть зарегистрирован гражданин, который на день проведения конкурса не имеет в соответствии с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12 июня 2002 года № 67-ФЗ "Об основных гарантиях избирательных прав и права на участие в референдуме граждан Российской Федерации" ограничений пассивного избирательного права для избрания выборным должностным лицом местного самоуправления.»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Думе города для проведения голосования по кандидатурам на должность главы города представляется не менее двух зарегистрированных конкурсной комиссией кандидатов.»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</w:t>
      </w:r>
      <w:r>
        <w:rPr>
          <w:b w:val="false"/>
          <w:sz w:val="26"/>
        </w:rPr>
        <w:tab/>
        <w:t xml:space="preserve">Таким образом, проект решения разработан на основании и во исполнение действующего законодательства.  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</w:t>
      </w:r>
      <w:r>
        <w:rPr>
          <w:b w:val="false"/>
          <w:sz w:val="26"/>
        </w:rPr>
        <w:tab/>
        <w:t>На основании изложенного, Счетно-контрольная палата предлагает: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Думе города: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Утвердить проект решения Думы города  «О внесении изменений в Устав города Пыть-Яха, утвержденный решением Думы города Пыть-Яха от 25.06.2005 № 516 (в ред. от 27.11.2007 №235, от 22.09.2008 №332, от 27.05.2009 №409, от 20.10.2009 №442, от 16.06.2010 №552, 12.07.2010 №557, от 21.10.2010 №580, от 24.05.2011 №53, от 20.02.2012 №120, от 26.04.2012 №137, от 29.11.2012 №186, от 26.03.2013 №207, от 09.12.2013 №245, от 21.03.2014 №257, от 14.05.2014 №269, от 09.06.2014 №272, от 20.11.2014 №298, от 31.03.2015 №321, от 13.05.2015 №332, от 02.11.2015 №359, от 09.02.2016 №381).</w:t>
      </w:r>
    </w:p>
    <w:p>
      <w:pPr>
        <w:pStyle w:val="Normal"/>
        <w:ind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меститель председателя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четно-контрольной палаты                                                           </w:t>
        <w:tab/>
        <w:t xml:space="preserve">         Н.Н. Красюк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743E3BDA34BAB8AB104FD871A615D64D6F16DEC32E5656D939FC8C62s525K" TargetMode="External"/><Relationship Id="rId3" Type="http://schemas.openxmlformats.org/officeDocument/2006/relationships/hyperlink" Target="consultantplus://offline/ref=1C3A595B7F060AF64980D17C610A31B1999894637324C8D8782E5C8AE9hEw6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48:00Z</dcterms:created>
  <dc:creator>Admin</dc:creator>
  <dc:description/>
  <cp:keywords/>
  <dc:language>en-US</dc:language>
  <cp:lastModifiedBy>AbramovaSV</cp:lastModifiedBy>
  <cp:lastPrinted>2016-08-25T16:09:00Z</cp:lastPrinted>
  <dcterms:modified xsi:type="dcterms:W3CDTF">2016-08-25T11:12:00Z</dcterms:modified>
  <cp:revision>10</cp:revision>
  <dc:subject/>
  <dc:title>Экспертное заключение № 15/Д</dc:title>
</cp:coreProperties>
</file>