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(ЗАКЛЮЧЕНИЕ)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 назначены постановлением главы города Пыть-Яха  от 21.07.2016 № 35-пг.</w:t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left="180" w:hanging="0"/>
        <w:jc w:val="both"/>
        <w:rPr>
          <w:szCs w:val="28"/>
        </w:rPr>
      </w:pPr>
      <w:r>
        <w:rPr>
          <w:szCs w:val="28"/>
        </w:rPr>
        <w:t xml:space="preserve">Тема публичных слушаний: </w:t>
      </w:r>
    </w:p>
    <w:p>
      <w:pPr>
        <w:pStyle w:val="TextBody"/>
        <w:spacing w:before="0" w:after="0"/>
        <w:ind w:left="180" w:hanging="0"/>
        <w:jc w:val="both"/>
        <w:rPr>
          <w:szCs w:val="28"/>
        </w:rPr>
      </w:pPr>
      <w:r>
        <w:rPr>
          <w:szCs w:val="28"/>
        </w:rPr>
        <w:t xml:space="preserve">Внесение изменений в Устав города Пыть-Яха, утвержденный решением Думы города Пыть-Яха от 25.06.2005 № 516 (в ред. от 27.11.2007 № 235, от 22.09.2008 № 332, от </w:t>
      </w:r>
      <w:r>
        <w:rPr>
          <w:kern w:val="2"/>
          <w:szCs w:val="28"/>
        </w:rPr>
        <w:t>27.05.2009 № 409</w:t>
      </w:r>
      <w:r>
        <w:rPr>
          <w:szCs w:val="28"/>
        </w:rPr>
        <w:t>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 № 332, от 02.11.2015 № 359, от 09.02.2016 № 381</w:t>
      </w:r>
      <w:r>
        <w:rPr/>
        <w:t xml:space="preserve">, от </w:t>
      </w:r>
      <w:r>
        <w:rPr>
          <w:szCs w:val="28"/>
        </w:rPr>
        <w:t>22.03.2016</w:t>
      </w:r>
      <w:r>
        <w:rPr/>
        <w:t xml:space="preserve"> </w:t>
      </w:r>
      <w:r>
        <w:rPr>
          <w:szCs w:val="28"/>
        </w:rPr>
        <w:t>№ 38</w:t>
      </w:r>
      <w:r>
        <w:rPr/>
        <w:t>9</w:t>
      </w:r>
      <w:r>
        <w:rPr>
          <w:szCs w:val="28"/>
        </w:rPr>
        <w:t>).</w:t>
      </w:r>
    </w:p>
    <w:p>
      <w:pPr>
        <w:pStyle w:val="TextBody"/>
        <w:spacing w:before="0" w:after="0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публичных слушаний: глава города Пыть-Яха.</w:t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15.08.2016 г. в 17-30 местного времени.</w:t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город Пыть-Ях, мкр.1, дом 18«а», 1 этаж, зал заседаний администрации города Пыть-Яха</w:t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зарегистрированных участник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9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129"/>
        <w:gridCol w:w="7740"/>
        <w:gridCol w:w="2160"/>
        <w:gridCol w:w="1620"/>
        <w:gridCol w:w="1152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вынесенные на обсужде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замечания, рекоменд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держа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внесе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Устав города Пыть-Яха, утвержденного решением Думы города Пыть-Яха от 25.06.2005      № 516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ред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 27.11.2007       № 235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2.09.2008              № 332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kern w:val="2"/>
                <w:sz w:val="24"/>
                <w:szCs w:val="24"/>
              </w:rPr>
              <w:t>27.05.2009            № 40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0.10.2009             № 442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16.06.2010         № 552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 12.07.2010          № 557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1.10.2010           № 580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4.05.2011        № 53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0.02.2012       № 120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6.04.2012         № 137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9.11.2012      № 18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6.03.2013       № 207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09.12.2013           № 245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21.03.2014         № 257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 14.05.2014            № 269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 09.06.2014        № 272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0.11.2014            № 298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31.03.2015        № 321,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05.2015      № 332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2.11.2015         № 359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9.02.2016 № 381, от 22.03.2016 № 389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редставленный  проект решения Думы города Пыть-Яха о внесении изменений в Устав города Пыть-Яха рассмотрен на соответствие его Конституции Российской Федерации, федеральному законодательству, Уставу (Основному закону) Ханты-Мансийского автономного округа-Югры, и Законам Ханты-Мансийского автономного округа-Югр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Необходимость приведения Устава города Пыть-Яха в соответствие с действующим законодательством возникла в связи с принятием Федерального закона от 02.06.2016 N 171-ФЗ "О внесении изменений в статью 36 Федерального закона "Об общих принципах организации местного самоуправления в Российской Федерации" в соответствии с которым пункт 4 статьи 24 Устава города </w:t>
            </w:r>
            <w:hyperlink r:id="rId2">
              <w:r>
                <w:rPr>
                  <w:rStyle w:val="InternetLink"/>
                </w:rPr>
                <w:t>дополняется</w:t>
              </w:r>
            </w:hyperlink>
            <w:r>
              <w:rPr/>
              <w:t xml:space="preserve"> новыми абзацами следующего содержания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ндидатом на должность главы города может быть зарегистрирован гражданин, который на день проведения конкурса не имеет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2 июня 2002 года № 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ме города для проведения голосования по кандидатурам на должность главы города представляется не менее двух зарегистрированных конкурсной комиссией кандидатов.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А также принятием </w:t>
            </w:r>
            <w:r>
              <w:rPr>
                <w:bCs/>
              </w:rPr>
              <w:t xml:space="preserve">Федерального закона от 23.06.2016 N 197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 </w:t>
            </w:r>
            <w:r>
              <w:rPr/>
              <w:t xml:space="preserve">в соответствии с которым к правам органов местного самоуправления на решение вопросов, не отнесенных к вопросам местного значения отнесено  осуществление мероприятий в сфере профилактики правонарушений, предусмотренных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"Об основах системы профилактики правонарушений в Российской Федерации"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Таким образом, проект решения о внесении изменений в Устав города Пыть-Яха, разработан на основании и во исполнение действующего законодательства, и может быть представлен на рассмотрение Думы города Пыть-Яха.</w:t>
            </w:r>
          </w:p>
          <w:p>
            <w:pPr>
              <w:pStyle w:val="Normal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ачальник отдела правового обеспечения управления по правовым вопросам администрации города Пыть-Яха Медвед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392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м решения в права органов местного самоуправления на решение вопросов, не отнесенных к вопросам местного значения, добавляется право на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ое изменение вносится в соответствии с принятым 23.06.2016 Федеральным законом № 182-ФЗ «Об основах системы профилактики правонарушений в Российской Федерации», в соответствии с которым, субъектами профилактики правонарушений являются, в том числе, органы местного самоуправ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проектом решения предлагаются дополнения в статью 24 «Глава муниципального образования» в соответствии с которыми, кандидатом на должность главы города может быть зарегистрирован гражданин, который на день проведения конкурса не имеет в соответствии с Федеральным законом от 12.06.2002 года № 67-ФЗ «Об основных гарантиях избирательных прав и права на участие в референдуме граждан РФ» ограничений пассивного избирательного права для избрания выборным должностным лицом местного самоуправления; и о предоставлении Думе города для проведения голосования по кандидатурам на должность главы города не менее двух зарегистрированных конкурсной комиссией кандидатов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ные изменения направлены на приведение Устава города в соответствие с действующей редакцией федерального закона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Таким образом, проект решения Думы о внесении изменений в Устав города Пыть-Яха разработан на основании и во исполнение действующего законодательства, и может быть представлен на рассмотрение Думы города     Пыть-Яха.</w:t>
            </w:r>
          </w:p>
          <w:p>
            <w:pPr>
              <w:pStyle w:val="ConsPlusNormal"/>
              <w:ind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рганизационно-правового отдела аппарата Думы города Пыть-Яха Родненко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по подготовке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едению публичных слушаний</w:t>
        <w:tab/>
        <w:tab/>
        <w:tab/>
        <w:tab/>
        <w:tab/>
        <w:tab/>
        <w:tab/>
        <w:tab/>
        <w:tab/>
        <w:tab/>
        <w:tab/>
        <w:tab/>
        <w:tab/>
        <w:t>Т.Н.Чула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кретарь </w:t>
        <w:tab/>
        <w:tab/>
        <w:tab/>
        <w:tab/>
        <w:t xml:space="preserve">                     </w:t>
        <w:tab/>
        <w:t xml:space="preserve"> </w:t>
        <w:tab/>
        <w:tab/>
        <w:tab/>
        <w:tab/>
        <w:tab/>
        <w:tab/>
        <w:tab/>
        <w:tab/>
        <w:tab/>
        <w:tab/>
        <w:t xml:space="preserve">С.В.Абрамова </w:t>
      </w:r>
    </w:p>
    <w:sectPr>
      <w:type w:val="nextPage"/>
      <w:pgSz w:orient="landscape" w:w="16838" w:h="11906"/>
      <w:pgMar w:left="720" w:right="63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3A595B7F060AF64980D17C610A31B1999896607324C8D8782E5C8AE9E6827E8BEBEE9C90hFw8J" TargetMode="External"/><Relationship Id="rId3" Type="http://schemas.openxmlformats.org/officeDocument/2006/relationships/hyperlink" Target="consultantplus://offline/ref=1C3A595B7F060AF64980D17C610A31B1999894637324C8D8782E5C8AE9hEw6J" TargetMode="External"/><Relationship Id="rId4" Type="http://schemas.openxmlformats.org/officeDocument/2006/relationships/hyperlink" Target="consultantplus://offline/ref=25AB7F017820587A22951C425BD078271C777B1666F6A14C7F67085B47sFf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5:00Z</dcterms:created>
  <dc:creator>chulakova</dc:creator>
  <dc:description/>
  <cp:keywords/>
  <dc:language>en-US</dc:language>
  <cp:lastModifiedBy>AbramovaSV</cp:lastModifiedBy>
  <cp:lastPrinted>2016-08-16T10:17:00Z</cp:lastPrinted>
  <dcterms:modified xsi:type="dcterms:W3CDTF">2016-08-16T11:33:00Z</dcterms:modified>
  <cp:revision>12</cp:revision>
  <dc:subject/>
  <dc:title>ПРОЕКТ</dc:title>
</cp:coreProperties>
</file>