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 на проект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Устав города Пыть-Яха, утвержденный решением Думы города  Пыть-Яха  от 25.06.2005 № 516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 xml:space="preserve"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9, от 09.06.2014 № 272, от 20.11.2014 № 298, от 31.03.2015 № 321, от 13.05.2015 № 332, от 02.11.2015 № 359, от 09.02.2016 № 381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3.2016 № 389)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8.2016</w:t>
        <w:tab/>
        <w:tab/>
        <w:tab/>
        <w:tab/>
        <w:tab/>
        <w:tab/>
        <w:tab/>
        <w:tab/>
        <w:tab/>
        <w:tab/>
        <w:tab/>
        <w:t xml:space="preserve">      №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 проект решения Думы города Пыть-Яха о внесении изменений в Устав города Пыть-Яха рассмотрен на соответствие его Конституции Российской Федерации, федеральному законодательству, Уставу (Основному закону) Ханты-Мансийского автономного округа-Югры, и Законам Ханты-Мансийского автономного округа-Юг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обходимость приведения Устава города Пыть-Яха в соответствие с действующим законодательством возникла в связи с принятием Федерального закона от 02.06.2016 N 171-ФЗ "О внесении изменений в статью 36 Федерального закона "Об общих принципах организации местного самоуправления в Российской Федерации" в соответствии с которым пункт 4 статьи 24 Устава города </w:t>
      </w:r>
      <w:hyperlink r:id="rId2">
        <w:r>
          <w:rPr>
            <w:rStyle w:val="InternetLink"/>
            <w:sz w:val="28"/>
            <w:szCs w:val="28"/>
          </w:rPr>
          <w:t>дополняется</w:t>
        </w:r>
      </w:hyperlink>
      <w:r>
        <w:rPr>
          <w:sz w:val="28"/>
          <w:szCs w:val="28"/>
        </w:rPr>
        <w:t xml:space="preserve"> новыми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андидатом на должность главы города может быть зарегистрирован гражданин, который на день проведения конкурса не имеет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июня 2002 года № 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ме города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нятием </w:t>
      </w:r>
      <w:r>
        <w:rPr>
          <w:bCs/>
          <w:sz w:val="28"/>
          <w:szCs w:val="28"/>
        </w:rPr>
        <w:t xml:space="preserve">Федерального закона от 23.06.2016 N 197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 </w:t>
      </w:r>
      <w:r>
        <w:rPr>
          <w:sz w:val="28"/>
          <w:szCs w:val="28"/>
        </w:rPr>
        <w:t xml:space="preserve">в соответствии с которым к правам органов местного самоуправления на решение вопросов, не отнесенных к вопросам местного значения отнесено 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новах системы профилактики правонарушений в Российской Федераци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8 Федерального закона от 06.10.2003 № 131-ФЗ проект решения Думы города Пыть-Яха «О внесении изменений в Устав города Пыть-Яха», был рассмотрен на публичных слушаниях. Публичные слушания проведены 15.08.2016 на основании постановления главы города Пыть-Яха от 21.07.2016 № 35-пг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 Пыть-Яха  от 25.06.2005 № 516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 381, от 22.03.2016 № 389)» (постановление опубликовано 28.07.2016 № 29(238) в «Официальном вестнике»). Итоговый документ опубликован 18.08.2016 № 32 (241) в «Официальном вестник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4 Федерального закона от 06.10.2003 № 131-ФЗ  решение Думы о внесении изме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, а такж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Проект соответствует требованиям действующего законодательства и может быть представлен на рассмотрение Думы города с учетом предлож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информационно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тического отдела                                                                 С.В.Абр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926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A595B7F060AF64980D17C610A31B1999896607324C8D8782E5C8AE9E6827E8BEBEE9C90hFw8J" TargetMode="External"/><Relationship Id="rId3" Type="http://schemas.openxmlformats.org/officeDocument/2006/relationships/hyperlink" Target="consultantplus://offline/ref=1C3A595B7F060AF64980D17C610A31B1999894637324C8D8782E5C8AE9hEw6J" TargetMode="External"/><Relationship Id="rId4" Type="http://schemas.openxmlformats.org/officeDocument/2006/relationships/hyperlink" Target="consultantplus://offline/ref=25AB7F017820587A22951C425BD078271C777B1666F6A14C7F67085B47sFf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34:00Z</dcterms:created>
  <dc:creator>Admin</dc:creator>
  <dc:description/>
  <cp:keywords/>
  <dc:language>en-US</dc:language>
  <cp:lastModifiedBy>AbramovaSV</cp:lastModifiedBy>
  <cp:lastPrinted>2016-08-25T16:48:00Z</cp:lastPrinted>
  <dcterms:modified xsi:type="dcterms:W3CDTF">2016-08-25T11:49:00Z</dcterms:modified>
  <cp:revision>13</cp:revision>
  <dc:subject/>
  <dc:title>Пояснительная записка</dc:title>
</cp:coreProperties>
</file>